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oc-Proc On-line Document Information Retrieval Syste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1 -- March 0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pyright 1993 CONNECT/Soft Publishing Co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ll Rights Reserve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NNECT/Soft Publishing Co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4247 Bingham Ct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tone Mountain, Georgia 3008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United States of Americ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ole Proprietor: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John S. Ward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-Proc is distributed as shareware, meaning that users are encouraged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the restrictions described in the License Agreement, to shar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is program with others, and to upload it to bulletin board system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of registered copies of Doc-Proc is strictly limite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copies of Doc-Proc that you distribute must include all of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 distribution files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n idea of what Doc-Proc is about, just type INST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easy.  Follow the instructions. 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you may run DOC-PROC.EX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-Proc distribution files.  It will run you through a bare-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, but you will want to be sure to rea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to learn about the more advanced features.  A brief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s follows the text of this file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ecide to purchase Doc-Proc, be sure to use the order for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(order.doc)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s!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oc-Proc Featur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   Professional look and feel for a better first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mpression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   Comprehensive environment detection, including minimum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PU, floating point processor, installed RAM, and MS-Dos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rsion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   All Doc-Proc text strings may be optionally redefined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ia an external file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   Supports VGA/EGA 50/43 line text modes if detected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   You customize your own titles for each of your screens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   Doc-Proc is designed with user friendly Function keys that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you to have access to POP-UP HELP screens.  Help scree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available for each Menu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You optionally define the output destination for all documen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output destinations are designated a default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destinations will be generated on the Destin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You may specify a number of different printers for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of which could be connected to the same printer 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using Network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You have the capability of specifying any Network or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before Doc-Proc processes any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Doc-Proc has a user interface that allows the user to iss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or Dos directives while while choosing a dest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You define the Main menu panel by using category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priate to the documents displayed in the sub-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You optionally define the headings for each sub-menu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heading is designated for a sub-menu panel, Doc-Pro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generate one using the name of the category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You have the capacity to specify up to 18 different categ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main panel and up to 18 documents for each sub-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ans it is possible to access a maximum number of 3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s on-line.  This however assumes that no title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on the menu panels.  For every title line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 a menu panel, you have one less line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category or docum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Sub-menu panels are designed so that multiple documents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elected by separating each option number with a comm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   Doc-Proc has the capability to display all selected documents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the terminal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   Doc-Proc is equipped with a system news processor which allow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administrator to place dated news on the system that may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ertinent to the On-line documentation.  A selection pan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one to view all news or only that news which is l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0 days old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   Perhaps one of the most intriguing features attained by using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ken directives, is that you have the flexibility of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wing the Doc-Proc administrator to design the screens us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 language.  For example: Spanish, French, English, and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rman can be easily used without any modifications to the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urce code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   Robust error handling, including a custom critical error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dler that won't scare the dickens out of you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text from the MENU.FIL is read, it is scanned for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tax errors.  All syntax errors will be display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duct Banner screen.  The line number in erro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isplayed along with a descriptive error mess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c-Proc will terminate until all syntax errors have been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rrected.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