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s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grading from a previous version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?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4DOS users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6/92-4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1  [6-8-92] 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1 is a maintenance release designed to fix minor bu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compatibility problems.  There are only a few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 For a list of changes in this version, and a summ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between versions 3 and 4, see the file UPDAT401.DOC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new 4DOS user, you can skip UPDAT40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ing 4DOS 4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wo 5.25", 360K disks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two .ZIP files:  one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D.ZIP or 4DOS401D.ZIP) containing 4DOS.DOC and ASCTAB.TX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(usually 4DOS4P.ZIP or 4DOS401P.ZIP) containing all other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on-line copy and have only one .ZIP file, che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are not missing the manual or other files before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(for example, some BBS sysops "brand" 4DOS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DOS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(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entheses refer to notes at the end of th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Complete 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(1)      ASCII table for optional inclu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4.BTM (2)      4DOS batch file for branding version 4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ersion 3 BRAN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HE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chapter 3 of the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401.DOC        Information on changes in 4DOS 4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SCTAB.TXT contains a complete ASCII table for pages 336 and 3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4DOS ASCII manual in 4DOS.DOC.  See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Included only with electronic copies of 4DOS.  Sharewar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ette are sold for new customers only and are not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previous versions, so this file is not requi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Upgra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4.01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4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manual, or any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(including this one), by copying i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do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manual is quite long (over 360 pages!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print it it can be viewed on-screen with a file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4DOS LIST command or LIST.COM.  Much of what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also available in the 4DOS HELP system.  However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organized primarily for quick reference, and may not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an overview of 4DOS's features or to lear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TAB.TXT file is separate from 4DOS.DOC because many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handle the control codes it contains.  If you wis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SCTAB.TXT on your printer if possible, and paste i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However you should be aware that the control cod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y not print properly, so the output may not be intelligi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  As an alternative, there is a complete ASCII table in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DOS see the instructions in Chapter 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(the "Tour").  To install i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2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4DOS, note that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1 can be run in "test drive" mode over 4DOS versions 3 and 4.0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the new version before fully installing it.  4DOS 4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be installed in a different directory (or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-disk system, on a different disk) than any earlier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  Installing in the same directory as your old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old 4DOS files with new ones.  Since these fil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system boots, overwriting them can cause trou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mistake, or if you are upgrading from version 3 and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CONFIG.SYS and AUTOEXEC.BAT for new 4DOS version 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4.0 to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4DOS version 4.0, read the notes below before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1.  If you are upgrading from 4DOS version 3, se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4.01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1.DOC, before you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4.0 to 4.01, make the following chan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4.01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  Also be sure to modify an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se files to reflect the new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(for example, if you have a Help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change it to point to the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4.01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0, be sure that any DOS_SHELL sett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xplicitly set to 4DOS in your DOS session ic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reflect the new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_SHELL setting is accessible from the "DOS Setting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the Session page of the Settings noteboo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your BRAND program to brand your new copy of 4DOS 4.01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serial number.  If you have the version 4.0 b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a brand ID card from JP Software, simpl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.EXE to your 4DOS 4.01 directory, run it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rom the card.  If you have an older versio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program, see the section below on "Brand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 BRAND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3 to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summary of changes since version 3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1.DOC, before you start using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made some changes to command syntax and switches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both for DOS 5 compatibility and in the course of implement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You should learn about these changes as some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exactly the way you're used to.  The change summa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1.DOC should give you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version 3 to version 4.01, you'll ne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old SHELL= line from CONFIG.SYS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SHELL= line, following the instructions in chapter 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.  Be sure you change the path on the SHELL= l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4DOS 4.01 files!  Note that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hat used to be set on the SHELL= line are now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DEVICE=KEYSTACK.SYS line in CONFIG.SYS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line in AUTOEXEC.BAT to load the new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STACK.COM, which replaces the old KEYSTACK.SY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oad KSTACK high using any memory manager with a loa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, and you may load it from CONFIG.SYS with INSTALL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this method of loa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o remove any line(s) in AUTOEXEC which SET the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old version of 4DOS. 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f these lines are left in you may end up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version 3.03 as a secondary shell with version 4.01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mary shell, which will NOT work (see note above)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don't need to replace the old SETs with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for version 4.01, because version 4.01 sets the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need to change the 4DOS configuration defaults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DOS.INI file in the same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6 of the manual for complete details on the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configuration options available in 4DOS 4.01.  W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get your system up and running und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1 with only the necessary items in 4DOS.INI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alias or environment size, or a chang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ype) before trying out new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ow run 4DOS version 3, then version 4.01 is a major upgr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rchased version 3 with a printed manual and are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 or low-cost upgrade to version 4, the BRAND program you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and your old copy will also brand version 4.01, conver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copy from a shareware to a registered copy (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).  If you do not have a copy of BRAN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4DOS from a publisher outside the US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policy.  Contact the publisher or your dealer f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entitled to the upgrade, see the upgrade order for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ORDER.FRM file.  Order one of the "standard upgra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from that form to obtain your upgrade, including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  Once you've ordered the upgrade, you can continu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y until your ord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ing with the Version 3 BRA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rsion 3 BRAND.EXE will not work directly with version 4.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designed for the version 3 file names (4DOS88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286.EXE), whereas the file to be branded for version 4.0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.  If you order an upgrade to version 4.01 (with or with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) from JP Software, it will come with a newe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which can be used instead of your old copy.  In the mean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explains how to use your old BRAND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on this shareware copy of version 4.01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you are working from a downloaded copy of 4DOS an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4.BTM file, rather than using a shareware diskette whi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is file (shareware disks generally are not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).  If you are using a shareware disk to upgrade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follow the manual BRANDing instructions below and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BRAND4.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hange to the directory where your 4DOS version 4.01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Find your old 4DOS registered disk and copy BRAND.EX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k to the directory where your 4DOS 4.01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o BRAND version 4.01 automaticall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BRAND4.BTM file which comes with sharewar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4DOS and follow the instructions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4.BTM will only work if it is run from 4DOS --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used from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To BRAND version 4.01 manually, rename 4DOS.CO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, run BRAND and enter the serial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n your old registered disk, and then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 back to 4DOS.COM.  (This procedure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8088-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When you run BRAND (either automatically or manually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w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rand 4DOS88.EXE -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286.EXE brand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a message indicating a "br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", you probably are not entitled to brand this upgra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rder an upgrade from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, and in the ibm.vendors/4dos con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.  If you are not currently a CompuServe subscriber, consi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ffer CompuServe has made to 4DOS users:  call 1-800-848-8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side the US and Canada call 614-457-0802) and ask f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 to receive a free CompuServe introductory membership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BixMail send your mail to "jpsoft";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8873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DO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for the latest version of 4DOS are 4DOSxxD.ZIP (the manua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xxP.ZIP (all other files), where "xx" is the version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P.ZIP).  You will be able to download 4DOS files eve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too large for your remaining tim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by leaving messages in the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distributed directly to over 150 bulletin boards worldw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, and is uploaded to many more.  It is impossible for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enormous number of boards that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but we encourage you to check your favorite BBS, or us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a BBS sysop, see SYSOP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copy of 4DO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