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Draw 4.5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extensive testing, yet another problem has shown up when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 object files.  Thanks for Gary Deal for pointing this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 Wirth of ACiD Productions found an obscure problem with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not being saved properly in Ans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incorrect reference to "QB4TOOLS.OBJ" in file QB4UTIL.BI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ad "QB4UTIL.LI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repaired glitch with the Sticky Ruler only working in sp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Draw 4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over 50 improvements and corrections for this release of The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ew features were added for version 4.5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FONTS!  Built in Ascii class font support.  This takes the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of creating large sized lettering.  Select "Fonts" from the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Improved Restore/Undo facility.  Any screen operation can be rev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by pressing ALT-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Mouse users can click on items in the status line to activ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g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Added a 23 line edit buffer option.  This was requested by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 Board System operators.  It should prove a popular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minating the need to always use block saves.  Go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 Setup screen (using Options pulldown menu). 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buffer depth and press [SPACE] until "23"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Revised QuickBasic support.  Many people experienced difficu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Draw .OBJ file in MicroSoft's integrate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lease corrects those problems.  Resave your screens in TheDra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build any Quick Libraries using MAKEQL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 References to QuickBasic .OBJ have changed.  You mus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"&amp;" instead of "!" postfix's.  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:          DECLARE ImageData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ead of:   DECLARE ImageDat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Improved file directory listing used for Load/View/Delet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(ALT-L, ALT-V, ALT-K).  Directories are now displaye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Ansi screen saves optimized to reduce file size, and spee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Pulldown menus now show corresponding shortcut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When the pulldown menu is displayed, Mouse users can now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s in the status line.  This will toggle the corrspond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e:  ALT-A (Colors), INS (Insert Mode), ALT-F (Function Key Sets)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Additional documentation for using the Clipper compiler (courte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an Thurst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In response to many requests, static Ansi files can now pu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lower-right corner of the screen.  Be warned, that doing s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 an uncontrollable screen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ated Ansi files are still not permitted.  However, colors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placed there with causing unwanted screen scrolling.  TheDraw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special Ansi codes which will color the corner saf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0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per handling of top line in Ansi files.  A change permitting Ansi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ttom of the screen fouled the display of Ansi on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bject files (.OBJ) containing less than 512 bytes now are mad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ug was introduced with the addition of QuickBasic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QuickBasic library update batch file MAKEQLB improved to hav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scii file saves now place CR/LF after la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imation scramble scanner was leaving garbag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ous screen display quirks associated with the virtual edi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he column insert/delete functions (ALT-[LEFT/RIGHT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re safeguards when switching between 25 and 43/50 line edit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Draw can now load read-only marked file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reen blanker tamed when doing a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tter handling of bell codes in Ans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ug with Sticky ruler status not being saved to .T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paired several problems with screen refresh in anim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imation redrawn function (ALT-Q) altered to work more consi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ross various computers.  A redraw speed of 255 now redra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tion sequences between 5 and 10 characters/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imation delete function (ALT-Z) now properly recognizes sprite m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s removing the last character from the animation sequenc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tter handling of animation block moves.  Previously you could mo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lacking animation over an animated area, thus making a "black ho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the screen was redrawn.  This release corrects the overs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s several other minor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ven Fischkoff for finding bug with animation scramble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. T. Merrill for finding problem with THEPP when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im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en Leadbeatter for pointing out circumstances where un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 lines could get inserted into Ans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ff Lawson for finding bug when loading read-only files,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  (less  than  512  bytes)  object   files,  and  sugg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ments for the QuickBasic MAKEQLB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an Thurston for supplying a example for the Clipper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e Fischer (and others) for helping identify glitch with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s relative to spurious linefeeds in the top video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assume someone else will write about a bug you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letter and be immortalized in the doc's of TheDra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