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ES ON LOOS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tt Rob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 Cedar St., #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ntpelier, Vt 05602-3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7-25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.  I'd like to introduce a somewhat looser concept in shareware, which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call loos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, looseware can be broken down into 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 You are not obligated to do anything but credit the author for his/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.  In other words, you can't substitute your name for that of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laim it as your own original work.  Looseware may be copyrighted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protect that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 The author can request donations.  However, the user is not oblig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, and a decision not to pay does not violate any of the author's righ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may, however, offer additional services (such as a printed manu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 support, automatic updates, newsletters, etc.) for those who s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 donation.  If you choose not to send a donation, or send less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 amount, the author is not obligated in any way to offer those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 Any and all documentation must be included (unless impossible)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must not be disabled in any manner whatsoever.  The reas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veat "unless impossible" is that I found a utility on a friend's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.EXE, which I use.  This utility has no documentation, no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 clue whatsoever as to who the author is.  I suspect it's a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ain utility, since it isn't much fancier than using the DOS command, "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.ext PRN".  It's not a print spooler, but I don't know any more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han that.  Because of some vagaries in a compiler I'm using,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printing utility I can use when calling DOS.  When I get something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.e, with documentation and hopefully source code) I'll switch, but th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've come face to face with a situation where absolutely requi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may not b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 Whenever possible, source code must be provided.  I've learned as muc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at others' programs as by other methods, and I want to keep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nue open for future programmers.  In addition, it makes it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bugs in the program, or to customize it for your specific need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 Unlike commercial and shareware programs, you own the looseware o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 it from the shareware distributor.  If you choose not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ations to the author, you run the risk that this method of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catch on, but that'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comments, suggestions, or criticisms, you may reach m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address.  I'd like to know what you think, even if you think I'm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fferably pompous, dictatorial, rude, or whatever.  Sorry, no phone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; I'm kind of busy, and I almost never have time to chat.  Than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olera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