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 I S K E T T E    P R E P A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rder to make a working copy of each diskette,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at  two DS/DD diskettes and include the DO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place your DOS diskette in the default driv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) and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 &lt;drive&gt;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 instructions  carefully and refer to the  DO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if you have any problems when formatting your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formatting  the diskettes,  copy BASICA.COM  and</w:t>
        <w:tab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OS diskette to each of your new work</w:t>
        <w:tab/>
        <w:t>disket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&lt;source drive&gt; BASICA.COM &lt;target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&lt;source drive&gt; MODE.COM &lt;target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 example,  COPY  A:BASICA.COM B:  will copy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.COM from drive A:  to drive B:.  Please consult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if  you have any problems.  After copying BASICA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COM  onto your diskettes,</w:t>
        <w:tab/>
        <w:t>copy  all the contents</w:t>
        <w:tab/>
        <w:t>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skette onto the two  newly formatted disket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again with the COPY command.  For  a two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</w:t>
        <w:tab/>
        <w:t>simply</w:t>
        <w:tab/>
        <w:t xml:space="preserve"> place the IBM-PC MANAGEMENT TOOLS  diskette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 and one of the newly formatted diskettes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all of the contents from drive A: to drive B: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 the target diskette in drive B:  and label it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 TOOLS - Diskette #1.  Remove the master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A:  and  repeat  this copying procedure to make a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of diskette #2.   Be sure to label the second disket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 the  original  master  diskettes in  a   safe 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computers  with a single disk drive or  a  fixe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DOS 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 R O G R A M    E X E C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</w:t>
        <w:tab/>
        <w:t>run  the  programs,  place the desired disket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drive.</w:t>
        <w:tab/>
        <w:t>Turn  on the computer and  any</w:t>
        <w:tab/>
        <w:t>other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</w:t>
        <w:tab/>
        <w:t>such as the monitor or printer.  On each diskett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 file  which  will automatically  load 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 Basic</w:t>
        <w:tab/>
        <w:t>(BASICA.COM)  and the Main Menu for  the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computer is already on, simply perform a soft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  the  CTRL-ALT-DEL  keys  simultaneously.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 the same as turning the computer on.</w:t>
        <w:tab/>
        <w:t>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then execute as described above. If you are in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,</w:t>
        <w:tab/>
        <w:t>then  you should enter RUN "A:TOOLS.BAS" (assum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BAS is in drive A:).  The RUN commmand in BASIC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execute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UTOEXEC.BAT file can be modified to suit your tas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s  important that TOOLS.BAS be executed at</w:t>
        <w:tab/>
        <w:t>least  onc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TOOLS.BAS is the program which determines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an sets the colors accordingly.  In addi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  <w:tab/>
        <w:t>provides a title screen and a copyright notice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t is illegal to alter this or the menu progra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 other  than that allowed by the author.</w:t>
        <w:tab/>
        <w:t>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bout what you can and cannot alter,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from whom you obtain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 E R M I T T E D    A L T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mitted  alterations  include  the ability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you want displayed on the screen  during each  sess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NGES to TOOLS.BA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ter the color combination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</w:t>
        <w:tab/>
        <w:t>you  must  alter  line number 1700 of TOOLS.B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of your choice.</w:t>
        <w:tab/>
        <w:t>The current color combination is 1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, 1 for the background and 1 for the b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problems with these alterations,  consult the BAS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n possi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 E A D A B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user has a monochrome monitor with a monochrom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 color monitor with a color card,  then readab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problem. However, if the user has a composite monitor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mber) with a color card,  then some color combin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 to read.  To correct this problem,  use  the</w:t>
        <w:tab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>that  was copied onto the  working  diskette.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OLS.BAS, the user should get into DOS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command  will  disable  the color  functi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</w:t>
        <w:tab/>
        <w:t>and  make  reading the screen  much  easier.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n be re-enabled when desir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, to use the MODE.COM command, it must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skette that you are currently using or DO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od luck and have fun using IBM-PC MANAGEMENT TOOLS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