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BASE-compatible B-tree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QuickBASIC/PD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XDBF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-Septembe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1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2  3  4  5  6  7  8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This file has been mechanically reproduced from the DTP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cumentation with manual touchup. Page numbers,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other facilatators have not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oduction. A printed manua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This product is distributed as shareware. The 3 QLBs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hareware release allow you to use QBXDBF in the Quick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QBX/PDS environment. I give you permission to use the QLBs fo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like without any consideration due. However,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 outside of the QB or QBX environment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gister this product. See the !ORDER.FRM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 is a mid-level file manager for Microsoft QuickBASIC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7 Professional Development System compilers. It is bas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-Tree sorting method and provides fast and efficient data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using the .DBF industry-standard data file forma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/PDS programm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eatures of QBXDBF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aintain up to 250 key and data files opened at on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Find any key and data record quickly - any key in a mill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most 5 disk acc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Forward and reverse sequential inorder access to the dat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just one key file(IS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BASE III/IV .DBF data file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Automatic key file balan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DOS-compatible file locking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) Very fast pack/reindex module. Typically 15,000-50,000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ed/minut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, which evolved from QBTree (also available for QB/P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), includes network support, Dbase compatibility, and fas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ct B-Tree indexing all combined in one package and at one 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. Compare this to other packages at $200-$600+. But be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, QBXDBF was designed specifically for QuickBASIC and P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. There is no separate TSR to be loaded nor is ther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yptic language interface. You'll find QBXDBF easy to use,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QuickBASIC, with only a few of the routines needed 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ing database applications. From there, as you gain experi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find that even sophisticated database application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easy to design and quick to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3 libraries distributed with QBXDBF. QBXDBF.LIB i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BASIC compilers, QBXDBFF.LIB and QBXDBFN.LIB are for BASIC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. Your source code needs to REM $INCLUDE: 'QBXDBF.BI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stall for QuickBASIC:  The BASIC interface por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.LIB was compiled with BC 4.50 (/O) and is intended f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QuickBASIC 4.xx. To use QBXDBF in the QB environment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L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nk /qu QBXDBF.LIB&lt;+other&gt;,qbxdbf.qlb,nul,bqlb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create an EXE file of your program, add QBXDBF.LIB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prompt from LINK. If you have a version of QB other than 4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recompile the BASIC source, update the library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QL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 BTDBFZ.BAS BTDBF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 INDEXDBZ.BAS INDEXDB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c BTDBF.BAS /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c INDEXDB.BAS /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b QBXDBF -+BTDBF -+INDEXD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nk /qu QBXDBF.LIB,qbxdbf.qlb,nul,bqlb4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x=0 for 4.00, x=1 for 4.00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stall for BASIC 7/PDS:  The BASIC interface por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F.LIB was compiled with BC 7.1 (/O/Fs) and is intended f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BASIC 7.x and QBX using far-string support. QBXDBFN.LIB (/O/O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ntended for use with BASIC 7.x using near-string support.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XDBF in the QBX environment create a QL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nk /qu QBXDBFF.LIB&lt;+other&gt;,qbxdbff.qlb,nul,qbxql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create an EXE file of your program, add QBXDBFF.LIB (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N.LIB) to the library prompt from LINK. If you have a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BASIC other than 7.1 you should recompile the BASIC sour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libraries, and create a QL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 BTDBFZ.BAS BTDBFF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 INDEXDBZ.BAS INDEXDBF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c BTDBFF.BAS /O/F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c INDEXDBF.BAS /O/F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b QBXDBFF -+BTDBFF -+INDEXDB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 BTDBFF.BAS BTDBFN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ren INDEXDBF.BAS INDEXDBN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c BTDBFN.BAS /O/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c INDEXDBN.BAS /O/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b QBXDBFN -+BTDBFN -+INDEXDB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ink /qu QBXDBFF.LIB,qbxdbff.qlb,nul,qbxql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 these rename/compile/link instructions to the letter un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alternate link library switches such as /FPa, etc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QBXDBF routines are FUNCTIONs and return an integer code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etailed in APPENDIX D. ERROR CODES. Special note: In many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 the argument list will contain the variables vseg,voff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assume that vseg=VARSEG(datarec) and voff=VARPTR(datarec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though vseg,voff have not been explicitly assigned in the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ddKeyDBF(kyfile,recordno&amp;,vseg,v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ddRecordDBF(dbfile,vseg,voff,recordno&amp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loseDataDBF(db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CloseKeyDBF(ky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CopyDataStrucDBF(dbfile,copyfil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CopyKeyStrucDBF(kyfile,copyfil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CreateDataDBF(filename$,NoFields,FldList() AS DBFFieldList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CreateKeyDBF(filename$,kx$,db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DeleteRecordDBF(dbfile,recordno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ExitDB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FlushDataDBF(dbfile,d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FlushKeyDBF(kyfile,d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FreeDataFileDB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FreeKeyFileDB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GetCurrKeyDBF(kyfile,Q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GetDirectDBF(dbfile,recordno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) GetEqual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) GetFir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) GetGT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) GetGTE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 GetLa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) GetLT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) GetLTE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)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) GetPositionDBF(kyfile,recordno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) GetPrev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) InitDBF(KeyFiles,DBFfiles,DBFfiel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) MKN$(dbfile,FieldNumber,zNum#,er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) OpenDataDBF(filename$,dbfile,as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) OpenKeyDBF(filename$,kyfile,dbfile,as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) PackDBF(dbfile,kyfile,packfile$,keyfi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) ReindexDBF(kyfile,dbfile,NewKeyFi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) StatDataDBF(dbfile,RecLen,norecs&amp;,bfileno,NoFields,LUdate$,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) StatKeyDBF(kyfile,keylen,keys&amp;,bfile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) UndeleteRecordDBF(dbfile,recordno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) UpdateRecordDBF(dbfile,recordno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) VersionDBF(version$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AddKeyDBF(kyfile,recordno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 - LONG. Record number that this key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, as returned by AddRecord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Automatically construct, and then insert, the key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record located at vseg:voff based on the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, into the ke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     The first byte of the key must not begin with an ASCII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See CreateKeyDBF() for specifying the 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cordno&amp; number to use is that which is return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AddRecord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seg:voff values are determined using QB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SEG(datarec) and VARPTR(datarec) routines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rec is a FIXED-LENGTH data structure, typically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ple, non-arrayed TYPE-allocated structure. This are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memory at vseg:voff is used as a transfer buff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the disk files an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inserts a single index entry into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. This is ideal for online systems where entri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de one at a time. For indexing several thousand entr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time use Reindex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    Errors 201, 219, 221, 222, 224 and 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   'This example is a complete, albeit simple, 'program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eferenced by later function 'descriptions (see n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QBXDBF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bStruc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g AS STRING * 1   'dBASE-required delete ta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AS STRING * 20   'first field in data record, say, 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K AS STRING * 6    'second field (range "0.00"-"100.00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 datarec as dbStrucTYPE  'allocate the record I/O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rec.tag = " "           'init tag to not deleted (*=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llocate and assign the two field descrip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M FLA(1 TO NoFlds) AS DBFFieldList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(1).FieldName = "IDENTITY" : FLA(2).FieldName = "RAN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(1).FieldType = "C"        : FLA(2).FieldTyp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(1).FieldLen = 20          : FLA(2).FieldLen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(1).FieldDC = 0            : FLA(2).FieldDC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ssign key expression as first 5 characters of ID field (IDENT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ssign file names; 'handles'; access-sharing mode; number of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x$ = "upper(substr(IDENTITY,1,5)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le$ = "DATA.DBF" : kyfile$ = "KEY.D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le = FreeDataFil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yfile = FreeKeyFil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ode = 2 : NoFld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e that this example does not handle any errors (where stat #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it: 1 open key file,1 open data file,2 max fields pe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and open data file, create and open ke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InitDBF(1,1,NoFl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CreateDataDBF(dbfile$,NoFlds,FLA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OpenDataDBF(dbfile$,dbfile,as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data file must be created and opened before creating its ke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CreateKeyDBF(kyfile$,kx$,db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OpenKeyDBF(kyfile$,kyfile,dbfile,as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data base is ready for input; here we just INPUT the data,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ta to the dbfile file, insert the key to kyfile, repeat unti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BASE data format specifies numeric data to be in ASCII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"ID, RANK"; id$,ran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id$) = 0 THEN EXI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rec.ID = i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rec.RK = MKN$(dbfile,2,CDBL(rank!),er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= AddRecordDBF(dbfile,VARSEG(datarec),VARPTR(datarec),recordno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= AddKeyDBF(kyfile,recordno&amp;,VARSEG(datarec),VARPTR(datare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ll names and ranks have been entered; display them i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rder until an error is returned--at the end of file stat=20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GetFirstDBF(kyfile,dbfile,VARSEG(datarec),VARPTR(datare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UNTIL 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atarec.ID;" ";datarec.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= GetNextDBF(kyfile,dbfile,VARSEG(datarec),VARPTR(datare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= ExitDBF   'shut down and en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cord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AddRecordDBF(dbfile,vseg,voff,recordno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 - LONG. Returned record number at which QBX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Add the data record located at vseg:voff to th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db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For vseg:voff information see AddKey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add rates of 10,000 records/minute on mid-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s is typical and 50,000 per minute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-performance machines. See ReindexDBF()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dexing 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datarec.ID = i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rec.RK = MKN$(dbfile,2,CDBL(rank!),err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AddRecordDBF(dbfile,vseg,voff,recordno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e the example under AddKeyDBF() for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ata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CloseDataDBF(db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Write the data header from memory to disk and rele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andle used by dfile. Tell DOS to close the fil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     All QBXDBF files must be closed before ending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An alternate method of closing QBXDBF files is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lushData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done with data file 0, clo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loseDataDBF(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CloseKeyDBF(ky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Write the key header from memory to disk and relea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 used by kyfile. Tell DOS to close the fil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the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     All QBXDBF files must be closed before ending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An alternate method of closing QBXDBF files is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lushKey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done with key file 0, clo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loseKeyDBF(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DataStruc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CopyDataStrucDBF(dbfile,copyfi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file$ - STRING. Pathname of new 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Copy the data header including field descriptor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 file, dbfile, to a 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copyfile$ must not alread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A typical use for this routine is to extract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out of an existing data file in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header of the created copyfile$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mpty file but otherwise will be structurally simi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b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30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given the code example in AddKeyDBF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py all records with rank &gt;= 90 to ASCORE.DBF (no index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opyDataStrucDBF(dbfile,"ASCORE.DBF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DataDBF(dbfile2,"ASCORE.DBF,as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Fir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WHILE stat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L(datarec.RK) &gt;= 9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 = AddRecordDBF(dbfile2,vseg,voff,recno&amp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ould add key here if index wa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KeyStruc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CopyKeyStrucDBF(kyfile,copyfi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file$ - STRING. Pathname of new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Copy the key header of the opened file, kyfile, to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copyfile$ must not alread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routine is typically used with CopyDataStrucDBF(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 index of an extracted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header of the created copyfile$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mpty file but otherwise will be structurally simi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y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30, and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given the code example in AddKeyDBF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py all records with rank &gt;=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ASCORE.DBF (WITH index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opyDataStrucDBF(dbfile,"ASCORE.DBF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DataDBF("ASCORE.DBF,dbfile2,as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opyKeyStrucDBF(kyfile,"ASCORE.DEX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KeyDBF("ASCORE.DEX",kyfile2,dbfile2,as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Fir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WHILE stat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L(datarec.RK) &gt;= 9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 = AddRecordDBF(dbfile2,vseg,voff,recno&amp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 = AddKeyDBF(kyfile2,recno&amp;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ata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    stat = CreateDataDBF(filename$,NoFiel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List() AS DBFFieldListTYP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$ - STRING. Pathname of data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ields - INTEGER. Number of fields in the data rec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ing the delete tag, for this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List() - ARRAY of DBFFieldListTYPE.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ors of data record. DBFFieldListTYPE is defi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QBXDBF.BI includ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Create a new data file with the given number of field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described by the FieldList() array. This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e file open - you must OpenDataDBF() to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filename$ must be &lt;= 64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Fields must be &lt;= the number of fields allocat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DBF()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filename$ maximum length can be changed, see the BAS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ile for information on doing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20, 230, 233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   REDIM FLA(1 TO NoFlds) AS DBFFieldListTYP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1).FieldName = "IDENTIT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2).FieldName = "RANK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1).FieldType = "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2).FieldType =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1).FieldLen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2).FieldLen =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1).FieldDC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(2).FieldDC =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reateDataDBF(dbfile$,NoFlds,FLA(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e the example under AddKeyDBF() for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CreateKeyDBF(filename$,kx$,db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$ - STRING.   Pathname of key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x$ - STRING.   Key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File number of the open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key file is to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Create a new key file and store the key expression, kx$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key file header. This does not leave the file op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ust OpenKeyDBF() to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filename$ must be &lt;= 64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x$ must be &lt;= 104 characters and may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functions and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(), SUBSTR(), +,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variables within the key expression must b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Name as defined in the dbfile FLA() descrip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UPPER() causes all letters within the scope of UPPER(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interpreted as upper-case. This only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() operates like the BASIC function MID$ retur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portion of a given CHARACTER field. Both startin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positions in the fiel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unctions operate on a single variable only.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examples of valid key expressions for the exam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n AddKeyDBF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x$ = upper(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x$ = upper(substr(ID,1,5))+upper(substr(ID,16,55D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x$ = upper(substr(ID,1,5)+substr(ID,16,5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$ maximum length can be changed, see the BAS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ile for information on doing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21, 230, 233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ee the code example for AddKeyDBF(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Record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DeleteRecordDBF(dbfile,recordno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 - LONG. Number of record to de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Mark a record as deleted by changing the delete ta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4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PositionDBF() for information on determ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base file managers do not physically remove or re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that have been deleted. Instead, a delete tag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d from ASCII 32 (space) to ASCII 42 (*). Any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remains unaltered in any case. It is up 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's logic to handle 'deleted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BXDBF routine PackDBF() will physically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marked a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EFT$(datarec.ID,4) = "DONE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PositionDBF(kyfile,recordno&amp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DeleteRecordDBF(dbfile,recordno&amp;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Exi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Close all QBXDBF files and release the RAM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. Us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Once ExitDBF() is called you must InitDBF() before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other QBXDBF function. This is the only way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ease the RAM used by the data buffers o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you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 23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PRINT "done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 = Exit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Data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FlushDataDBF(dfile,d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 - INTEGER. Non-zero to force a directory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Flush the data file by writing the data file head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to the data file header on disk. If dup is non-ze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also update the directory ent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If the file is on a network device set dup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If DOS 3.3+ is detected, the header is written as abo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the directory information is updated using the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it function (func 68h), regardless the value of dup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programming for network environments, always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p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ushing buffers should be done whenever processing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 the delay. Once a file has been flushed (and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rther changes have been made), a power-outage can b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system down with no ill-effects to the QBXDBF file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will be intact. Closing and then reopening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have the same effect as this routine but will inc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ch higher over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25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F IsOnNetwork THEN dup = 0 ELSE dup =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FlushDataDBF(dfile,du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FlushKeyDBF(kfile,d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 - INTEGER. Non-zero to force a directory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Flush the key file by writing the key file header in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key file header on disk. If dup is non-zero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update the directory ent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If the file is on a network device set dup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If DOS 3.3+ is detected, the header is written as abo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the directory information is updated using the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it function (func 68h), regardless the value of dup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programming for network environments, always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p=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ushing buffers should be done whenever processing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 the delay. Once a file has been flushed (and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rther changes have been made), a power-outage can b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system down with no ill-effects to the QBXDBF file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will be intact. Closing and then reopening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have the same effect as this routine but will inc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ch higher over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25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F IsOnNetwork THEN dup = 0 ELSE dup =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FlushKeyDBF(kfile,du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ataFil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dbfile = FreeDataFil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Obtain a free QBXDBF data file hand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e handle returned will be a number between 0 and MD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MDF is specified in Init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analogous to QB's FREE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    Available free data file handle or -1 if none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dbfile = FreeDataFile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bfile &lt; 0 THEN DoNoDataHandles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DataDBF(dfname$,dbfile,asmod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KeyFil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kyfile = FreeKeyFil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Obtain a free QBXDBF key file hand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e handle returned will be a number between 0 and MK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MKF is specified in Init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analogous to QB's FREE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    Available free key file handle or -1 if none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kyfile = FreeKeyFile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yfile &lt; 0 THEN DoNoKeyHandles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KeyDBF(kfname$,kyfile,dbfile,asmod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urr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CurrKeyDBF(kyfile,Q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ey$ - STRING.   The current key for kyfile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current/last accessed key for kyfile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urned key will include a 2-byte enumerator attach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 prop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routine is used to get the actual key used to inde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st accessed record used by the Get() rout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cluding GetDirec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XDBF uses an enumerator word to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entical keys. For instance, let's say you're index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ing list. One index to this mailing list is by nam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you could index on the three fields of the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LASTNAME+FIRSTNAME+MI), it would be a pretty big inde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 and still no guarantee that you won't have identi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s. To improve index performance you could elec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only the first 5 characters of the last name, pl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and middle initials. So instead of hav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-byte index term (25+25+1) the index term is only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 (5+1+1),substr(LASTNAME,1,5)+substr(FIRSTNAME,1,1)+M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, what to do when two people have the same nam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having even the full 51-byte index won't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iate two identical names QBXDBF use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um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umerator is a 2-byte identifier tacked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of each key by the QBXDBF AddKeyDBF() routine.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ed only be aware that the enumerator is there; its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utomatically maintained by QBXDBF. The enumerato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2-byte binary value with the most significant by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, for proper sorting. It is the last two byt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key, e.g., the 7-byte key above is physically 9 by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.  The key proper can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FT$(Qkey$,keylen) and the enumerator proper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D$(Qkey$,keylen+1,2). The logical keylen is return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KeyDBF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ing GetCurrKeyDBF() the key returned in Q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he key plus the enumerator. Typically, you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interested in the key, anyway, but rather th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returned by the Get() routines. However, let's s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ant to process as much of the mailing list as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ne by a certain time. When that time is reache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must stop processing the mailing list and st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task. By using GetCurrKeyDBF() you can sa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ct key that the mailing list program was doin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start it up again (after the interruption) by do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etEqualDBF() with Qkey$ as returned by GetCurrKey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ill, how does one determine if this key is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one wants? Here it takes a human's interven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's say that instead of a mailing list we are 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n online system. A caller requests the status of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der. For the sake of demonstration, the index to ord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by customer name. His name is DEE B. MURRA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nderful, MURRADB, 5 matches. The operator then as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al information from the caller: street address?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is information the operator scans each of the f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with MURRADB as the key until the street add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n matches. The proper record has been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der status can be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ally, the key expressions you develop will evalu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ique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ON UEVENT GOSUB DoNext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Pr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xtProc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ProcessFlag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DoM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MailThisRecord(datare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DoProcessFlag = 1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 = GetCurrKeyDBF(kyfile,Last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terrupt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do another process and come bac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=GetEqualDBF(kyfile,dbfile,Last$,vseg,v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rec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DirectDBF(dbfile,recno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no&amp; - LONG. Number of record to g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a data record from the data file without using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file. recno&amp; = 1 gets the very first data recor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file, 2 gets then next, and so 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recno&amp; must be &gt; 0 and &lt;= the last possible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function can be used to get records from th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to reindex a key file, although ReindexDBF() is mu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creates a small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 on vseg:v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Retrieve which record number ";recno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DirectDBF(0,recno&amp;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Record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qual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Equal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ey$ - STRING.   The key (or partial key)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Search for the key Qkey$ in kyfile. If it's fou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urn the data record to which it's point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buffer pointed to by vseg:voff. If it's not f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QBXDBF tracking pointers are positioned so that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GetNextDBF() or GetPrevDBF() the data recor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fter or before Qkey$ could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Qkey$ must not begin with an ASCII 0 or 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For partial searches use a key that you want to st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ar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, to find all surnames starting with a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KING in your database, use a Qkey$ = "KING". Even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is no exact match with GetEqualDBF() you can st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all other records starting with KING, e.g., KINGMA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INGSTON, etc., by using the GetNextDBF() routine wh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FT$(Qkey$,4) = "KING", or until the end of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0, 202, 204, 219, 222, 223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Get which key ";Q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Equal(0,0,Q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stat = 0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Record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irs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Fir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first data record in keyfile order and return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data record at vseg:voff. Since QBXDBF sort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values, the first record will be the recor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st ASCII valu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equential in-order processing of the entir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n keyfile order, you would want to start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y first record; this function does just that.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ing this first record, use GetNextDBF()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processing until end of file (error 20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FirstDBF(0,0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stat = 0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First key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G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GT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ey$ - STRING.   Get the data record of the first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Qkey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data record that is indexed by the first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greater than Qkey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2,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Get first key greater than ";last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GT(0,0,lastkey$,vseg,voff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First key GT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GT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GTE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ey$ - STRING.   Get the data record for then key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qual to Qkey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data record that is indexed by the first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greater than or equal to Qkey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2,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Get first key GTE to ";last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GTEDBF(0,0,last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First key GTE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as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La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last data record in keyfile order and return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data record at vseg:voff. Since QBXDBF sort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values, the last record will be the recor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ASCII valu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verse sequential in-order processing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 in keyfile order, you would want to start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very last record; this function does just that.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ing this last record, use GetPrevDBF()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processing until top of file (error 20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LastDBF(0,0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Last key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LT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ey$ - STRING.   Get the data record of the first key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Qkey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data record that is indexed by the first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less than Qkey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3,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Get key less than ";last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LTDBF(0,0,last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Last key LT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TE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LTEDBF(kyfile,dbfile,Qkey$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ey$ - STRING.   Get the data record of the first key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Qkey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data record that is indexed by the first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less than or equal to Qkey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3,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Get key LTE to ";last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LTE(0,0,last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Last key LTE=";datarec.ID;datarec.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ex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data record that is indexed by the next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last foun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usually used after a GetFirstDBF(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EqualDBF(). If you are searching for a key based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tial key, use GetEqualDBF() with the partial key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inue searching with GetNextDBF() until you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the key you want, determine that it's not in the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or reach the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2,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partkey$ = "73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EqualDBF(0,0,part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stat = 200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 = GetNextDBF(0,0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stat = 0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 = GetCurrKeyDBF(0,Qkey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Key = AskIfWantedKey(Qkey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sKey THEN 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WHILE stat =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sition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PositionDBF(kyfile,recno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File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no&amp; - LONG. The current record number las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yfile 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last data record number accessed by kyfile.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number is updated everytime you use any of the Ad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Get functions (excluding GetDirectDBF)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Record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Use this to get the record number need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RecordDBF(), DeleteRecordDBF(), and UndeleteRecord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 219, 22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Firs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First key is using record#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PositionDBF(kyfile,recno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recno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rev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Prev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Get the data record that is indexed by the previous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o the last foun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CurrKeyDBF() to obtain the key for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KeyDBF() for more information on vseg:v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usually used after a GetLastDBF(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EqualDBF(). If you are searching for a key based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tial key, use GetEqualDBF() with the partial key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inue searching with GetPrevDBF() until you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the key you want, determine that it's not in the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or reach the top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3, 204, 219, 222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partkey$ = "73STZZZZ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GetEqualDBF(0,0,partkey$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stat = 200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 = GetPrevDBF(0,0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stat = 0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 = GetCurrKeyDBF(0,Qkey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Key = AskIfWantedKey(Qkey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sKey THEN 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WHILE stat =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InitDBF(MKF,MDF,NoFiel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MKF - INTEGER. Maximum number of key files that you pl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using this session (0-bas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F - INTEGER. Maximum number of data files that you pl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using this session (0-bas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ields - INTEGER. Maximum number of field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record (1-bas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Initialize the QBXDBF file system and alloc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     This function must be called before any other QBXDB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NoField should be set to the maximum number of fiel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expect any data record to contain of any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you open or create this session. Note that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 requested (MDF) a full request of NoField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ors is allocated. For example, if MDF=5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Fields=10 then (10*(MDF+2)*32) bytes of far heap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cated (2240 bytes) even if only 1 data file has 1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nd then rest, say, have 4 fields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BXDBF sets aside buffers for each file request you m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KF and MDF. These buffers are created dynamical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.g., REDIM keybuff(-1 TO MKF) AS keynodeTYPE, where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ement in the array is reserved for a separat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array subscript -1 is used internally by QBXDB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QBXDBF functions without having first called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may cause various BASIC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XDBF lets you open and use up to 250 files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DOS 3+. However, the FILES= statement in CONFIG.S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the limiting factor in how many you can act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. The internal routine SFTFiles()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at the FILES= 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25, 23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need 30 key,10 data files,and 10 max fields/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InitDBF(29,9,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an OpenKeyDBF(file$,numkey,dbfile,asmode) where num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s 0-29 and OpenDataDBF(file$,numdat,asmode) where num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s 0-9 and where the maximum number of fields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ata file is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ASCIInum$ = MKN$(dbfile,FieldNumber,zNum#,er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Number - INTEGER. Field number in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zNum# coincides wi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Num# - DOUBLE. Value to convert to a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c - INTEGER. Status of conversion process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Since dBASE format specifies that all data be in ASCI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 any NUMERIC data types must be converted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utomatically determined from the field descrip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dbfile and FieldNumber must b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You can call GetFieldDBF() for each fiel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if you do not know the physical field number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know the field name. See GetFieldDBF() in Appendix A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c returns:   (4.2 below means field length=4 decimals=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okay, valid retur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significance error (zNum#=97651.5 in 4.2, returns "9765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integer overflow (zNum#=165.51 in 5.2, returns "165.5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exponent in number value, returns all "#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not a numeric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L(datarec.RK) &lt; 7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rec.RK = MKN$(dbfile,2,CLNG(70),err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atarec.RK is AS STRING *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PositionDBF(kyfile,recordno&amp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UpdateRecordDBF(dbfile,recordno&amp;,vseg,v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ata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OpenDataFile(filename$,fileno,as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$ - STRING.   Pathname of data file to 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o - INTEGER. Number to associate the dat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ture operations. Valid range is 0 to MD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ode - INTEGER. Network. When asmode (Access/Sh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42 open file with shared R/W access (others have R/W acces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open file in DOS 2.x compatible R/W mode (not for network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12 open file with exclusive R/W access (others have no acces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22 open file with exclusive W access (others have read acces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32 open file with exclusive R access (others have write acces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valid DOS valu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Open an existing QBXDBF data file with the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as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     fileno can be any unused fileno 0 to MDF. See InitDBF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ARE.EXE must be installed for any of the exclus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odes to share or lock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See also FreeDataFile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implified network programming where the file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ed for exclusive use set asmode to &amp;H12. As long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remains open no other process may access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o actually represent the data buffer index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will b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7, 228, 233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dbfile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ode = &amp;H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DataDBF(filename$,dbfile,asmod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OpenKeyDBF(filename$,file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bfile,as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$ - STRING.   Pathname of key file to 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o - INTEGER. Number to associate the key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ture operations. Valid range is 0 to MK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File number of the OPEN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key file is f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ode - INTEGER. Network. When asmode (Access/Sh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42 open file with shared R/W access (others have R/W acces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open file in DOS 2.x compatible R/W mode (not for network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12 open file with exclusive R/W access (others have no acces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22 open file with exclusive W access (others have read acces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32 open file with exclusive R access (others have write acces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valid DOS value per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Open an existing QBXDBF key file with the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as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fileno can be any unused fileno 0 to MKF. See InitDB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ARE.EXE must be installed for any of the exclus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odes to share or lock files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dbfile is required because when the key file is ope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key expression within its header is evaluated.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 expression evaluation, performed automatical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ccess to the data file's field 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 FreeKeyFile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implified network programming where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ed for exclusive use set asmode to &amp;H12. As long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remains open no other process may access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o actually represent the key buffer index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will b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7, 228, 233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see AddKeyDBF()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yfile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ode = &amp;H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KeyDBF(filename$,kyfile,dbfile,asmod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PackDBF(dbfile,kyfile,packfile$,keyfil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yfile - INTEGER. Optional. Number used as fileno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file$ - STRING.   Destination pathname of new pack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file$ - STRING.   Optional. Destination pathname of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file for packfile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Reconstruct dbfile by removing all deleted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reindex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routine can operate in two m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, to pack dbfile without also creating a new index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kyfile=0 and keyfile$="" (null string). Each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bfile is scanned and if it is not marked as delet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copied to the new file packfile$. After all rec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been copied dbfile remains open. packfile$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. To use packfile$ in place of the current dbfile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if kyfile is a valid open key file, and keyfi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a null string ("") then after the packing has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d, packfile$ is reindexed based on the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ression in kyfile. After reindexing kyfile remai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. To use packfile$ with its index file keyfile$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packfile$ or keyfile$ already exist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than one file indexes the data fil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dexDBF() to reindex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indexDBF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, 225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dbfile/kyfile already open (dbfile$/kyfil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file$ = "$datpack.$$$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file$ = "$keypack.$$$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ack and reindex db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PackDBF(dbfile,kyfile,packfile$,keyfil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use new files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loseDataDBF(db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loseKeyDBF(ky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DeleteFile(dbfile$+CHR$(0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DeleteFile(kyfile$+CHR$(0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RenameFile(packfile$+CHR$(0)),dbfile$+CHR$(0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RenameFile(keyfile$+CHR$(0)),kyfile$+CHR$(0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DataDBF(dbfile$,dbfile,as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KeyDBF(kyfile$,kyfile,as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bfile/kyfile the new packed/reindexe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ReindexDBF(kyfile,dbfile,keyfi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file$ - STRING.   Destination pathname of new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b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Reindex data file dbfile using the key expression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yfile to a new file, keyfile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kyfile and dbfile must be 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No validation is done on kyfile or dbfile s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are valid. Use the StatDBF() routines if necessa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because ReindexDBF() is called by PackDBF()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handles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index routine will optimize the B-tree by pa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 nodes to 90-95% of capacity. Most of the sor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s place in memory so this routine is CPU-bou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ke the incremental indexing of AddKeyDBF() whic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ly disk I/O-bound. Indexing rates of 15,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/minute on mid-level machines is typical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,000 per minute on high-performanc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file$ already exists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mporary work file called "$&lt;RUNS&gt;$.TMP"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ReindexDBF(). The current directory is used to st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unless a DOS environment variable called QBXTM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defined. E.g., SET QBXTMP=C:\TMP creates the work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drive C: in the \TMP subdirectory. This work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reindex a data file than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ndex file call ReindexDBF() for each of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'dbfile/kyfile already open (dbfile$/kyfil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file$ = "$keypack.$$$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eindex db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ReindexDBF(kyfile,dbfile,keyfil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use new index file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CloseKeyDBF(ky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DeleteFile(kyfile$+CHR$(0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RenameFile(keyfile$+CHR$(0)),kyfile$+CHR$(0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 = OpenKeyDBF(kyfile$,kyfile,as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yfile is now a new index file for db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Data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StatDataDBF(dbfile,reclen,recs&amp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fileno,NoFields,LUdate$,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len - INTEGER. The record length of dbfil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s&amp; - LONG. The number of total reco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leted', in dbfile 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fileno - INTEGER. The DOS file handle for d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ields - INTEGER. The number of fields in each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date$ - STRING.   The current Last Update date is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variable. The format is 'MM/DD/YR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- INTEGER. If ID=99 then the LUdate$ determin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erfo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Obtain basic information on the opened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ID=99 was added for internal use to avoid the overh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date conversion routine since this func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by nearly every high-level QBXDBF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=StatDataDBF(0,reclen,recs&amp;,bfile,NoFields,LUdate$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 PRINT "Last update="; LUdate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StatKeyDBF(kyfile,keylen,keys&amp;,bfile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len - INTEGER. The key length of kyfile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&amp; - LONG. The number of total keys in ky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fileno - INTEGER. The DOS file handle for ky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Obtain basic information on the opened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keylen is returned 2 less than the physical key length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because all keys have a 2-byte enumera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tached to create unique keys. See GetCurrKeyDBF()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19, 22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StatKeyDBF(0,keylen,keys&amp;,bfile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 = 0 THEN PRINT "Key length="; keyl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Record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UndeleteRecordDBF(dbfile,recordno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 - LONG. Number of record to unde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Unmark a record marked as deleted by changing the dele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to ASCII 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PositionDBF() for information on determ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 file managers do not physically remove or re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that have been deleted. Instead, a delete tag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d from ASCII 32 (space) to ASCII 42 (*). Any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remains unaltered in any case. It is up 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's logic to handle 'deleted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BXDBF routine PackDBF() will physically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marked a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atarec.tag = "*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PositionDBF(kyfile,recordno&amp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UndeleteRecordDBF(dbfile,recordno&amp;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ecord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UpdateRecordDBF(dbfile,recordno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 - LONG. Number of record to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. Segmen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. Offset address of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Update information within an existing dat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     No part of the record that contains any part of any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be updated without also reflecting that chang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pectiv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See GetPositionDBF() for information on determ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no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routine should be used with extreme cau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ing parts of a record that contain any type of ke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it primary or foreign, may cause referential integ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s, without due care taken. (For informa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tial integrity consult a text on 'Rela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'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 = GetNextDBF(kyfile,dbfile,vseg,v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L(datarec.RK) &lt; 7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rec.RK = MKN$(dbfile,2,CLNG(70),err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PositionDBF(kyfile,recordno&amp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UpdateRecordDBF(dbfile,recordno&amp;,vseg,v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VersionDBF(version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version - STRING.   The version of QBXDBF in use is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Return the version of QBXDBF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Returns the version in ASCII form. Version 1.00 retur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QBXDBF V1.00 PR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Alway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nul = VersionDBF(version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This program is using "; version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SUPPOR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functions are used in support of QBXDBF and can also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in your programs. All are FUNCTIONs except GetDisk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ere are several other routines in the BTDBF.BAS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re not documented--they are low-level routines call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ed functions and are subject to change until they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xpandDataDBF(dfileno,norecs&amp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xpandKeyDBF(kfileno,nokeys&amp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FileExists(file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GetDefaultDriv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GetDiskInfo(drive$,ACL,MCL,BPS,SPCL,freebytes&amp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GetDosVers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GetFieldDBF(dbfile,FieldNumber,FldList AS DBFFieldList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GetXEInfo(class,action,loc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SFTFile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CreateFile(filenameZ$,attrib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OpenDevice(filenameZ$,mode,handle,flen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ReadDevice(handle,start&amp;,bytes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WriteDevice(handle,start&amp;,bytes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CloseDevice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DeleteFile(filename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RenameFile(oldfileZ$,newfileZ$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Data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ExpandDataDBF(dbfile,norecs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INTEGER.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ecs&amp; - LONG. The number of records to expand dbfile b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Expand the physical size of dbfile so that i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 at least norecs&amp; more records withou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This routin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 uses of this routine are: 1) tell DOS to alloc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space for norecs&amp; more records beforeha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imize file fragmentation, and 2) ensure that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will have room for norecs&amp; more records, now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uture. In other words, if you know your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ultimately need room for 60,000 records t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reserve the spac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records are not included when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records to add. In other words, if you ask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records to expand by then 100 records it 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ing data in the newly added record space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ed. This expands only the physical file alloca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BASE header informa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ace added will be as contiguous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 of fragmentation on the disk. If the disk is high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gmented then this routine will get highly-fragmen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9,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Records to expand data file ";xrecs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ExpandDataDBF(dfileno,xrecs&amp;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Key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ExpandKeyDBF(kyfile,nokeys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kyfile - INTEGER. Number used as fileno in OpenKey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keys&amp; - LONG. The number of keys to expand kyfile b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Expand the physical size of kyfile so that i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 at least nokeys&amp; more keys withou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This routin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uses of this routine are: 1) tell DOS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space for nokeys&amp; more keys beforehand to minimiz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fragmentation, and 2) ensure that your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room for nokeys&amp; more keys, now and in the futur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other words, if you know your program will ultimate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ed room for 60,000 keys then you could reser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s in the key file are never deleted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organize a key file use ReindexDBF() or Pack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BXDBF is approximately 67% efficient in using n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. This is factored in when calculating the sp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d to allocate nokeys&amp; more keys so the expan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data in the newly added key 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ace added will be as contiguous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 of fragmentation on the disk. If the disk is high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gmented then this routine will get highly-fragmen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from 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208, 219, 222, 224, and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NPUT "Keys to expand key file ";xkeys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ExpandKeyDBF(kyfile,xkeys&amp;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FileExists(filenam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$ - STRING.   Pathname of file to verify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Determine if filename$ exists and can be ac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function returns -1 if the file exists.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s are DO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, if the file is currently locked, 5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urned (access denied). To determine if a file exis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not, check for a return value of -1 (exists an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ble), or 2 (file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-1 if file is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if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ther DOS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=FileExists("C:\HIST\AR91.KEY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=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reateNewKey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IF stat=-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FileAlreadyExists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HandleFileAccessError st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efault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CurrDrive=GetDefault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Determine the current default DOS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function returns the ASCII represent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e current drive is C: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DefaultDrive returns the ASCII representation of C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7. To convert this to a string use CHR$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ASCII representation of current DOS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CurrDrive$=CHR$(GetDefaultDriv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Current drive=";CurrDrive$+":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sk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GetDiskInfo(drive$,ACL,MCL,BPS,SPCL,freebytes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rive$ - STRING.   Drive letter to get disk info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rst character significan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L - INTEGER. The number of available clusters on driv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L - INTEGER. The number of total, or maximum, clu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drive$ 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- INTEGER. The number of bytes per sector for driv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CL - INTEGER. The number of sectors per clus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$ 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bytes&amp; - LONG. The number of free bytes lef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$ is 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Obtain information for the given DOS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function uses DOS function 36h to get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driv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n the default drive use drive$ =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bytes&amp; = -1 if drive$ is not a valid DOS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GetDiskInfo("C:",ACL,MCL,BPS,SPCL,freebytes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Bytes remaining on drive C:=";freebytes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os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DOSver=GetDos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Determine the DOS version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function returns the DOS version that your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on x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e system is running on DOS 3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osVersion returns 3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DOS version x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DOSver=GetDos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USING "DOS version ##.##";DOSver/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ield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 = GetFieldDBF(dbfile,FieldNumber,Fl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DBFFieldList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bfile - STRING.   Number used as fileno in OpenDataDBF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Number - INTEGER. Number of field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 The first field is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dList - DBFFieldListTYPE.TYPEd data structure to f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field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Get information on the specified field in db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dbfile and FieldNumber must b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You can call GetFieldDBF() for each fiel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if you do not know the physical field number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know the field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Always 0, no validation checks made. Be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DIM FldList AS DBFFieldListTYPE  'in QBXDBF.B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ZR AS STRING *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R = CHR$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ind field number that corresponds to FldNam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Name$ = "LASTNAME"+ZR+Z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ote FldName$ ZERO-filled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StatDataDBF(dbfile,rl,recs&amp;,bf,NoFields,LUdate$,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No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GetFieldDBF(dbfile,i,FldLi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ldList.FieldName = FldName$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=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ldName$; "is field number:";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E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Xerror=GetXEInfo(class,action,loc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lass - INTEGER. The error class code is plac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- INTEGER. The recommended action code is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us - INTEGER. The error locus code is plac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Obtain detailed error information after a previous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Requires DOS 3+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Use this function after a QBXDBF function returns a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ppendix D, DOS Error Codes, for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error, class, action, and locus code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xtended DOS erro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=OpenKeyFile(filename$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stat&gt;0 AND stat&lt;200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err=GetXEInfo(class,action,loc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Extended error:";ExtendErrMsg$(X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Error class:";ClassErrMsg$(cla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Recommend:";RecommendMsg$(ac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Error locus:";LocusMsg$(locu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MaxFiles=SF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Determine the number of file slots al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iles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This function returns the number after FILES=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you have FILES=30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SFTFiles() return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uses an undocumented DOS function. See the 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or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The maximum number of DOS system-wide hand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MinFiles=40+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SFT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s&lt;MinFile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Set FILES=44 in CONFIG.SY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CreateFile(filenameZ$,attrib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Z$ - STRING.   Pathname of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tribute - INTEGER, BYVAL.DOS directectory attribut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Create a new file using DOS function 3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filenameZ$ must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Z$ must end with a CHR$(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By using these file functions you can save 15K in 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can tak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-1 if filenameZ$ either has zero length or is not ASCIIZ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filename$ = "F:\AR91\CONFIG.QB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CreateFile(filename$+CHR$(0),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OpenDevice(filenameZ$,mode,handle,flen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Z$ - STRING.   Pathname of file/device to 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- INTEGER, BYVAL.Open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- INTEGER. The DOS handle for this file is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n&amp; - LONG. The length of the file at time of op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is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Open a file/device using DOS function 3D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filenameZ$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Z$ must end with a CHR$(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By using these file functions you can save 15K in 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values are (bit-map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inheritance flag (DOS 3+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6 = sharing mode (DOS 3+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reserved (should=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2 = acces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ad/write non-network access to a file use mode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ct uses of mode consult a DOS programmer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-1 if filenameZ$ either has zero length or is not ASCIIZ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=OpenDevice("TEST.DAT"+CHR$(0),2,han,flen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DOS handle=";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File length=";flen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ReadDevice(handle,start&amp;,bytes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handle - INTEGER, BYVAL.DOS handle to read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&amp; - LONG, BYVAL.If block device then byte off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file to start reading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tes&amp; - LONG, BYVAL.Number of bytes to rea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, BYVAL.Segment of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, BYVAL.Offset of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Read from a DOS device to RAM using DOS function 3F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handle must be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The first byt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inue reading from the last position+1 use start&amp;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ing these file functions you can save 15K in 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ad/write to DOS's predefined hand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eeding to open them (they're already op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TDIN  (C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STDOUT (C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STDERR (C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STDAUX (AU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STDLST (P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REDIM buffer(1 TO 16384) AS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=VARSEG(buffer(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=VARPTR(buffer(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OpenDevice("TEST.DAT"+CHR$(0),2,han,flen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ead 32K of the fil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=ReadDevice(han,0,32768,vs,v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ProcessBuffer vs,v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WHILE stat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s=vs+(32768\1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=ReadDevice(han,-1,32768&amp;,vs,v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ProcessBuffer vs,v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WriteDevice(han,start&amp;,bytes&amp;,vseg,v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handle - INTEGER, BYVAL.DOS handle to write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&amp; - LONG, BYVAL.If block device then byte off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file to start writing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tes&amp; - LONG, BYVAL.Number of byt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eg - INTEGER, BYVAL.Segment of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ff - INTEGER, BYVAL.Offset of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Write from RAM to a DOS device using DOS function 40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handle must be 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The first byt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inue writing to the last position+1 use start&amp;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using these file functions you can save 15K in 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ad/write to DOS's predefined hand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eeding to open them (they're already op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TDIN  (C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STDOUT (C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STDERR (C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STDAUX (AU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STDLST (P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REDIM buffer(1 TO 16384) AS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=VARSEG(buffer(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=VARPTR(buffer(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=OpenDevice("TEST.DAT"+CHR$(0),2,han,flen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rite 5 32K block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etupBuffer vs,v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=WriteDevice(han,-1,32768&amp;,vs,v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tat THEN 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=vs+(32768\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CloseDevice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handle - INTEGER. The DOS handle to cl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Close a DOS device using DOS function 3E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Handles 0-4 cannot be cl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By using these file functions you can save 15K in 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Errors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stat=OpenDevice("TEST.DAT"+CHR$(0),2,han,flen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DOS handle=";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File length=";flen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=CloseDevice(ha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DeleteFile(filename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ilenameZ$ - STRING.   Pathname of file to de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Delete a file using DOS function 41h. Similar to BASIC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filenameZ$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Z$ must end with a CHR$(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By using these file functions you can save 15K in 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-1 if filenameZ$ either has zero length or is not ASCIIZ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F FileExists(fileZ$) =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=DeleteFile(fileZ$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stat=RenameFile(oldfileZ$,newfile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ldfileZ$ - STRING.   Pathname of origin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fileZ$ - STRING.   Filename to replace original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      Rename a file using DOS function 56h. Similar to BASIC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     oldfileZ$ must exist. newfileZ$ must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fileZ$ and newfileZ$ must end with a CHR$(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      By using these file functions you can save 15K in 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by not needing BASIC's fil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    -1 if oldfileZ$ or newfileZ$ either have zero length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n't ASCIIZ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IF FileExists(fileZ$) =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=RenameFile(fileZ$,newfileZ$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pecific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length   : 3-62 bytes(ASCII sort),fixed-len,2-byte enum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ength: 2-32767 bytes, fixed-len, .DBF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ize    : 512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per node: 7-63 keys, (512-3)\(key length+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keys/file: 5.5 million keys (65534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recs/file: 16.7 million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key files: 250 (total combined files &lt;=250 DOS 3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data file: 250 (total combined files &lt;=15 DO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le header format (first sector (512 bytes) of key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ype  char ; 0 file type, ASCII '0', 30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node  int  ; 1 sector in file of roo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keyslo  int  ; 3 number of keys (low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keyshi  byte ; 5 - (high 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  int  ; 6 internal use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keysec  int  ; 8 next free node/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len    byte ;10 length of key +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keys   byte ;11 maximum keys pe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xpr   char ;12-115 key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file    char ;116-147 link data file (optio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byte ;148-511 inter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structures above use a 24-bit value. These use 3 by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ord+byte) to store information. For example, the valu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vlo/hi structure in the data file header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AvailRec&amp;=1&amp;*datavlo+(datavhi*655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header format (first 32 bytes of dat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    byte ; 0 data file type id, 03 standard (43,63,83,88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YR    byte ; 1 last update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Mo    byte ; 2 last updat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A    byte ; 3 last updat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ecs    long ; 4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drLen    int  ; 8 length of header including field descriptors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en    int  ;10 length of data record including delet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byte ;12-31 internal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scriptor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 char ; 0 field name (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Type char ;11 field type (C N L D M,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long ;12 inter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Len  byte ;16 length of this field (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DC   byte ;17 decimal count (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byte ;18-31 inter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ield is described by a 32-byte descriptor. The first field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or starts right after the header proper, at offset +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last field descriptor is data byte ASCII 13.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is is the actual recor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name may contain from 1 to 10 characters. It must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letter, contain only alphanumeric values, CAPITALIZED, an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ero-filled/zero-terminated. The underscore (ASCII 95) is permit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type specifies the data type. C is for character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mum FieldLen for character data type is 255 characters. FieldD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is for numeric data. There is no further distinction on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. Maximum FieldLen is 19. FieldDC is either 0, 2, or any value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FieldLen but no more than 15. This specification va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ightly depending on the implementation of the database mana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DC should never be 1. See the QBXDBF function MKN$() (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a string) to convert BASIC numeric data types t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is for logical data. This 1-byte field may be left null (spac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may contain either the characters T or Y for true; F or 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se. If left null the displayed character should be a ques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(ASCII 63). The implementation of this data type is lef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is for date data. This 8-byte field is an ASCII date in the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M/DD/YY. The implementation of this data type is lef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 is for a memo field. This 10-byte field is a pointer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memo data in the memo file (.DBT). Implement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ata type is not standard in the industry and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is left to the program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hering to these specifications any data file that you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readable by other programs that handle the DBF file form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there is nothing to stop you from storing binary data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(except non-compatibility). This way you can avoid MKN$(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() and the conversion processing time. See Appendix C.,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ring Data TYPE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ecord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n internal first key with a null value that log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top of the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 each node is a count key byte. This is the count of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 on that node. Then for each key is a 16-bit previous n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, the key itself, the 24-bit data record pointer for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, and a 16-bit next node pointer (node pointers are zero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f nod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2  00 00  000000  00 00 00  00 00  KEY001  01 00 00  00 00 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2.     3.       4.       5.     6.       7.       8.  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Key count for tha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ode back pointer (for non-leaf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internal nul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24-bit data record pointer (low word/hi 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ode forward ptr/back ptr (for non-leaf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rst logical key (here 'KEY00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ts data pointer (record number in data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ts forward node pointer (for non-leaf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Repeat 6 to 8 for each key o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 makes some allowances on the strict B-TREE and IS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s. For all practical purposes, consider QBXDBF superi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-book implementations of the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rd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data record is located at offset  +HdrLen. The first by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each data record is a delete tag. This tag is maint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by the QBXDBF routines. Following this is the data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ield, not delimited. The second record is at offset +HdrL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reclen. The start offset of any record in the file can be compu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(recordnumber - 1) * reclen + HdrLen. All data is in ASCII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Allo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age for the data buffers and headers are allocated at run-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far memory. This means that very little string space is us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BXDBF. Data allocation is as follows (arrays are stored in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teger arrays (-1 to MKF) + (-1 to MDF) for file hand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key hdr array (0 to MKF) for key file headers, ea 64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ata hdr array (0 to MDF) for data file headers, ea 32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key node array (0 to MKF) for node buffers, ea 512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ield descriptor array (0 TO NoFields,-1 TO MDF) ea 32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ong integer array (0 to MKF) to track current record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rray (-1 to MKF) AS STRING * 104 for key expr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ype variable for interfacing with QBXDBF low-level, 18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and other miscellaneous variables totalling about 1000 by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PROGRAMMING T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n-string Data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F files store numeric data in ASCII form, i.e., the integer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000 is stored in a minimum of 5 bytes (5.0). The simplest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ogram with this requirement is to use the QBXDBF suppl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MKN$() to convert QB numerics to ASCII and use QB's VAL(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onvert the DBF ASCII to QB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method if you are seeking maximum performance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ement two data structures. One for the DBF format and the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QB itself. Take for example the program under AddKeyDBF(). 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the TYPE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bStruc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g AS STRING * 1   'dBASE-required delete ta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AS STRING * 20   'first field in data record, say, 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K AS STRING * 6    'second field (range "0.00"-"100.00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 datarec as dbStrucTYPE  'allocate the record I/O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e RK type, STRING * 6. RK in the program is required to b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-precision floating-point variable (see the INPUT statemen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we could do is define a type for both the DBF file and the Q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In addition to the dbStrucTYPE, define another typ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Struc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qbStruc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g AS STRING *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 AS STRING * 2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K AS SINGL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 qbrec as qbStrucTYPE  'allocate the record qb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reading from or writing to the DBF file, we use datarec.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within QB itself we use qbrec. To assign one to the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code the proper translator. In some cases this may b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uble than what it's worth but it can significantly impro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by not repeatedly calling MKN$() and VAL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ERROR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AM generated error codes (200-218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No error - th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 Key not found - the key is not in the ind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 Key already exists - more than 32767 'identical' enumerat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  End of file - reached the end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 Top of file - reached the top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  Empty file - there are no keys in the ind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5  Reserved - previously disk full error. This error is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DOS error -2 - disk full or unexpected end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  Node exceeds limit - more than 65534 nodes used by ind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  Record exceeds limit - more than 16777215 records used by 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 Corrupt index - index file is probably 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  Invalid function - an invalid DSAM function wa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-218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BF.BAS generated error codes (219-239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19  File number invalid - the file number used is greater th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llocated in Init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21  Key length invalid - length must be from 1-62 bytes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22  File not open - the fileno for a key or data file op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23  Invalid null key assignment - a null key cannot be used. N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efined in QBXDBF as either ASCII 0 or ASCII 255 in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24  Invalid record number - a record number less than 1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greater than the maximum records possible wa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  No handles available - no DOS handles are availab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er value in config.sys FILES= (FILES=20). Max FILES=255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+ or FILES=20 with DOS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  File number already open - the fileno is already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28  File not QBXDBF - the filename in OpenFile() is not recogn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QBXDB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 File already exists - the CreateFile() filename already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31  File not found - the filename$ specified in OpenFile()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or is not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33  Init not active - using QBXDBF Create() and Open() rout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called Init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  Init already active - calling InitDBF() more than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-239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0  Invalid key expression - key expression is longer than 10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is not properly constru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-242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3  Invalid number of fields - the field count is &lt; 1 or is 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ields in InitDB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numbers are not exclusively generated by the modu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. It is possible for BTDBF to issue error 208, for in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rror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tat return codes in de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disk full or unexpected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ba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unction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handl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MCBs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emory block addres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environment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format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access cod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data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0E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disk driv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not sam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no mo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unknown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drive not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unknow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data error (C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see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unknown medium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sector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write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read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general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sharing vi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lock vi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disk chang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FCB un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6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9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B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E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2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3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3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network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NET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print queu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queue not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not enough space to pri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network nam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NET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temporarily p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9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E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-4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reserved-5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canno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fail on INT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out of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already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invali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invali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network writ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lass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ut of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emporary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uthor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hardware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system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appli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ba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media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ction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elay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reent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immediat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user interv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ocus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block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eri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XDBF v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ty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XDBF v1.0 . . . . . . . . . . . . . $55.00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XDBF v1.0 printed 75-page manual  .  15.00 x _____ =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anual on disk is similar in content to 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included with al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as residents only add 8.25%)   Sales tax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OSTS   USA   CAN   Foreign  Shipping costs: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XDBF        : none  $2.00  $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: 3.00   5.00   10.00            TOTAL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it TOTAL amount in US funds on US bank only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l Hu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2 Ingram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Antonio, Texas  7823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structions or comments (continue on reverse if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how you obtained QBXDBF 1.0. If from a BBS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ich one and its tele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_____________________________ Tele: (     )______-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