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"BEN" - BATCH FILE ENHANCEMENT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D O C U M E N T A T I O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tch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23 West Town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dale, AZ  85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N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tch file enhancement command that you can use with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eatures that you don't find in regular DOS batch file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icult to set up.  BEN makes it easy to add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your batch files.  The following 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color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flashing messages; underlined items (monochrome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right or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tain numeric or alpha responses to questions (1-9 or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sue a beep tone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use a batch file to wait a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numerous blank lin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 Cursor any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boxes (single or doub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current drive,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mount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mount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rmine whether a simple string of text is in a particular fi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rmine whether a subdirectory exists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is intended primarily for use on a hard disk based system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 on a floppy disks.   Copy BEN.EXE to any directory that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.  If you want to be able to use BEN at all time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to a directory that is in the DOS path.  The root director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irectory is a good place to put BEN.EXE.  In addition to BEN.EX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upplemental programs called BENRC.COM and BENNC.COM. 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.   BEN.DOC can be copied to the hard disk if you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too.  BENDEMO.BAT is a demo batch file that show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of 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BEN successfully you must use the DOS ANSI.SYS driv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ace the ANSI.SYS device driver line in your CONFIG.SYS fil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looks will depend on where you keep ANSI.SYS.  ANSI.SYS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should be in the same directory as DOS.  If DOS resid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, the device driver line in CONFIG.SY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(which I have never quite been able to figure out)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ir ANSI.SYS driver to the root directory, in which case they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obably done by installers who didn't understand pathing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DOS didn't support the path in device statements?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ased system you might not have DOS in a subdirectory ei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might be something like "DEVICE=A:\ANSI.SYS", which w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require that your DOS diskette remain in drive A: whenev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needed. (This should only be necessary when first loading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FIL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.EXE      The Primary Batch Enhan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DOC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RC.COM    Changes cursor to normal DO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C.COM    Turns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MO.BAT  Demo batch file to show how to use 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Hutchins Software.  I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reely for evaluation purposes only.  It can not be us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rcial package or sold.  You may use the program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for evaluation purposes, but if you like the program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you are expected to register.  Full registration entit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diskette with serial number and a hard copy of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You'll also get copies of other shareware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 Software.  All support questions must be submitted in wr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90 days after registration.  Registered users will be kept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uture shareware products from Hutchins Software.  To ord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send $15 with your name and address to Hutchin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3 West Townley Avenue, Glendale, AZ 85302.  Please specify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has been made to produce a product that works as repres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r use of this software constitutes acceptance of it,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warranty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performance or otherwise; all warranties are expressly disclai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BEN, you agree that neither Hutchins Software, nor any offi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s, employees or owners of the company will be liable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for any dama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how text is displayed on your screen enter BEN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TTRIB and an attribut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= normal              BEN ATTRIB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high intensity      BEN ATTRIB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underline           BEN ATTRIB 4  (monochrome syst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blink               BEN ATTRIB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= reverse video       BEN ATTRIB 7  (on color scre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play to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= invisible           BEN ATTRIB 8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0) cancels any of the other attributes.  On a color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any colors that may be present and converts to gray let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(1) displays letters brigh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4) displays every item that is entered on the screen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a monochrome monitor.  On a color screen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displayed to the color b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(5) causes characters on the screen to b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video (7) on a color screen changes the display to show black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hite background.  On a monochrome screen it revers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  For example, if your monochrome screen displayed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a black background, reverse video would display black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b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(8) shuts off the display so that everything is invisib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f this one as you won't be able to see what you are do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use BEN to set screen colors.  In this cas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by the word COLOR and two numbers.  The first one is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ne is the background col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lor#   #Foreground#  #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30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31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32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    33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34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35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36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37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ellow background (color 43) is really more of an 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background colors are always low intensity.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low or high intensity.  High intensity yellow does look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low intensity looks more like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To set white letters on a blue backgroun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COLOR 37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some other attribute before you select colors (such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), issue BEN with the desired attribute number fir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the color selection.  For example to set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a red backgroun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ATTRI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COLOR  3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high intensity as colors foregr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end to look "washed out" (very light in color) in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tally blank a screen with any color by using the sam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.  For example, to display a completely blac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COLOR 3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s other than black, this only works if you haven't selected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".  High intensity only affects the foreground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s in a low intensity color.  You can see letters (barely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that have the same color as the background if you have m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tensity.  You can shut off high intensity (or any attribute) by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 command followed by ATTRIB and zero (0).  To totally blank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color blue, for example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ATTRI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N COLOR  34 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doing this as you won't be able to see any of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screen, you can completely blank the screen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N COLOR 30 40, as shown above, just as you can on a color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one problem on a monochrome screen.  On monochr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inues to show even if the screen is blank.  A speci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C.COM is included to turn off the cursor. Jus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screen from completely blank, another special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RC.COM is included.  Just issue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ATTRI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set colors using the DOS PROMPT command.  If your promp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 colors in the prompt will override any colors that you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as soon as the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attributes or colors only stay active until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or powered off.  Programs that you load and run yoursel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or spreadsheet will set their own color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OS, the colors you selected should re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ystem date from a batch file enter:   BE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ystem time from a batch file enter:   BE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 batch file to pause for a specified number of seconds, enter 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word WAIT, followed by the number of seconds to 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 WA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5 second wait.  If you issue the command BEN WA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, not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ssue one or more multiple beeps from a batch file, enter 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word BEEP, followed by the number of times to bee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 BE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ree beeps to be issued. If you issue the command BEN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umber of beeps, no bee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 a batch file if you want to display several blank lin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several ECHO commands, followed immediately by a period o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n ALT/255 to create a null character to display as a blank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handled the ECHO command in different ways.  BEN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lution.  Just enter BEN ECHOB, followed by the number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displa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 ECHO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10 blank lines.  You might want to use this to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middle of the screen.  With a 25 line screen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ECHOB 12.  Then echo the messa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gives you to capability of drawing boxes on the screen. 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line or double line boxes.  The two box commands, BOX and 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4 numbers.  The first number is the starting row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per left corner of the box.  The second number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position) of the upper left corner of the box.  The thi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row of the lower right corner of the box and the fourt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column of the lower right corner of the bo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 BOX 5 10 2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a single line box that starts in row 5, position 10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w 20, positio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double line boxes, use DBOX instead of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 you issue DOS commands, the cursor simply drops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ntinues to scroll data off the top of the scree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to a particular place on the screen, use the B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is particularly useful if you have drawn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position something inside the box.  After you have drawn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left at the lower right corner of the box, so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play would start at that position, instead of on the nex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.  Positioning does involve some effort to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the correct number of lines (rows) down and columns (posi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osition the cursor at row 5, column 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MISCELLANEOUS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MEMFREE     will display amount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ISKFREE    will display amount of free disk space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RIVE       will display the cur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IRECT      will displa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ree disk space for a disk drive other than the current driv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OPERATOR RESPONSE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l drawbacks to the batch file language is that there is n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 to get a specific reply to a question or to build a menu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an add on product.  BEN allows you 9 numeric and 2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After you use the BEN command, you check the errorleve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response was entered.  BEN NREPLY is used for numeric responses 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ssue BEN NREPLY, you check for an errorlevel of 1 through 9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1, a 1 was entered as the response; if it is a 2, a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pha responses, use BEN AREPLY.  Then you simply check for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hrough 26.  If errorlevel is 1, an "A" was entered; if it is 2,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, if "3", a "C" was entered and so on all the way through "Z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6.  Note that you can enter alpha characters either as capital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--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A SUBDIRECTORY EXISTS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allows you to determine whether or not a subdirectory exists or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has any files in it.  An errorlevel is return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 DIREXIST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:\TEST exists and has files in it, BEN return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(0).  If it exists, but doesn't have any files, an errorlevel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If the directory does not exist at all, an errorlevel of "2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Note that drive is optional.  Any place in BEN where a pat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n be included or excluded according to your preferenc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t is needed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WHETHER OR NOT A CERTAIN FILE CONTAIN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also allows you to find whether or not a file contains a simp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e string must not contain any spaces, as BEN will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first space.  To find out if a file contain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somewhere in the file, used the word FINDTEX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name and the text to be fou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FINDTEXT C:\TEST\SAMPLE.BA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ook in the file SAMPLE.BAT in directory C:\TE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word "TESTING" anywhere in the file.  Not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is not case sensitive, so that it would find "testing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ING" or can be entered this way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FINDTEXT C:\TEST\SAMPLE.BA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FINDTEXT C:\TEST\SAMPLE.BA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N commands can also be entered in lower case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mand can be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findtext c:\test\sample.ba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found in the specified file, an errorlevel of zero (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the string is not found, but the file does exist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1" is returned.  If the file doesn't exist, an errorlevel of "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is is also a way to determine whether or not a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normal batch file command "IF EXIST" is a bet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N TO GENERATE REGULAR 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ituations where you might not want to bother wit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EXE along with a particular batch file.  Some of the BEN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regular DOS instructions, which you can then emb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atch files without having to use 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EN in this way, use DOS redire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 BOX 5 10 20 40 &gt;DRAW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the DOS escape codes into a file called DRAWBOX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DRAWBOX you would see on the ANSI.SYS escape codes need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that you specified.  If you TYPE the file DRAWBOX using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box will draw itself, just as if you used BEN to 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robably will want to do is put the word "ECHO", with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codes in the file DRAWBOX and include it as part of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of the BEN commands will work this way, as some things that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annot be done in regular DOS.  The commands that will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, COLOR, BEEP, CURSOR, BOX and D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 is always followed by a control word to tell it what you want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ntrol word there may be one or more numbers to indi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 set of colors, cursor position(s), number of times to repe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to wait or there may be some additional wor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search for.  Here are all the BEN commands, with their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                  display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 ATTRIB n          n = attribu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COLOR  fg bg      fg=foreground color; bg=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TIME    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DATE 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WAIT n            n = number of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BEEP n            n = number of times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ECHOB n           n = number of blank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BOX r1 c1 r2 c2   r1 = upper left corner of box,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1 = upper left corner of box,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2 = lower right corner of box,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2 = lower right corner of box,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DBOX r1 c1 r2 c2  same as BOX, but draws doub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NREPLY            get numeric reply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AREPLY            get alpha reply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MEMFREE           display amount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DISKFREE          display amount of free disk space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DRIVE             displa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DIRECT            display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FINDTEXT file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= path and file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= string of text you are looking for in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DIREX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=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N WITHOU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ssue any of the BEN commands manually, without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ome of the commands are more useful standalone than oth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check free memory, you could just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MEMFREE.  All the commands will work standalone, but be careful of A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REPLY, because they are waiting for a response, so unless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ter entering them, your system will appear to be frozen up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elp, just type BEN by itself for the help scree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creen key on your keyboard to print the help screens. 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enter a BEN command incorrectly, the help screen will appear--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in the middle of a batch file if you use the wro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USE 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batch file called BENDEMO.BAT showing how to use every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Just type BENDEMO to see what you can do with B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use of the BEN commands, you can examine BEN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 to DOS from some programs you may discover that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display of characters has changed.  Four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verse video (dark characters on a bright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racters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re showing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to normal characters, just enter the command BENRC.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N ATTRIB 0 does the same thing, except that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; BENRC does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C will totally shut off the cursor.  On some monochrome monitor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letely blank out the screen.  To turn the cursor back 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N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BEN' is shareware, future enhancements will depend on how much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regarding this program.  If you have a specific request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David Hutchins, Hutchins Software, 5323 West Townley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02.  I'll consider your request for future versions of 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ons for more flexibility on time and date display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only displayed in 24 hour time; needs option for 12 hours with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.m. indicators.  Day of week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 to draw lines of specificed length and with desir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0 - Previously BEN DIRECT from the root directory displa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:  "Current directory is ."  Thi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how the message "Current directory is 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a couple of typos and mistake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1    - Added two new functions; FINDTEXT and DIREXIST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