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1991 - 1992, by Patrick R. Rygi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AAGE v1.0 adds music, sound and graphics to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batch files and want to add some "life" to them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it's easy and fun to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C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s on use type MS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 VENDOR INFORMATION 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ywhere program is mentioned it is referring to MESSAG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appreciate any VENDOR that carries our product. We only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tandards we would liked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 carry any Pornographic material in your catalog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r catalogs must place this program in the section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tains to Shareware, and not refer to this game a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PUBLIC DOMAIN" or any other name that may mislead the user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eel free to include this program in any disk set or group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Feel free to send this program to any customer as a promotional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Shareware concept is explain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se files must be distributed with S E C U R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MSG.EXE: The 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MSG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SAMPLE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, Hy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