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MOIRE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,1991 by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e (mw�r, m�r) n. [Fr, watered silk &lt; MOHAIR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ric, esp. silk, rayon, or acetate,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ed, or wavy,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�r� (mw�r ra', m�-; m�r'a) adj. [Fr, pp. of /moirer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ater &lt; /moire/: see prec.] having a wa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y, pattern, as certain fabrics, stamps, or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faces --n.  1 a watered pattern 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th, etc. with engraved rollers  2 MO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From Webster's New World Dictionary, Thi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on, Copyright (C) 1988 by Simon &amp; Schuster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stions o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to:        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15 Winds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8103-5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nd EMail to "Christopher_Antos@um.cc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"antos@engin.umich.ed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and make suggestions, complaints, compli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ask ques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CONTENT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GAMoire'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stalling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GISTERING VGAMOIRE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free, nor is it in the Public Domai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 program.  This means that you can try i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length of time.  If it useful to you, or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it.  To do this,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and follow the instruction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a very high quality screen saver.  If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one for a lower price, I'd like to know (seriously!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eatures the commercial competition can't even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.  I put a lot of time and energy into this produc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anyone with a VGA graphics adapter cannot hel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from us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please fill out the registration form (in REGISTER.TX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day!  You will be notified of any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r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RELEASE NOTES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preparing to release a new, vastly improved vers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nearly from scratch) of this screen saver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s called Morning Star and uses "saver modules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r module is a small program which draws a partic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 Star lets you choose which saver module to u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switch randomly between different saver modul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parkle to the screen.  Because Morning Star us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 of memory, it unfortunately requir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it to keep all of its data in EMS memory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less than 8k of conventional memory, to avoid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applications.  Morning Star will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ideo cards. However, the first releas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nclude a VGA video driver.  Later updates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other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ird-party (non-IBM) SuperVGA adapter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Known Conflicts" section for information on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between VGAMoire and your video adapter c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, VGAMoire v1.7, provides solutions to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caused by bugs in the Tseng Labs VGA chip. Th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VGAMoire to work much better on almost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, whether IBM, ATi, Tseng Labs, or anoth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TRODUCTION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probably seen a lot of other screen saver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ot very impressed.  Many are boring and just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--which can even be annoying, because sometim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to tell if the machine or the monitor are even o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s may save the display in memory and draw a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until a key is pressed.  I have yet to se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aver that saves the FULL display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it.  Other popular screen savers have a number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very annoying flaws (eg, they might not s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, maybe they don't hide the mouse pointer or sa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tate, perhaps they can't use EMS, they may only s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ur video pages, they probably can't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unless it is in 25-line text mod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ecided it was time to write a screen saver that rest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MPLETELY.  Enter VGAMoire.  The moire patter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spired by Magic! (for Microsoft Windows) and Moi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), two other well-known screen savers. 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joyed a large amount of success, but many user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esigns and support for video cards besides VGA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t year, I've been hard at work on Morning Star,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mproved version of VGAMoire (I had to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orning Star can do other designs besides the mo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Morning Star works on video cards besides the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ning Star is not yet ready to be released, but it'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use EMS memory, if any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allows options to be changed while it is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 is Windows-a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mouse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wait up to 30 minutes, then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telecommunications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disk-I/O-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an be turned on/off from the keyboard 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certain aspects of the moire desig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ed by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will not interfere with 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is DESQ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INSTALLING VGAMOIRE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If at any time you have trouble with VGAMo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check in the "Known Conflicts"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if your problem is describe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nstall VGAMoire from the DOS prompt,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VGAMoire is installed, you can pop up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by pressing the hotkey (the default is Ctrl-Alt-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let the machine idle for the specifi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 the screen saver automatically pop up. 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E to disable the screen saver (though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pop it up).  Pressing Ctrl-Alt-B will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sa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some SuperVGA cards have extended text mod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, 120, 132 columns as opposed to just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cards are not fully IBM compatibl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ded text modes, so for compatibility's s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Moire only blanks the screen in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just as it does in graphics m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not become resident unless you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t should wait before popping up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different options without actually installing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also checks to see whether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it has, it will display an error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ad a second copy into memory.  Thi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identally wa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VGAMoire (without specifying any options)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&gt; is the number of minutes to count down befor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  If you do not use the [Wn] option, VGAMoir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oire design until you press a key or move the mo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stall itself in memory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ill pop up after the computer has sat idl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number of minutes.  You can force it to pop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and by pressing the Ctrl, Alt, and Shift keys togeth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to use one Shift key, and it can be either on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Shift hotkey works regardless of whether VGAMoi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urned off or not.  This feature exi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manually pop up the screen save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(presumably because its "safety detection" metho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reliably in conjunction with a particular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struct VGAMoire to use a different hotke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rl-Alt-Shift combination.  See the [Kc] op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ing your own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VGAMoire should not be loaded ab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lication programs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may have a heart attack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Moire (or any memory-resident util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matter) from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use different kinds of memory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VGAMoire, it will take slightly under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, where the main screen saver code r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an amount of memory which depends upon whic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MS memory and choose to use it, VGAMoire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5k of conventional DOS memory and will store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 EMS memory.  The data is between 16k and 112k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how you configure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S memory is NOT used (ie, if only conven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d), then VGAMoire will store its data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The data is between 16k and 112k in siz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VGAMoire is configured.  It is a good idea to use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or at least to minimize the amoun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 that VGAMoir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lly tight on memory and just want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t screen blanker, the you can use the [B1] and [O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's an uppercase "O" and a zero) options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VGAMoire only use slightly under 4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emory, but it will not be able to draw the mo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SING VGAMOIRE'S FEATURE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a list of the command line options that VGAMoire ac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.  The lis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Moire 1.7,  by Christopher Antos,  March 1992,  (C)1990-199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 VGAMOIRE [ options ]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ptions must be separated by spaces, slashes, or tabs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of options:                      * = invalid if used with [N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n    blank: 0=graphics, 1=always      Pn    save &lt;n&gt; video pages [1..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   color sets: [1..5]               Rn    mirror: 0=none,1=horiz,2=ver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n    delay: [0..255]                        3=horiz+vert,4=diago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   * use EMS                          Sn    color speed: [1..255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n    save &lt;n&gt; font blocks [0..8]      U     uninsta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Kc    hotkey                           Vn    video: 0=ignore, 1=mon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n    lines: [1..50]                   Wn    wait &lt;n&gt; minutes [1..30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    mouse: 0=ignore, 1=monitor       Zc    COM ports to moni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    send options to resident copy    -     turn of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n    fadeout: 0=don't, 1=fade         +     turn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stalling VGAMoire, you can specify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customize how VGAMoire behaves.  Ea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ed separately, along with some tips and tric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ing certain options (any of the options ma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other options, except as no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 option, specify it on the command l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space between different options, and do NOT put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option letter and the value you are setting it to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ype the brackets that are used in the document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ly used to easily distinguish options from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:        VGAMOIRE C1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:          VGAMOIRE C 1 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H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n]    If VGAMoire times out while the display is in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VGAMoire will just blank the screen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to continue processing.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key is pressed or the mouse is moved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the screen.  If you want VGAMoi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ext screens, too, instead of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, you can use this 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always blank the scre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awing the moire design.  To allow VGAMoire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ign again, use B0 instead of 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NOTE: If VGAMoire is installed with both the B1 and 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it will only take about 4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 If it is installed with B1 but not with O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it will take 4.7k.  This way,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real memory miser, in case you are really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or don't have EMS.  It will not al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-- neither conventional nor EMS (not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 option is used) -- for a save buff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able to draw the moire design at all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nstalled and reinstalled without the B1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n]    VGAMoire has several different color sets it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programs the VGA's color register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standard colors, thus giving truer, better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than otherwise possi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ell VGAMoire to use "frosty" color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ire pattern.  Below is a list of possi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1 -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2 -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3 -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4 -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5 - Glowing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n]    VGAMoire is a very fast program because it use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assembly language routines (th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ritten in assembly language) to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hardware, instead of using ROM BIOS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the job.  On most computers that have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maybe some slow ATs or XTs)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w down the design.  You can specify a dela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ge of 0 (fast) to 255 (very slow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D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16MHz PS/2 Model 70's, a good delay valu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bout 35 or 40, but of course i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     If you have EMS memory, you can tell VGAMo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od use of it.  VGAMoire will store all of it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memory, leaving much more RAM free fo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applications.  VGAMoire is compatible with EM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gher (it even names its EMS handle under EM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igher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[E] option cannot be used with the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(which will be explained later)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reserves the total amount of EM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T THE TIME IT IS INSTALLED.  To stop using E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uninstall VGAMoir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n]    This option tells VGAMoire to save and restore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generator RAM and the complete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specify how many font block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rom 0 to 8).  If you need this feature at all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one font block will generally be enoug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feature allows VGAMoire to correct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e even such non-standard video modes as 6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or 33-line displays.  Otherwise, VGAMoi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all the information except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 and the screen size (chang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loading an alternate font, so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ly inseparable).  Saving fonts is a re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zzler, and I recommend only saving one font blo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sing EMS memory, you can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ont blocks to save by using the [Fn] op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Kc]    This option allows you to set your own hotkey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saver.  You can use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/Ctrl/Shift keys and one "normal" key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distinguish between the left and right Shift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an have it trea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ntax of this option is very simple.  Fir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comes the "K".  After the "K",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of the keys you want to use, surrou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's name with squigly brackets ("{}")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K{CTRL}{RIGHTSHIFT}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nstructs VGAMoire to use Ctrl-RightShif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K{ALT}{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VGAMoire to use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ther of the two Shift keys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   VGAMOIRE K{CTRL}{F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ets Ctrl-F12 as the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lso possible to completely disable the hot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ables the hotkey, so that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ly pop up the screen saver.  To re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key, just select a differen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KEYS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LT}        -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CTRL}       - the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EFTSHIFT}  -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RIGHTSHIFT} - the righ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HIFT}      - either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LIST OF VALID "NORMAL" KEY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}..{Z}     - the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F1}..{F12}  -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0}..{9}     - number keys (NOT the numeric keypa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forget what the current hotke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type "VGAMOIRE ?"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if VGAMoire has been install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will tell you what the current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n]    You can make the moire pattern have up to 50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  The default is 25 lin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L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generate a 40 lin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You must tell VGAMoire to us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(any less wouldn't really make much sens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n]    If you are experiencing trouble and either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, or have an old mouse driver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before giving up. 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VGAMoire monitor the mouse hardware for activit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will constantly monitor the 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activity and restart the countdown if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Moire simply doesn't bother to monitor the mo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).  To tell VGAMoire to resume monitor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M1 instead of 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]    VGAMoire can make the screen fade to bl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ing the design (or when blanking the scree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pplication can even continue process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s fading out.  You can configure it no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ugh, if you wis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not to make the screen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VGAMoire to re-enable screen f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O1 option (the default setting)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detects any activity while it is d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it will restore the palette and will no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or draw th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n]    The VGA card has 8 video text pages, althoug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of the IBM programs only use page 0 (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screens on other pages and then trans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0 to make it seem as though they are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lightning speeds).  You can use the [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to indicate how many video pa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.  VGAMoire saves however many pages you tell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page zero (the pages are number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7).  If you use the 50-line mode 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save at least 2 pa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save 2 video p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to graphics mode to draw the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n be used with the [N] optio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Expanded Memory (see the [E] option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 number of video pages that are sav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uninstall VGAMoire and then re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use the NNANSI.SYS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or certain other "improved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"), you should be awa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scroll the screen at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by modifying the star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screen display buffer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feature of your display dri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uld either tell VGAMoire to save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ages or tell your displa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croll text the "old-fashioned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if you use a program that allow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25 lines on the scree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at least two video page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 program which allow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s, you need to save at least 3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n]    This controls how VGAMoire mirrors the patter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VGAMoire doesn't mirror it at al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ruct the screen saver to mirror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ly, vertically,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diagonall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cause VGAMoire to mirr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(top-to-bottom).  Use [R0] to not mi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, [R1] to mirror horizontally, [R2]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, [R3] to mirror both horizont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ically together, or [R4] to mirr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n]    By default, VGAMoire changes colors each time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line.  If you're using a large number of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olors are changing more quickly than you'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make them change slow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ake VGAMoire change colors after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You can use any number in the range 1 to 25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ere using only 5 lines, and you wanted i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the pattern were slowly glowing, you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10 or 12 with the [Sn]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     This lets you uninstall VGAMoire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"Uninstalling VGAMoir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n]    Some programs which use the video BIOS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may confuse VGAMoire into never timing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ppens, you can try this option to force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gnore video activit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VGAMoire to ignore any video activit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VGAMoire resume watching for video activity, us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Wn]    As I demonstrated in the "Installation" sec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 number of minutes to count down (Wai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ping up the moire pattern.  VGAMoire can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from 1 to 30 minut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structs the screen saver to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before taking over and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tern.  Remember:  if you do not spec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to count down (it must be a valid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d), VGAMoire will not become residen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its pattern until you press a ke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Zc]    VGAMoire can now monitor the COM ports dire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! If the Carrier Detect signa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communications) is present, VGAMoire will on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(allowing the tele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ep processing in the background).  If the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st (or is just acquired), then VGAMoire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In addition, VGAMoire will flash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when the phone rings (provided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your computer and the phone line)!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quite useful, because sometimes I wear head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an't hear the phon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tell VGAMoire which COM ports to mon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[Zc] option.  To turn off COM port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Z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ecify a port(s) to monitor, give the por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monitor COM1 and COM2 for activ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turn off monitoring for a specific port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s sign before it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Z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turn off monitoring for COM1, b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monitoring for other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     Once VGAMoire is resident, you cannot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th between using EMS memory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[E] option).  To switch, you must un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reinstall VGAMoire.  However,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may be changed even once VGAMoire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ange them, just use the [N] opti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W2 N D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anges the number of minutes that VGAMoir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before popping up to 2 minutes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ay value to 30.  No other optio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    VGAMoire can be disabled from DOS with the [-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llows batch files to turn off VGAMoi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turn it back 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   VGAMOIRE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urns the RESIDENT COPY of VGAMo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ecause the [N] option is us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]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   VGAMOIRE - 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install VGAMoire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tdown at four minutes, but would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off as it was being install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to be able to pop up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later turned on, which we will discus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    To turn VGAMoire back on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MOIRE +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the RESIDENT COPY of VGAMoire on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] option is used with the [+] option).  U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no sense unless the [N] option is used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VGAMoire defaults to being "on"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 anything to install VGAMoire a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e [-] and [+] option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, so they may success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sted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UNINSTALLING VGAMOIRE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can uninstall itself and give both conventional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t was using back to DO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U] option, just like any of the other option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 or from in a batch file.  I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ken over the interrupt vectors that VGAMoire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VGAMoire will tell you and ask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nstall it.  You can press 'N', 'Y', or ESC. If you hit 'N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, VGAMoire will print a message saying tha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.  If you choose to uninstall it anyway, VGAMo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uninstall itself.  This may result in a system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at is loaded above VGAMoire. 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to uninstall itself cleanly by uninstall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above it first.  If the system does crash, just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urn the computer off).  Note that the system may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EXAMPLES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examples for installing VGAMo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8 E F8 D40 S3 C1 L50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VGAMoire to become resident and count dow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before popping up.  It will save all eight video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MS memory, and will also save all eight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blocks.  The delay to slow down the moire patter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(the delay value is not an absolute measure of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is relative to CPU speed).  VGAMoire will chan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hree lines, use rainbow colors, and will draw a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consisting of 50 lines.  Finally, it will mirr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ly and vertically.  This could be called the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" installation, because it makes use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VGAMoire options.  It also uses the lea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(3.8k) and the most EMS memory (11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ss impressive configuration might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MOIRE W4 P2 S3 C1 L20 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again count down four minutes, but only s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ages.  It would not use EMS memory, so it would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of about 12.8k of conventional memory.  It w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every third line, use rainbow colors, and only dra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in the moire pattern.  It would use a delay value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, the delay is arbitrarily relative to the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a roughly linear graph of speed decrease a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disable VGAMoi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n application and then reenable 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returns to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-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GAME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+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previously, some programs may trick VGAMoi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timing out (never finishing its countdown)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batch file that may solve the problem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APP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V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a sample batch file to make VGAMoire jus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(instead of drawing the moire design) an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continue operating in the background (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if any activity is detected--mouse, keyboard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communications (only through the BIOS),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ctivity (anything through the BIOS), 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(again, only through the BIOS))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xecutes an application. When the applica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reset so that it will draw the moire desig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BLAN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APP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KNOWN CONFLICTS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TELECOMMUNICATION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ported that ProComm PLUS 2.0 has difficultly co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GAMoire.  We do not currently have any wa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exist.  VGAMoire recognizes when a modem has a CARRIER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s cannot detect if a terminal program is auto-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ample batch file (TELECOMM.BAT)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 program, so that VGAMoire will only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not suspend telecommunications by drawing the 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CO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0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[TELECOMM_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LECOMM_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OOLS\VGAMOIRE N B1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DOS 4.0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GAMoire with the DOSSHELL menu progra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one of two things.  If your AUTOEXEC.BAT o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 mouse driver into memory, then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SHELL.BAT file and make VGAMoire work with i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structions are given below).  If you do not loa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nto memory, but still want to use the mouse in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have no choice but to configure VGAMoire no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, otherwise DOSSHELL will have seve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ding when you press the mouse button.  Aside from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fully compatible with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ad a mouse driver into memory before using DOS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simply edit one line in your DOSSHELL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DOSSHELL know this.  By default, DOSSHELL uses its ow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, which is incompatible with the software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s (I don't understand why Microsoft/IBM did 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--it seems pretty stupid, to me).  What you need to do 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editor (eg: QEdit, EMacs, VEDIT, or even EDLIN)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at begins with "@SHELLC" (it will probably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ne).  Find where it says "/MOS:xxxxxxxx.DRV"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at part of the line (the xxxxxxxx's may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).  This tells DOSSHELL that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 installed, and that it should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is the DOSSHELL.BAT file that the 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reated for me on my IBM PS/2 Model 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MOS:PCIBMDRV.MOS/TRAN/COLOR/DOS/MENU/MUL/S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MEU:SHELL.MEU/CLR:SHELL.CLR/PROMPT/MA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VGAMoire work with DOSSHELL, delete the part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OS:....MOS"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B 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F ERRORLEVEL 255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SHELLC /TRAN/COLOR/DOS/MENU/MUL/SND/MEU:SHELL.ME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/CLR:SHELL.CLR/PROMPT/MAINT/EXIT/SWAP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GAM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ercial games are not "well-behaved" program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take over certain parts of the operating system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espect other programs.  With some games, VGAMoi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perfectly, but with most it won't.  Usually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while you are playing a game, you can try eith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hift keys or moving the mouse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screen, you may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ames that VGAMoire doesn't get along well with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GAMoire before starting the game (see the "APP1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the "Examples" section).  You can als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VGAMoire before playing the game by using the Ctrl-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.  Press Ctrl-Alt-B after you have finished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enable VGA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E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is only mouse-sensitive with Microsoft-compatible m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recognize Mouse Systems mice unles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emulation mode (Logitech and most other popula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ine--if the mouse has a Microsoft emulat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are using it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ICROSOFT WORD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 works fine with Microsoft Word, but with som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s, the screen may be restored with blink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is a problem with some SVGA card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Moire's fault, but we're look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SUPER-VGA ADAPTERS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VGA video cards (especially those based on the Tseng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) are NOT fully 100% IBM VGA compatible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laim to be.  VGAMoire tries its best to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cards, but there may be some minor problems in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fter drawing the moire design.  Some card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le to blank the screen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MULTITASKING SYSTEM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DESQview, TopView, VM/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ing is hard to accomplish, and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ll be able to run VGAMoire while others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is not described below, you will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GAMoire can be run and, if so, how it must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 -  VGAMoire is compatible with DESQview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SET IT TO ALWAYS DO SCREEN BLANK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THE MOUSE, which you do by using the B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0 options (take a look at the "APPBLANK.BAT"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n the "Examples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View   -  We have not had the opportunity to test VGA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opView, but we believe it will beha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View the same way as under DESQview.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ption, you should follow the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Qview (outlined above) for TopView,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y other similar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/386    -  VM/386 works on a different principle th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multitasking systems.  VGAMoir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ectly with VM/386, but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in each virtual machine that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saver to be active in.  So, if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 running, you will need to install VGAMo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of the four VMs.  You sh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Moire before starting VM/386; install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Ms, not in the VM Manager!  (This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arly any TSR program with VM/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PRINT SPOOLER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some programs taking a long time to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xperience problems with VGAMoire when us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er (such as DMP or DOS PRINT).  VGAMoire may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spooler is sending data to the print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sends the data).  The spooler should resu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ions as soon as VGAMoire returns contro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if you experience problems, be sure to let me know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work on fixing them!).  If you want your spool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print data even once VGAMoire decides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, then you must use the [B1] option (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[Bn] option for more information).  Otherwise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sume when VGAMoire is done drawing its mo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VERSION HISTORY SUMMARY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0 ������������������������������������������� 7/1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1 �������������������������������������������� 8/2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Deallocates the environment block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upport added to save/restore RAM fonts (w/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Mirroring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mou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Possible bug if no mouse driver was install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where keyboard locked up if n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Only keeps one color set resident--save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rost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2 �������������������������������������������� 8/7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lanks the screen while changing modes, to avoid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makes sure color register 0 (black) is re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in restoring fonts made us neve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nts--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3 ������������������������������������������� 8/13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The [N] option got broken in v1.2--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 �������������������������������������������� 9/4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mouse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sensitivity to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raphics mode blank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4b ������������������������������������������ 9/21/9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Source code reorganized so I can try ad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other video cards (no guarantee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mproved video state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EMS-relate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5 �������������������������������������������� 1/3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ncreased stability due to improv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itoring and stack contex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DESQ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[-] and [+] options now maintai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opup hotkey works even if VGAMo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Glowing red col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make the screen fade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deallocate itself even from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has diagonal mirror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Can select a custom 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parameters have been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 longer beeps if it can't pop up (beep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a system crash under certain condi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Using our own stack fixed some "mysterious"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Screen blanking bug fixed (sometimes crash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oring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[Mn] option was reversed, now wor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6i ������������������������������������������ 4/18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elecommunications support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Monitors Carrier signal on given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only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If CD is present, ignores disk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If VGAMoire is off hotkey is hit, only bla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order color flashes when phone rings (if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The moire pattern fades i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custom hotkeys only worked righ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limited to combinations of Ctrl, Al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 Bug fix:  fixed problem which could caus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instability and eventua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6TL ����������������������������������������� 8/16/9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Better support added for VGAs which aren't 100%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Font blocks can now be saved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 a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v1.7 ������������������������������������������� 3/19/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Now disables itself while Windows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VGAMoire useful. 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ristopher 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