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pital Gainz Version 3.0 License &amp;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2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, LICENSE.DOC, contains the Capital Gainz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gives you information on registering Capital Gain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gistration form is at the end of the fil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aspects of Capital Gainz, see the READM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GNZ.DOC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Gainz is a shareware program, meaning that us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ry it before buying it. Shareware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not a type of software, and many popular ret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started out in shareware form and continu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. Because the overhead for mark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is low, prices for shareware produc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Shareware has the ultimate money-back guarantee 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duct, you don't pay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Gainz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is a copyrighted program protected by both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. If you obtained Capital Gainz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, an on-line computer service or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r colleague, or another similar source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shareware version of Capital Gainz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gistered version, except that th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ould only be used for a limited evaluation perio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License Agreement below.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will not affect the data entered with the</w:t>
      </w:r>
    </w:p>
    <w:p>
      <w:pPr>
        <w:pStyle w:val="PreformattedText"/>
        <w:bidi w:val="0"/>
        <w:jc w:val="left"/>
        <w:rPr/>
      </w:pPr>
      <w:r>
        <w:rPr/>
        <w:t>unregistered shareware version - all previously entered data still</w:t>
      </w:r>
    </w:p>
    <w:p>
      <w:pPr>
        <w:pStyle w:val="PreformattedText"/>
        <w:bidi w:val="0"/>
        <w:jc w:val="left"/>
        <w:rPr/>
      </w:pPr>
      <w:r>
        <w:rPr/>
        <w:t>exists and is recognized by the registered version (although an</w:t>
      </w:r>
    </w:p>
    <w:p>
      <w:pPr>
        <w:pStyle w:val="PreformattedText"/>
        <w:bidi w:val="0"/>
        <w:jc w:val="left"/>
        <w:rPr/>
      </w:pPr>
      <w:r>
        <w:rPr/>
        <w:t>upgrade utility may need to be executed to address revision-to-</w:t>
      </w:r>
    </w:p>
    <w:p>
      <w:pPr>
        <w:pStyle w:val="PreformattedText"/>
        <w:bidi w:val="0"/>
        <w:jc w:val="left"/>
        <w:rPr/>
      </w:pPr>
      <w:r>
        <w:rPr/>
        <w:t>revision differences). The unregistered shareware version's evaluation</w:t>
      </w:r>
    </w:p>
    <w:p>
      <w:pPr>
        <w:pStyle w:val="PreformattedText"/>
        <w:bidi w:val="0"/>
        <w:jc w:val="left"/>
        <w:rPr/>
      </w:pPr>
      <w:r>
        <w:rPr/>
        <w:t>period should be sufficient for you to determine if Capital Gainz</w:t>
      </w:r>
    </w:p>
    <w:p>
      <w:pPr>
        <w:pStyle w:val="PreformattedText"/>
        <w:bidi w:val="0"/>
        <w:jc w:val="left"/>
        <w:rPr/>
      </w:pPr>
      <w:r>
        <w:rPr/>
        <w:t xml:space="preserve">meets your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for a single copy of Capital Gainz is $39</w:t>
      </w:r>
    </w:p>
    <w:p>
      <w:pPr>
        <w:pStyle w:val="PreformattedText"/>
        <w:bidi w:val="0"/>
        <w:jc w:val="left"/>
        <w:rPr/>
      </w:pPr>
      <w:r>
        <w:rPr/>
        <w:t xml:space="preserve">($29 without the users manual). Payment of this fee entitles you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Diskette(s) containing the latest version of Capital Gain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A perfect-bound Capital Gainz Users Manual, includ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ts, example reports, and chapters that are omit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 version (CAPGNZ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   Notification of future enhanced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One free upgrade. Thereafter, upgrades will be availab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m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Software Locator, an electronic disk catalog, plu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a free disk with your firs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The Capital Gainz Utilities program, which contain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management utilities for moving portfoli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ies, and for importing/export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DoublePrint, a nifty printing utility that lets you prin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per sheet - in landscape mode - on an HP Laserjet I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inter. Other features of DoublePrint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 extended ASCII characters, collapse multiple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to a single blank line, specify begin/end p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and specify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   Technical support via electronic mail or tele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A free CompuServe Intropak, which includes User 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$15 usage credit, and a complimentary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uServe Magazine. Information on recei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tropak is displayed at the end of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less tangible note, your registration fee provides the impetus</w:t>
      </w:r>
    </w:p>
    <w:p>
      <w:pPr>
        <w:pStyle w:val="PreformattedText"/>
        <w:bidi w:val="0"/>
        <w:jc w:val="left"/>
        <w:rPr/>
      </w:pPr>
      <w:r>
        <w:rPr/>
        <w:t>for future enhancements to Capital Gainz. If you use Capital Gainz to</w:t>
      </w:r>
    </w:p>
    <w:p>
      <w:pPr>
        <w:pStyle w:val="PreformattedText"/>
        <w:bidi w:val="0"/>
        <w:jc w:val="left"/>
        <w:rPr/>
      </w:pPr>
      <w:r>
        <w:rPr/>
        <w:t>manage your investments, you probably would like to see it evolve</w:t>
      </w:r>
    </w:p>
    <w:p>
      <w:pPr>
        <w:pStyle w:val="PreformattedText"/>
        <w:bidi w:val="0"/>
        <w:jc w:val="left"/>
        <w:rPr/>
      </w:pPr>
      <w:r>
        <w:rPr/>
        <w:t>along with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Op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vailable is the Capital Gainz Professional Option. For an</w:t>
      </w:r>
    </w:p>
    <w:p>
      <w:pPr>
        <w:pStyle w:val="PreformattedText"/>
        <w:bidi w:val="0"/>
        <w:jc w:val="left"/>
        <w:rPr/>
      </w:pPr>
      <w:r>
        <w:rPr/>
        <w:t>additional $50 per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New revisions, interim fixes, and manual revi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d to you as soon as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We will include a custom header of your choice on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z reports. This can be used to include you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ddress, and phone number for custom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has obvious benefits if you use Capital Gainz to manage</w:t>
      </w:r>
    </w:p>
    <w:p>
      <w:pPr>
        <w:pStyle w:val="PreformattedText"/>
        <w:bidi w:val="0"/>
        <w:jc w:val="left"/>
        <w:rPr/>
      </w:pPr>
      <w:r>
        <w:rPr/>
        <w:t>multiple clients' records. You may request changes to the custom</w:t>
      </w:r>
    </w:p>
    <w:p>
      <w:pPr>
        <w:pStyle w:val="PreformattedText"/>
        <w:bidi w:val="0"/>
        <w:jc w:val="left"/>
        <w:rPr/>
      </w:pPr>
      <w:r>
        <w:rPr/>
        <w:t xml:space="preserve">headers a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30/91         Portfolio Detail Report                             1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DBLinx Investment Services                            919-469-5196 |</w:t>
      </w:r>
    </w:p>
    <w:p>
      <w:pPr>
        <w:pStyle w:val="PreformattedText"/>
        <w:bidi w:val="0"/>
        <w:jc w:val="left"/>
        <w:rPr/>
      </w:pPr>
      <w:r>
        <w:rPr/>
        <w:t>| P.O. Box 12545, RTP, NC  27709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ocal Symbol:CPL   Carolina Power &amp; Light   Price:$52.6250 on 12/27/91</w:t>
      </w:r>
    </w:p>
    <w:p>
      <w:pPr>
        <w:pStyle w:val="PreformattedText"/>
        <w:bidi w:val="0"/>
        <w:jc w:val="left"/>
        <w:rPr/>
      </w:pPr>
      <w:r>
        <w:rPr/>
        <w:t>Account Number:12345-1122334455</w:t>
      </w:r>
    </w:p>
    <w:p>
      <w:pPr>
        <w:pStyle w:val="PreformattedText"/>
        <w:bidi w:val="0"/>
        <w:jc w:val="left"/>
        <w:rPr/>
      </w:pPr>
      <w:r>
        <w:rPr/>
        <w:t>Shares:    118.5909        Yield:  5.78%         Avg Price:   $42.2250</w:t>
      </w:r>
    </w:p>
    <w:p>
      <w:pPr>
        <w:pStyle w:val="PreformattedText"/>
        <w:bidi w:val="0"/>
        <w:jc w:val="left"/>
        <w:rPr/>
      </w:pPr>
      <w:r>
        <w:rPr/>
        <w:t>Cost:     $5,007.50        Value: $6,240.85    Gain:$1,233.35   24.6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ymbol:FPDLI Fin Prog Daily Income    Price: $1.0000 on 11/29/91</w:t>
      </w:r>
    </w:p>
    <w:p>
      <w:pPr>
        <w:pStyle w:val="PreformattedText"/>
        <w:bidi w:val="0"/>
        <w:jc w:val="left"/>
        <w:rPr/>
      </w:pPr>
      <w:r>
        <w:rPr/>
        <w:t>Account Number:326024-0-25</w:t>
      </w:r>
    </w:p>
    <w:p>
      <w:pPr>
        <w:pStyle w:val="PreformattedText"/>
        <w:bidi w:val="0"/>
        <w:jc w:val="left"/>
        <w:rPr/>
      </w:pPr>
      <w:r>
        <w:rPr/>
        <w:t>Shares: 14,372.7600        Yield:  4.68%         Avg Price:    $1.0000</w:t>
      </w:r>
    </w:p>
    <w:p>
      <w:pPr>
        <w:pStyle w:val="PreformattedText"/>
        <w:bidi w:val="0"/>
        <w:jc w:val="left"/>
        <w:rPr/>
      </w:pPr>
      <w:r>
        <w:rPr/>
        <w:t>Cost:    $14,372.76        Value:$14,372.76    Gain:  $0.00      0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ymbol:PFZ   Pfizer Inc.              Price:$81.7500 on 12/27/91</w:t>
      </w:r>
    </w:p>
    <w:p>
      <w:pPr>
        <w:pStyle w:val="PreformattedText"/>
        <w:bidi w:val="0"/>
        <w:jc w:val="left"/>
        <w:rPr/>
      </w:pPr>
      <w:r>
        <w:rPr/>
        <w:t>Account Number:10-02-12500-0</w:t>
      </w:r>
    </w:p>
    <w:p>
      <w:pPr>
        <w:pStyle w:val="PreformattedText"/>
        <w:bidi w:val="0"/>
        <w:jc w:val="left"/>
        <w:rPr/>
      </w:pPr>
      <w:r>
        <w:rPr/>
        <w:t>Shares:     77.1720        Yield:  1.61%         Avg Price:   $33.8300</w:t>
      </w:r>
    </w:p>
    <w:p>
      <w:pPr>
        <w:pStyle w:val="PreformattedText"/>
        <w:bidi w:val="0"/>
        <w:jc w:val="left"/>
        <w:rPr/>
      </w:pPr>
      <w:r>
        <w:rPr/>
        <w:t>Cost:     $2,610.73        Value: $6,308.81    Gain:$3,663.08  140.3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ital Gainz License Agreement 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opyright: The Capital Gainz program is Copyright 1991-92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Lee Cohen, and is protected by U.S. 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Definitions: Capital Gainz is distributed in two form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ered" copy of Capital Gainz is a copy distribu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purchased from David Lee Cohen, which includes a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the legend "licensed" or "registered" i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-on message and on the diskette label. A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 copy of Capital Gainz is a copy distribu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via an electronic bulletin board, on-line servi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lectronic means, obtained from a shareware disk vend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from another individual, and which displays the leg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 in the program sign-on message, and in most cas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kette label as we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Unregistered Shareware Copies: Unregistered sharewar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pital Gainz are distributed to allow you to tr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pay for it. The unregistered sharewar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can be used at no charge for an evaluation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p to 60 days. If you decide that you like Capital Gain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ontinue using it beyond the 60 day trial peri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urchase a registered version of Capital Gainz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Capital Gainz beyond the trial period will not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'hostile' action or limit program or data access. Lik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it is up to the individual user to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provides enough value to warrant continued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l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Registered Copies: A registered copy of Capital Gain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in the name of the person who purchased it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Capital Gainz may be used o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computers, provided that you are the only person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apital Gainz on both machines. This allows you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on a home computer and on your personal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The registered copy of Capital Gainz is not copy prot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many backup copies as deemed necessary are allowed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are not distributed or resold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Distribution Restrictions: You ma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 version of Capital Gainz onl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and any auxiliary software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, can be copied for backup purposes only -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distributed. If you distribute the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Capital Gainz, the packa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its entirety, including all program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and without modification. Approved vendor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ssociation of Shareware Professionals may char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distribution fee for Capital Gainz. Other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explicit approval from David Lee Cohen before 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istribution of Capital Gainz. This complete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Capital Gainz must b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- it may not be distributed as part of a program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xplicit approval from David Lee Cohen. The price 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nregistered shareware version of Capital Gainz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ceed $6 per disk or $10 total, which should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Use of Capital Gainz: Since Capital Gainz is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t should not affect other software on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assume all responsibility for any adverse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by the use of Capital Gainz. Regular backups of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hould be made to guard against losing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LIMITED WARRANTY: David Lee Cohen warrants to own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 of Capital Gainz that the software will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ccordance with the description given in the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diskette will be free of physical defec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normal use. For a period of 90 days from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urchase of Capital Gainz, David Lee Cohen will,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trictions above and below, repair or replac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item, or refund the purchase price of an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ny other parts or components of Capital Gainz fou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, if such defect is the fault of David Lee Cohe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misuse or abuse. Such a refund, repai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shall be your sole remedy for any defects,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(s), or documentation error(s).  In no event shall David L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hen be responsible for any other costs or damages whatso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errors in usage or your failure to read, understan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instructions in the documentation. DAVID LEE COHEN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WARRANTIES,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THE WARRANTIES OF MERCHANTABILITY AND OF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David Lee Cohen's warranty is limi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of replacement of any defective disket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Satisfaction Guarantee: If you are dissatisfi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Capital Gainz for any reason,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ence of software errors or media defects, you may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package at any time up to 60 days after purchas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refund of your original registra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3.0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: Dave Cohen, DBLin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.O. Box 1254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P, NC  27709-25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size:  ___ 5.25" 360KB      ___ 3.5" 720KB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read and agree to abide by the Capital Gainz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ignature) 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number from opening screen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Capital Gainz 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D (if applicable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ny comments or suggestions 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registering your copy of Capital Gainz. You'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ied of future updates. Updates will contain fixes and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, many of which you simply can't live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Quantity   Pr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- $39                      _____  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29 without printed copy of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ption - $50/year              ______ 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pgrades, interim fixes, and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s shipped when available. For custom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ders, specify up to 4 lines of 80 characters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separate sheet of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h Carolina customers only, 6% of subtotal)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charges, per copy: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.50 US standard, $5.00 Canada, $8.00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enclosed: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method: ___ Check    ___ Mastercard     ___ Vi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# ____________________________ Exp Date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