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means Cash Transaction System.  Designed as a singl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 system for small churches, it is useful for 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, i.e. association, society, club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an IBM compatible with 2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structions are on the system, and are written for the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ancial management.  Anyone in the organization can serve as treas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owner can simply serve as a service bureau.  Vou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TS to serve as the link between the treasurer and CT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view by CHURCH BYTES, a newsletter on computers i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is shareware.  Please try it.  Copy all the UN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READ1.DOC.  Next, simply enter C.  Harddisk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ilor their own installation, but can write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 Presbyterian Church, Washington DC is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developing congregation, Westminster needs your don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