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 FOR Hours/Expenses/Mil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 Corporation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2577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each, FL  32937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7) 779-4900 voi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779-4422 BBS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ct person and Phone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UNIT PRICE    TOTAL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Contact Plus Shareware        $35.00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UPS BLUE - US only)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Canada)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Europe/Australia)   $16.00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Total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  5 1/4"     3 1/2" 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NCLOSED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Number: _____________________________________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is paid invoice, a printed manual and curr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