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! - Free form text database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twork ready with reminder fea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tlighting of found text in memo fiel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MS! - Project Management System                ____    $4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people who charge their customers by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CAD work, programming, etc.)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d even does inv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!  (for UPS) w/Zip Entry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 (Batch file creator/menu program)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JC - Audio Cassette J-Card(s)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base/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IP - Vendor Information Program       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15)437-9668 BBS:(215)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or 3.5" DISKS? _____________  Shareware version used? 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