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M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versal Business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.................................................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...........................................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ystem .......................................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 .........................................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...............................................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Drive and Filename ...............................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ing Conventions ....................................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......................................................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Usage ..............................................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......................................................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Display ...........................................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Fields ..................................................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Calendar .......................................   7 -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Scheduler ..............................................   9 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 Account Manager ....................................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og ...................................................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Deletions ..........................................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ing Index Files .....................................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.....................................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 .................................................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My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Maunal Addend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REMIN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Reiminder Report, available from the Main Menu, combines items</w:t>
      </w:r>
    </w:p>
    <w:p>
      <w:pPr>
        <w:pStyle w:val="PreformattedText"/>
        <w:bidi w:val="0"/>
        <w:jc w:val="left"/>
        <w:rPr/>
      </w:pPr>
      <w:r>
        <w:rPr/>
        <w:t>from the Appointment Calendar and Job Scheduler into one handy report.  In</w:t>
      </w:r>
    </w:p>
    <w:p>
      <w:pPr>
        <w:pStyle w:val="PreformattedText"/>
        <w:bidi w:val="0"/>
        <w:jc w:val="left"/>
        <w:rPr/>
      </w:pPr>
      <w:r>
        <w:rPr/>
        <w:t>order to keep the appoinment listings as condensed as possible, a feature</w:t>
      </w:r>
    </w:p>
    <w:p>
      <w:pPr>
        <w:pStyle w:val="PreformattedText"/>
        <w:bidi w:val="0"/>
        <w:jc w:val="left"/>
        <w:rPr/>
      </w:pPr>
      <w:r>
        <w:rPr/>
        <w:t>has been added that allows you to combine consecutive entries in the</w:t>
      </w:r>
    </w:p>
    <w:p>
      <w:pPr>
        <w:pStyle w:val="PreformattedText"/>
        <w:bidi w:val="0"/>
        <w:jc w:val="left"/>
        <w:rPr/>
      </w:pPr>
      <w:r>
        <w:rPr/>
        <w:t>Appointment Calendar into one block.  Only the first line of the block will</w:t>
      </w:r>
    </w:p>
    <w:p>
      <w:pPr>
        <w:pStyle w:val="PreformattedText"/>
        <w:bidi w:val="0"/>
        <w:jc w:val="left"/>
        <w:rPr/>
      </w:pPr>
      <w:r>
        <w:rPr/>
        <w:t>be printed in the description that shows on the Daily Reminder Report.</w:t>
      </w:r>
    </w:p>
    <w:p>
      <w:pPr>
        <w:pStyle w:val="PreformattedText"/>
        <w:bidi w:val="0"/>
        <w:jc w:val="left"/>
        <w:rPr/>
      </w:pPr>
      <w:r>
        <w:rPr/>
        <w:t>Just put a double quotation mark ( " ) somewhere in the Appointment</w:t>
      </w:r>
    </w:p>
    <w:p>
      <w:pPr>
        <w:pStyle w:val="PreformattedText"/>
        <w:bidi w:val="0"/>
        <w:jc w:val="left"/>
        <w:rPr/>
      </w:pPr>
      <w:r>
        <w:rPr/>
        <w:t>Description field, and it will be combined with the items directly above it.</w:t>
      </w:r>
    </w:p>
    <w:p>
      <w:pPr>
        <w:pStyle w:val="PreformattedText"/>
        <w:bidi w:val="0"/>
        <w:jc w:val="left"/>
        <w:rPr/>
      </w:pPr>
      <w:r>
        <w:rPr/>
        <w:t>For example, if you have a one hour meeting scheduled you cold enter i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ID                  Description</w:t>
      </w:r>
    </w:p>
    <w:p>
      <w:pPr>
        <w:pStyle w:val="PreformattedText"/>
        <w:bidi w:val="0"/>
        <w:jc w:val="left"/>
        <w:rPr/>
      </w:pPr>
      <w:r>
        <w:rPr/>
        <w:t>----      --                  ------------</w:t>
      </w:r>
    </w:p>
    <w:p>
      <w:pPr>
        <w:pStyle w:val="PreformattedText"/>
        <w:bidi w:val="0"/>
        <w:jc w:val="left"/>
        <w:rPr/>
      </w:pPr>
      <w:r>
        <w:rPr/>
        <w:t>8:00    WOMBAT        Meet with Kurt and Fred re: status of W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15    WOMBAT        " Project.  Decision to be made on wha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30    WOMBAT        " about flagging Womba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45    WOMBAT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Reminder Report would show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00 - 8:45          Meet with Kurt and Fred re: status of W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quotation mark can appear anywhere on the descrption line.  Do</w:t>
      </w:r>
    </w:p>
    <w:p>
      <w:pPr>
        <w:pStyle w:val="PreformattedText"/>
        <w:bidi w:val="0"/>
        <w:jc w:val="left"/>
        <w:rPr/>
      </w:pPr>
      <w:r>
        <w:rPr/>
        <w:t>not put a double quotation mark  on the first line of the appointm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REENS</w:t>
      </w:r>
    </w:p>
    <w:p>
      <w:pPr>
        <w:pStyle w:val="PreformattedText"/>
        <w:bidi w:val="0"/>
        <w:jc w:val="left"/>
        <w:rPr/>
      </w:pPr>
      <w:r>
        <w:rPr/>
        <w:t>Color screens are now produced for color monitors.  MakeMyDay will also run</w:t>
      </w:r>
    </w:p>
    <w:p>
      <w:pPr>
        <w:pStyle w:val="PreformattedText"/>
        <w:bidi w:val="0"/>
        <w:jc w:val="left"/>
        <w:rPr/>
      </w:pPr>
      <w:r>
        <w:rPr/>
        <w:t>on monochrome monitors.  Selection of monochrome or color mode is done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MASK</w:t>
      </w:r>
    </w:p>
    <w:p>
      <w:pPr>
        <w:pStyle w:val="PreformattedText"/>
        <w:bidi w:val="0"/>
        <w:jc w:val="left"/>
        <w:rPr/>
      </w:pPr>
      <w:r>
        <w:rPr/>
        <w:t>In the Job Scheduler, Time Log or Expense Account Manager it is now</w:t>
      </w:r>
    </w:p>
    <w:p>
      <w:pPr>
        <w:pStyle w:val="PreformattedText"/>
        <w:bidi w:val="0"/>
        <w:jc w:val="left"/>
        <w:rPr/>
      </w:pPr>
      <w:r>
        <w:rPr/>
        <w:t>possible to view selected ID key fields.  Once the desired key has been</w:t>
      </w:r>
    </w:p>
    <w:p>
      <w:pPr>
        <w:pStyle w:val="PreformattedText"/>
        <w:bidi w:val="0"/>
        <w:jc w:val="left"/>
        <w:rPr/>
      </w:pPr>
      <w:r>
        <w:rPr/>
        <w:t>entered, only items whose ID fields match will be visible.  To restore</w:t>
      </w:r>
    </w:p>
    <w:p>
      <w:pPr>
        <w:pStyle w:val="PreformattedText"/>
        <w:bidi w:val="0"/>
        <w:jc w:val="left"/>
        <w:rPr/>
      </w:pPr>
      <w:r>
        <w:rPr/>
        <w:t>visibility to all items, enter a blank field in the ID Mask.  Use the F6</w:t>
      </w:r>
    </w:p>
    <w:p>
      <w:pPr>
        <w:pStyle w:val="PreformattedText"/>
        <w:bidi w:val="0"/>
        <w:jc w:val="left"/>
        <w:rPr/>
      </w:pPr>
      <w:r>
        <w:rPr/>
        <w:t>key to enter ID Mask keywords.  For example, if you were in the Expense</w:t>
      </w:r>
    </w:p>
    <w:p>
      <w:pPr>
        <w:pStyle w:val="PreformattedText"/>
        <w:bidi w:val="0"/>
        <w:jc w:val="left"/>
        <w:rPr/>
      </w:pPr>
      <w:r>
        <w:rPr/>
        <w:t>Account Manager area and wanted to view only those records whose ID fields</w:t>
      </w:r>
    </w:p>
    <w:p>
      <w:pPr>
        <w:pStyle w:val="PreformattedText"/>
        <w:bidi w:val="0"/>
        <w:jc w:val="left"/>
        <w:rPr/>
      </w:pPr>
      <w:r>
        <w:rPr/>
        <w:t>match "TRAVEL", you would press the F6 key, enter the word "TRAVEL" and</w:t>
      </w:r>
    </w:p>
    <w:p>
      <w:pPr>
        <w:pStyle w:val="PreformattedText"/>
        <w:bidi w:val="0"/>
        <w:jc w:val="left"/>
        <w:rPr/>
      </w:pPr>
      <w:r>
        <w:rPr/>
        <w:t>press &lt;ENTER&gt;.  The screen will now show only "TRAVEL"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PRIORITIZATION</w:t>
      </w:r>
    </w:p>
    <w:p>
      <w:pPr>
        <w:pStyle w:val="PreformattedText"/>
        <w:bidi w:val="0"/>
        <w:jc w:val="left"/>
        <w:rPr/>
      </w:pPr>
      <w:r>
        <w:rPr/>
        <w:t>The Job Scheduler Status field now has four states, (H)igh Priority, (L)Low</w:t>
      </w:r>
    </w:p>
    <w:p>
      <w:pPr>
        <w:pStyle w:val="PreformattedText"/>
        <w:bidi w:val="0"/>
        <w:jc w:val="left"/>
        <w:rPr/>
      </w:pPr>
      <w:r>
        <w:rPr/>
        <w:t>Priority, (C)omplete and (D)elete.  The (I)ncomplete status state has been</w:t>
      </w:r>
    </w:p>
    <w:p>
      <w:pPr>
        <w:pStyle w:val="PreformattedText"/>
        <w:bidi w:val="0"/>
        <w:jc w:val="left"/>
        <w:rPr/>
      </w:pPr>
      <w:r>
        <w:rPr/>
        <w:t>replaced with the (H)igh and (L)ow priorit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MASK</w:t>
      </w:r>
    </w:p>
    <w:p>
      <w:pPr>
        <w:pStyle w:val="PreformattedText"/>
        <w:bidi w:val="0"/>
        <w:jc w:val="left"/>
        <w:rPr/>
      </w:pPr>
      <w:r>
        <w:rPr/>
        <w:t>The Job Scheduler Status Mask now has four states, Off, (H)igh, (L)ow and</w:t>
      </w:r>
    </w:p>
    <w:p>
      <w:pPr>
        <w:pStyle w:val="PreformattedText"/>
        <w:bidi w:val="0"/>
        <w:jc w:val="left"/>
        <w:rPr/>
      </w:pPr>
      <w:r>
        <w:rPr/>
        <w:t>(H/L). Use the Status Mask to view only the records that match the selected</w:t>
      </w:r>
    </w:p>
    <w:p>
      <w:pPr>
        <w:pStyle w:val="PreformattedText"/>
        <w:bidi w:val="0"/>
        <w:jc w:val="left"/>
        <w:rPr/>
      </w:pPr>
      <w:r>
        <w:rPr/>
        <w:t>state.  For example, to view only (H)igh Priority items set the Status Mask</w:t>
      </w:r>
    </w:p>
    <w:p>
      <w:pPr>
        <w:pStyle w:val="PreformattedText"/>
        <w:bidi w:val="0"/>
        <w:jc w:val="left"/>
        <w:rPr/>
      </w:pPr>
      <w:r>
        <w:rPr/>
        <w:t>to (H).  To change the Status Mask, press the F4 key repeatedly until the</w:t>
      </w:r>
    </w:p>
    <w:p>
      <w:pPr>
        <w:pStyle w:val="PreformattedText"/>
        <w:bidi w:val="0"/>
        <w:jc w:val="left"/>
        <w:rPr/>
      </w:pPr>
      <w:r>
        <w:rPr/>
        <w:t>desired state shows, then press any other key (except F4) to return to the</w:t>
      </w:r>
    </w:p>
    <w:p>
      <w:pPr>
        <w:pStyle w:val="PreformattedText"/>
        <w:bidi w:val="0"/>
        <w:jc w:val="left"/>
        <w:rPr/>
      </w:pPr>
      <w:r>
        <w:rPr/>
        <w:t>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KEY</w:t>
      </w:r>
    </w:p>
    <w:p>
      <w:pPr>
        <w:pStyle w:val="PreformattedText"/>
        <w:bidi w:val="0"/>
        <w:jc w:val="left"/>
        <w:rPr/>
      </w:pPr>
      <w:r>
        <w:rPr/>
        <w:t>The escape key (Esc), can now be used to abort data entry screens and</w:t>
      </w:r>
    </w:p>
    <w:p>
      <w:pPr>
        <w:pStyle w:val="PreformattedText"/>
        <w:bidi w:val="0"/>
        <w:jc w:val="left"/>
        <w:rPr/>
      </w:pPr>
      <w:r>
        <w:rPr/>
        <w:t>report request screens.  Press Esc at any time to abort the process and</w:t>
      </w:r>
    </w:p>
    <w:p>
      <w:pPr>
        <w:pStyle w:val="PreformattedText"/>
        <w:bidi w:val="0"/>
        <w:jc w:val="left"/>
        <w:rPr/>
      </w:pPr>
      <w:r>
        <w:rPr/>
        <w:t>return to the previous screen.  Additionally, printer related critical</w:t>
      </w:r>
    </w:p>
    <w:p>
      <w:pPr>
        <w:pStyle w:val="PreformattedText"/>
        <w:bidi w:val="0"/>
        <w:jc w:val="left"/>
        <w:rPr/>
      </w:pPr>
      <w:r>
        <w:rPr/>
        <w:t>errors are now trapped, allowing the printer to be turned off without</w:t>
      </w:r>
    </w:p>
    <w:p>
      <w:pPr>
        <w:pStyle w:val="PreformattedText"/>
        <w:bidi w:val="0"/>
        <w:jc w:val="left"/>
        <w:rPr/>
      </w:pPr>
      <w:r>
        <w:rPr/>
        <w:t>the risk of abnormal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  is the copyrighted property of Universal Business Conce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ranted a limited license to use MakeMyDay and to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e it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MyDay may only be distributed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versal Business Concep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9 Edge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meadow, MA 0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 this product on a regular basis without p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cense fee of $39. Site and commercial distribution licenses 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receive a printed User's Manual, the MMD Organi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book and accompanying "Vest Pocket Utility" program, and "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Tips"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about user supporte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extremely expensive to bring a new software product to mar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oday's environment.  The user supported software concept (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shareware) provides a method whereby individual autho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companies can market their products without incurring stagg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ing and promotion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benefits in two ways. First, the user may "test drive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horoughly before purchasing it and second, the user receiv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product of proven value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cept can only work with your support. If you find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using MakeMyDay (or any other user supported software pack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couple of weeks, then it is obviously worth something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should send in the required registra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 is a complete computerized Time Management syst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BM PC family of computers.  It is an Appointment Calenda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Scheduler, a Time Log and an Expense Account Manager.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keep track of all of these things for one person,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people. It makes use of your line printer to produc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sheets and printed reports you need to organiz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and persona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CALENDAR allows you to keep track of all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, twenty-four hours per day.  It will handl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 or repeating appointments (first Tuesday of each mon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Monday at 8 O' Clock, etc.).  You can view your appointmen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 monitor or get a 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SCHEDULER keeps track of your complete "to do" list, br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into the categories you assign.  It will remind you of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cheduled for yourself. Incomplete items are rolled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mark them as complete.  In addition, MakeMyDay will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In Progress report for each category you assign. The next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 suddenly wants to know "How do we stand on the Wombat project ?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be able to provide a complete printed list of every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- the day it was scheduled to be completed, and the d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leted along with everything that remain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NSE ACCOUNT MANAGER keeps track of your expenses. You as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tegories (travel, entertainment, hotel, etc.) under whic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belongs.  You also specify the date and the amount, and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is a payment or reimbursement.  MakeMyDay keeps trac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and provides the account information you need, broke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ategories you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TIME LOG keeps track of the time you've spent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or project and provides the necessary documentatio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.  Attorneys, accountants, consultants- anyone who needs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 of time spent- will find this featu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in this section assume that you are familiar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OS to format disks and copy files from one disk to another 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hard disk system, that you know how to make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 requires that the following file be present o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and (optional) sub-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 will automatically create and maintain all of the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use on the drive that you specify (this is explaine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ll be running the program from a floppy disk system,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a blank formatted disk according to the instruction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anual, then use the DOS COPY command to copy MMD.EXE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ly formatted disk. If you have two floppy drives,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floppy disk to hold the data files which MMD 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ll be running MakeMyDay from a hard disk system, we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first create a sub-directory to contain the system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and then copy MMD.EXE onto the ne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MakeMyDay, first select the drive and (optional) path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MD files reside, then type "MMD" &lt;ENTER&gt;. (Do not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ation marks; &lt;ENTER&gt; means  press the 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begin by displaying the copyright notice. Pres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move o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choices available on the Main Menu are covered in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in this manual. If this is the first time you have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your first choice should be item "(E)Select new drive/filenam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lso three function key choices available at this poin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unction key, F1, will provide on-line documentation expl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ll of the other function keys will do, as well a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Main Menu.  Throughout the program,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 will provide on-line help relative to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 DRIVE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 will automatically create and maintain several data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iles on which the information you enter will be stor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the program "as is", or you can choose to specify th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used. You may use any number of drives and filenames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 them by selecting item (E) from the Main Menu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specifier is blank, MakeMyDay will use the currentl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on which to store its files, otherwise the specif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 used. If no filename is specified,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MDFILE" will be used, otherwise the specified file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drive and/or filename of your choice, type "E" at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e cursor will move to the appropriate area on the screen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w type the drive specifier and filename of your choic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recorded on the disk (and optional sub-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MMD files reside.  Thereafter, the program will use your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ename specifiers, until you decide to change them. Whe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 the drive specifier and filename,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he informa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any combination of valid filename characters a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DOS manual (the letters A - Z, numerals 0 - 9, etc.)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UPPLY A FILE NAME EXTENSION- MakeMyDay supplies the ext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eeds. If you attempt to supply an extension, the system will ign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iod. For example MYFILE.EX will become MYFILEEX and MakeMy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ly the various extensions it requires. Likewise, if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 necessary at some point to change a file name (don't d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bsolutely necessary for some reason), be sure to kee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extensio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Y YOU SHOULD USE THIS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default filename (MMDFILE) may be adequate for your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single user, MakeMyDay may also be used to mai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, job schedules and other information for several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ing the same machine. You may therefore want to use your na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unique specifier in place of the default filename. MakeMy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intain separate files for each name specified. For exampl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retary may want to keep track of the appointments for more tha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in an office. Simply name Frank's files "FRANK", Ann'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N", etc. If there are two Frank's, use "FRANK1" and "FRANK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two drive floppy disk system, you may want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B: and keep your data on a separa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 is designed to accept a maximum of eight charac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filename field.  If you are using sub-directories and path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o store your data, it is assumed that the DOS CHANG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"CD") has been used prior to invoking MakeMy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-  Type the letter key or function key that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ion. Select (Q) to quit MakeMyDay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ase-  Each main database area (Appointment Calendar, Job Schedu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      Expense Account Manager and Time Log) is initializ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that is closest to today's date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enter of the screen. 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e sure the NumLock key is toggled off) and the Pg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keys to scroll the display backward or forward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you want to gain access to is align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at the left center of the screen. Us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displayed at the bottom of the screen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functions available for the data bas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F1 key for on-line help an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unctions, such as adding records or specifying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will display a data entry screen.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shown on the screen, substituting your data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shown.   To exit the data entry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ake sure all the information entered is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ut the cursor in the last field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nd press &lt;ENTER&gt;. Note that the system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you out of a data entry screen unless al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contain valid non-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Main Menu, press the F10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akeMyDay deals with real dates, it is important that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upper left hand corner of the Main Menu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's date.  If the DOS system date is prior to Jan 1, 1986,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will be Jan 1, 1986. Otherwise the date shown will b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ate. (By DOS system date we mean the date enter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DOS, not the release date of your DOS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date used by MakeMyDay by selecting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ain Menu (as well as at other points throughout the progr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 does not change the DOS system date when you mak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it merely reads the  date when the program firs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format when entering dates: MM/DD/YYYY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oday were June 20, 1986 enter 6/20/1986. Note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ecessary to enter a four digit year (1986 is correct; 86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). The date entered must also be between 1/1/1986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ENDA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most points throughout the program you can get a quick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three calendar months by pressing the F8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be for the current month, the month prior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,and the month following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oday were September 9, 1986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s displayed for August 1986, September 1986 and October 198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provided for reference purposes. By using the F2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ate, you can view calendars for any month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from 1986 through the year 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enter a new record into the Job Scheduler, Tim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pense Account Manager,  MakeMyDay will ask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D field for that record. Generally, the ID field should re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project, client, or other category that the reco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.  Later, when you print or view reports,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will be grouped according to the name in the ID fiel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 Account Manager is an exception- you will probabl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your expenses by categories such as TRAVEL, ENTERTAIN, et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by client or project name. You may use either upper or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letters in the ID fields.  MakeMyDay will chang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to uppercase lett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Calendar does not make use of I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OINTMENT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Appointment Calendar, select item (A)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osition the display at 8:00 AM on the date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left hand corner of the screen. 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be sure the NumLock key is toggled off) to scroll backwar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s in 15 minute intervals. Use PgUp and PgDn to scroll 2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or backward. Use Ctrl-PgUp and Ctrl-PgDn to scroll 24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direction.  When you scroll past midnight, the dat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hange. To jump forward or backward over long interv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, use the F2 key to chang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n appointment, first position the time, then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bar. The cursor will enter the message field and you may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your message. Use the backspace,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ert and delete keys in the normal manner to edit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s needed. When complete, press &lt;Enter&gt; to record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ppointments which repeat, first press the F3 ke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type of global (repeating) appointment involved. Thes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e of two types. The first is the nth [weekday] of each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, the second Tuesday of each month). The secon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ppointments that repeat at regular intervals (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even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follow the example that appears on the screen, substit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rameters for the ones shown. Be sure to fill out every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, if the appointment is to be scheduled for one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enter 0 hours and 30 minutes) and also be sure to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ield correctly in MM/DD/YYYY format. MakeMyDay will not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ut of the parameter entry screen until everyth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press the F10 key to return to the Main Menu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e that the files are closed and the appointment(s)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OINTMENT CALENDA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printed copy of your appointments for any day or range of d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7 from the Appointment Calendar screen.  A screen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sks you to specify the start and stop dates, an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include long range appointments (a condensed version of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scheduled in the future) or expanded hours (appoint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d before 8:00 AM or after 6:30 PM). Fill in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on the screen, substituting your data for the data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 the screen.  To exit the screen, put the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field and press &lt;ENTER&gt;.  Be sure all date fields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dates in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report as a written reminder to you of your appoint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record newly scheduled appointments for later data entry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ant to print out a week's worth of appointments at a time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ast minute changes manually.  This report may be inser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se leaf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OINTMENT CALENDA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ING TRACK OF APPOINTMENTS FOR SEVERAL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 may be used to keep track of the appointments for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erson.  For example, a Medical Office might want to keep trac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s for several health care persons at one centr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 To do this, use the "Select new drive/filename" op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to assign a separate filename to each individual. (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Selecting Drive and Filename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B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who has ever had to coordinate the activities invol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ng a complicated project, whether it's closing an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deal or building an addition to a house, will apprec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Scheduler feature of MakeMyDay .  Besides serving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ntless reminder to you of every important thing you need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the Job Scheduler will also provide you with a snapsh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ings stand on any particular project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Job Scheduler, select item B from the Main Menu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first time you have used the system, the messag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except for a certain number of system files which are mark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s. These system files are permanent and you may not dele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 job, press the F3 key. Next, fill ou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ppears on the screen, substituting your own parameters and I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ys) for the ones shown.  As usual, MakeMyDay will not let you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until everything is completed correctly, so be car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dates, etc. Move the cursor to the last field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&lt;ENTER&gt; key when you have finished ent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. If you have entered everything correctly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Job Scheduler screen, and your record will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a job record, first use the up and down arrow key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 PgDn keys to align the record with the marker at the left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o two things to a job record. First, you ma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date, by pressing the F9 key and second, you ma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by pressing the F5 key.  The status of the job record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status states available. Pressing the F5 key repe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ly will cycle the status field through the available status st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status st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ncomplete- meaning the scheduled job hasn't been don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omplete-   meaning the scheduled job has been done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b record is marked complete, the date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upper left corner of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ed as the comple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elete-     meaning the record has been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marked (D)elete will be deleted whe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) is selecte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B SCHEDUL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Mask controls which records will appear on the screen.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Mask on and off by pressing the F4 key.  When the Status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f, all records will show on the screen.  When it is on,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marked (I)ncomplete will appear.  Use the status mask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ee a screen display of only incomp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reports available in the Job Scheduler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by pressing the F7 key and then selecting the repor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eport is the "To Do" list.  This is a printed rep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r incomplete items as of the MakeMyDay system date (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urrently appears in the upper left hand corner of the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r screen). Items marked (C)omplete or (D)elete will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report. Neither will items scheduled to be completed 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date.  This is your reminder report. Jobs not marked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inue to appear on this report until you mark them otherwise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, the system will not let you forget to get things done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leted items are continuously rolled forward until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eport is the Work-In-Progress Report. This is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hat sorts all jobs by their ID fields and shows all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(C)omplete or (I)ncomplete, regardless of their schedu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dates.  This is the report to use when the boss sudde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to know how things stand on some project or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report is the Limited Work-In-Progress report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the report described above except that it is not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(screen display only) and it is limited to a particular I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If you want a printed copy of this report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Print Screen function of the IBM PC (shift PrtS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NSE ACCOU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nse Account Manager will keep an accurate record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 and reimbursements as they occur.  Since you are not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computer handy when your expenses occur, the system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printed worksheet on which to record items manual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Expense Account section, select item (C)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e Expense account works somewhat like the Job Scheduler so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creen manipulation is concerned, except that Expense Account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only be marked two ways- delete and blank (not delete).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, the only way to change an Expense Account item is to delet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-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n expense record, press the F3 key. Follow the exampl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ubstituting your own information for the information show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ield (Pay/Reimbursement) deserves some explanation. Items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(pay) indicate money which you have spent and items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(reimbursement) indicate items for which you have been reimbur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nse Account Manager in effect creates a separate journ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fferent ID assigned by the user (entertainment, trave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intended to help you keep track of where your expe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gone and whether or not you have been fully reimbursed fo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uch it represents one small part of a General Ledger an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 for more than it's intend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reports available in this section. Thes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by pressing the F7 key and then select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menu. For each of the first two reports you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period the report is to cover (use this feature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 for month, fiscal yea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port is the Itemized Expense Report.  This is the 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the IRS or your company auditing team come knocking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Each ID item is broken down to it's component parts and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n a separate page.  The last page of the report is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totals (paid and reimbursed) for each category (ID i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grand total of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eport, the Summarized Expense Report is identic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ge of the Itemized Expense Report (see above). 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se to direct this report to either the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report is the Expense Account Journal Worksheet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 on which you may manually enter your expenses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Log allows you to keep track of the minutes and hours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rticular client or project over a given period of tim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use by professional people who charge for their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hour, such as attorneys and accountants.  However almost eve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s at least an occasional need to keep track of the time spe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project. Like the other sections of MakeMyDay, you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 categories for the program to use and the system takes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Time Log, select item (D) from the Main Menu.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een manipulation, the Time Log behaves exactly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 Account Manag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Time Log record, press the F3 key.  When entering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p times, remember that 12:00 noon is 12:00 PM and 12:00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2:00 AM. Also, the Time Log is not equipped to handle perio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extend across midnight.  In the event you ne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such an event, you must break it down into two part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rt ending at 11:59 PM on day 1 and the secon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t 12:00 AM on da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ports available in this section. As usual, thes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btained by pressing the F7 key and then selecting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port, the Time Log Report, may be directed to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printer with one exception described below. To ob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fill in the information on the screen substitu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information shown in the example.  In most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probably want to limit the report to a particular 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get a printed list (screen display not avail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ID categories by leaving the ID field blank on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report will calculate your time spent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temized listing with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eport is the Time Log Worksheet.  This is a print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used to manually record Time Log information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DELETIONS/ REBUIL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item (F) from the Main Menu invokes a special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imultaneously erases the records which you have mar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and rebuilds all of the index files which MakeMy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o keep track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un this routine occasionally to "clean out"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is will prevent the size of your data files from gr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large.  If for any reason MakeMyDay has been inte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turning to DOS via the (Q)uit command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there is a good chance that the index files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t and you should run this routine to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>message via 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MakeMyDay in a commercial environment or gover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Payment of the license fee must be made to Universal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s, Inc.  The fee is based on the number of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be used to run MakeMyDa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o  9 computers  $39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to 24 computers  $25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 24 computers  $2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You may use MakeMyDay on the number of computer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You may make copies of the program in its original unmodifi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striction.  You may distribute these cop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If these copies are distributed outside of your organiza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obligation to control the use or distribution of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which are outside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You may make copies of the documentation, in both its print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You may use future versions of MakeMyDay under this licen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is available from Universal Business Concep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which they will be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_) Noncommercial license for the use of MakeM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_) Commercial license for use of MakeMyDay on ___ computer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schedule and terms on preceding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_) Program update subscription service (not more than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, does not include trivial changes), $50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_) Payment of $_________ is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   _______   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      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versal Business Concep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9 Edge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meadow, MA 01106-1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