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)  Point Nodes and Boss nodes,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 PPoint - Design Objectives,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)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 Advanc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) 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author o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RAD = dBASE III file compatible, BBS or REMOTE onlin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tabas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HLIST = HLIST File List Compiler for files.bbs system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MENU = oMENU the Ultimate disk Menu System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RVEY = Harvey the Robot message mailer *.PKT format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FLINE = The easy to use, QWK offline reader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o i n t   N o d e s   &amp;   B o s s   N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is a network node, a computer system which is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cessary software to connect to anoth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and transfer email and/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structure PPoint is designed for is FidoNe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tremely efficient structure developed by hobby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world.  FidoNet has been around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C, and there are currently 14000 plus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 (not including Point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doNet node is a node that is online 24 hours a d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with other nodes in the same manner.  This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is registered in an international node list as be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Mailer or CM (accessible any time).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into the details, a typical FidoNet node i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official Network node, which is connected to a reg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which is connected to a Zone nod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 that represent geographical areas of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node is a node which is connected to a FidoNet n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is Point get's it's mail from tha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alled a Boss node, or a Host node.  The Poin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it's mail to the Host for insertion into the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therefore does not have to be online or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, instead it is only network active when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nnects to the host to transfer (send/receive) e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mail management is done off-line at the Poin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odes are not in the international node list that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l part of the FidoNet structure.  They are author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serviced, and the responsibility of the Hos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fficial FidoNet node.  All activity from the Point n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d by the Host, so in fact the Point is like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ranch of that node.  The Point's address beco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's address, with an extension of .x where x is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 typical address is (my address) 1:249/114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1, Network 249, and node 114.  One of my point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 of 1:249/114.7 which is my point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P o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GN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objective behind the development of PPoint w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ystem that was easy to setup, easy to use, and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.  The user interface has been designed to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 navigation thought the various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.  There are certain forced paths, and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paths, all intended to make email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able, efficient and effortless.  The hardware requi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.  Any PC with 256k memory and 500k of disk spac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ructure for the email database is an advance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ere each message area has 2 files contain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ed information (some older systems created en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s for each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a professional network EMAIL management syste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f installing, FidoNet compatible, and is comple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it's functionality, and automatically installs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lex systems it transparently integrates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ccomplishes all of the tasks required to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and transfer email and files all withou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be a "computer n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system is usually a complex assortment of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nd utilities, driven by a sophisticated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akes an experienced person to setup. 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utilities and processors are only used to 30%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capacities, whose design were inten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 complex data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email requires the ability to mana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ly, and transfer it to/from the Host.  PPoint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except the mail packet transfer itself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ata from PPoint, we suggest you use the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.  PPoint will work with any FidoNet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, however PPoint will automatically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/setup of BinkleyTerm for you (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most efficient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s a system which is freely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commercial use (&lt;=3 commercial sites at one time 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BinkleyTerm) and is the smallest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of all the various mail processors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that are easier to setup, and that hav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, BUT, Binkley was our choice since WE do th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 internally through PPoint, and you don't even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Part of BinkleyTerm's efficiency is size.  Some 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600k to 2megs in disk size, where Binkley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250k.  The additional features available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re simply not needed for managing a Po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PPoint can be used with any 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lso allows you to use your favorite editor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get use to an editor, and prefer to stick with it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prefer TED3 or QEDIT.  QEDIT is a professional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d editor, while TED3 is a simple freeware system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C Magazine.  If you don't have an editor, but d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5, you may want to try Microsoft's \dos\edit, it'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ty nice edito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PPoint on disk, then simply type A:INST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It will handle the enti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an archive of PPoint, unarchive i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If you don't have one in mind, may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:\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, just run PPOINT.EXE, and read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highlight each pulldown menu item, and Press F1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required to operate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EXE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P    Help fi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X    Help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 in an archive named POIN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created by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  CFG       441 02-25-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  ARE       106 02-25-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EVT        42 02-25-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CFG       756 02-25-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  BAT        32 02-25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dditional files you will need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as your mailer.  These should either be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or on your PPo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TED3 or QEDIT, or any other TEXT EDITOR, bu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a word processor!  If you don't have an edito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you get TED3.  It's a nice little editor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 most of your edit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3.COM An editor (Usually in an archive named TED3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  An unarchiver (Usually in an archiv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???.EXE [this is a self extracting archive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unarchiver neede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be in your PPoint directory.  Note: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Binkley is 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       EXE    232686 09-15-91  11:39p  This is the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LNG     13328 09-15-91  10:13p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EXE_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COM     11232 10-26-89   1:56a  This is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NU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sically, you need the following archives for a complete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up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INT???.ZIP, TED3.ZIP, PKZ???.EXE, BEXE_???.ZIP, and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NU???.ZIP (bnu can be substituted with OPUSCOMn or X00)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YOU ONLY NEED THE FILES LISTED ABOVE OUT OF EACH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ARCHIVE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 different mailer, then just alte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reates called mailer.bat to accommo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VANC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 4d Point addressing (type 2+).  This mean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ork with current hosts like Squish or Front Doo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design is the latest most efficient structure off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idoNet.  Tag lines have a maximum length of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a list of names in a text file in the forma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ast,zone:net/node{.point}.  Entering CC:filename.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: field causes carbon copies to be sent to all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controls:  /P  initiates an immediate pol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poin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E  exits to dos after the first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OUT  process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IN 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OUT/IN  proces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has one unique feature that i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s like Binkley.  If you Poll your Host and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the mailer will not exit back to PPoint.  To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to exit, have your Host put a small text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$$$ in a requestable position.  The Host might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name of HOST which locates PPOINT.$$$.  This can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Point's autofreq list, causing it to arrive every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is polled.  If PPoint detects a file called PPOINT.$$$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bound directory, it will delete it making the int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marketed as shareware.  It may be used for a 10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, and then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fully functional.  There are no timers, or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ed.  There are no keys required for installation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nesty is our only protection against insufficien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funds, and we have learned to trust in t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ccess of our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the REGISTER.TXT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it into your word processor or editor,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or copy it to your printer and do it by hand (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323 Sta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PPoint is only necessary once, and entitle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w versions of PPoint as they are released. 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PPoint will be available on your favorite S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or directly from FidoNet 1:249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s $85.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Group rate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 COMMERCIAL users may register for $ 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feel free to contact me via NETMAIL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my BBS for 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oute via 1:249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92 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S E R S   G U I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P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Point, by entering PPOINT at a DOS promp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it from a system menu, it will display a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nd then immediately bring you to the main pull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pulldown menus has been implemented to orga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vailability of various functions at different tim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parating them into separate rela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ulldown menu is the set of functions that rel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connections, and management.  The next pull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functions related to MAIL management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you first arrive on when you run PPoint, since it'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most commonly used.  The other two menus are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where not so common functions are made avail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.  The Setup menu contains all of the variou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able options, and settings required to oper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P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YPICAL PPOIN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PPoint session might start where you would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TRANSFER on the HOST pulldown menu.  This will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utstanding mail created by your system to your Ho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y incoming mail or files from your Host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utomatically dials your Host, connects, and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Host transfer is complete, and if you have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you will find yourself on the MAIL pulldown menu,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READ NEW MAIL.  This is the next logical choi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make when mai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review each PPoint function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e n u   F u n c t i o n   S u m m a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 O S T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nects you to your HOST system (or boss node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 new mail/files, and send any outstanding mai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  It is not necessary to have mail to se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connect to your host.  You can Poll for mai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 you wish to see if there is anything waiting for you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 system, or to request or se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have the option to set a timer to Poll at a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If you choose to do so, the screen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 time, and current time.  Pressing Esc aborts the Po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key starts immediately.  After 60 seconds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space bar) of waiting, the screen will blank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timer display.  If you use the Timer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oll is completed the screen will go blank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60 seconds, to preserve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plays your systems log, which shows detail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mail into and out of PPoint, and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ws any files waiting in your outbound area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aiting to be delivered to your host on your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ws any files received from your host o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request files from your host.  For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hosts files, you just simply request FILES. 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have mail to send in order to connect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will have the option to request any new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every time you connect with the host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if your host has an updated file continually wait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 This feature can also be used to cause your mailer 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re was no mail received from the host.  Us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will have a file called ABOUT which is a very small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aining information on your host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REQ filename.ext command on the subject line of a netmai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can tell the host in a message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end Fil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nd files to your host.  This can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rive and path description.  This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ost on your next transfer.  It is not necessary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send in order to connect to your host.  You also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option to send any new entry automatically every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nect with the host.  This is handy if you have an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continually send to your host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END drive:\path\filename.ext command on the subject lin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 where you can tell the host in a message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its PPoin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A I L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/Goto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plays a list of all the current message area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As PPoint receives new areas, the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(no need to fuss with configuration files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llows you to select an area to read mai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/Repl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area where you read and/or reply to mail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reas, and messages from the READING AREA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or pri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vailable in the READING AREA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display the AREAS LIST: A or D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display a MESSAGE LIST: M or 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row keys move to next or previous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or Mouse Button 2 exits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Reply to a message, E=Enter a message, F=FIND a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=Change/Edit a message (only if it was from yo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=Kill a message, P toggles Private on/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=Goto the First message, End=Goto the Las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E=Export current message.   ^P=Print curren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R=Resends a message (only if it was from yo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SHELLS TO DOS (and clears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enter a new message in any area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enter new messages from the READING AREA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or print messages.  See help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 your new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ecks all message areas for mail addressed to you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heck your whole message database, or just UNREA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 &amp; Rea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arch all message areas for a ma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arch text in the To or From fields, or the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n the entire message base (all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uture version will allow you to search one or al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for a match to your search text. 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messages in the To or From fields, or the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or even the message body. Search queries will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tore d for repeat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ort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nd a message to a disk fil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 A default file will be suggested, this is the o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during setup.  You can change it anytime in set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 modify it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nd a message to a dot 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P T I O N S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shell out to dos, leaving PPoint resident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rom a DOS shell, type EXIT at the dos promp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just clears the screen if you want to lea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for a while.  They say if you leave your screen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are at it for about 10 minutes straight without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e rab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 ol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letes old messages based on how many days old they 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area can be set for a different number of days.  Se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tup: Edit Message Areas/Delet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moves all deleted messages from your databas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more disk space, and makes things process a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manually copy mail packets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, or outbound areas and process them.  You should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network structure before attempt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E T U P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display can be toggled to show internal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information.  This can be annoying to the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and is by defaul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/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hoose Color or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setup your various directories.  As you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is area, you are explained what each direct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.  Generally you are recommended to us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hoose your printer type (dot or laser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chiver/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hoose the archiver your host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has been used at a minimum, and when it is used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quiet.  If you still find it annoying, by all means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an be used with various screen lengths.  Some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use the standard 25 line mode.  Feel free to try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ettings.  PPoint will tell you if any mod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Message Areas/Delet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edit the area names.  By defa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message areas are named after there network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s.  These names are sometimes not as descriptive as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, so this allows you to renam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New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add new areas manually.  In ca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enter a message in an area you don't yet h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se names area automatically added as mai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a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remove an area, and th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/Host/Mail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setup your user name, and point addre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ost will provide you with the address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feel free to contact me via NETMAIL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my BBS for 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oute via 1:249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