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STOCK PORTFOLIO RECORD MANAGER from Gellman Software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History of Recent Versions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ote to All Users:  This file documents the large number of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de to STOCK PORTFOLIO RECORD MANAGER over the last few years. 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added new features.  Minor changes made the program easier to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ideas are welcome.  No suggestion for improvement is insignifica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6  Major Revision  (May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MAJOR NEW FEATURE!  A file viewer has been added so that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to a file can be viewed without leaving the program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er can be found as the third item on the Display menu.  Onl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extension of .RPT can be viewed.  Files wider than 80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viewed by using the left and right arrow keys to shif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window.  Only the first 16384 lines (a very large number!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can b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MAJOR NEW FEATURE!  A new portfolio summary has been added (numb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portfolio report submenu).  You may now request a portfol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based on file prices for any given date.  The summary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 on or immediately subsequent to a specified date ($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d).  If there is no qualifying price (e.g., the dat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before any existing file price), then the most recent file pr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ummary has some limitations.  It does NOT reflec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in the portfolio between the specified date and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.  Thus, it is most suitable for use in portfolio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ble.  If you have sold a stock and bought another, the summar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the value of the current holdings.  If you have ad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ck, the addition is valued at the current file price in all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aries.  Please be careful not to misinterpret the resul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When printing to a DOS file, the format of printout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.  Each report that is longer than one page now stream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to bottom without page breaks.  The page breaks will appea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to a physical printer.  Several users felt that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s were inconsistent with printing to a DOS file.  The end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 is marked by a line across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he portfolio comparison chart -- available when any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folio summary is requested -- now proposes a description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of the three different types of summaries.  The pro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can be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Previously, when printing a list of main files only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printed only once per page.  It now prints as part of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each mai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he short screen display of transaction logs has been alter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f the price, number of shares, or basis for any transa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, nothing is displayed for that field.  Previously, a 0.00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 The change makes the screen look less clutt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minating unnecessar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When entering or changing the basis for a transactio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tative basis is calculated by the program, hitting any key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allows the user to enter a different number.  In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, the proposed basis was erased.  Now, the proposed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s in the field and can be edited or eras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When ordering an expected dividend report, you are asked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a leap year and then for a report title.  Previously, the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rief delay between these two requests.  The delay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Several minor conforming screen and message change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Bugs Fix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hanging a transaction log, the basis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versions showed four digits to the right of the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.  The display now contains only two decimal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numbers with greater precision if desired, but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ounded to the proper two decimals for dollar fig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ounding error in calculating net loss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ximately $.01 on stock sales has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4  Major Revision  (October 19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anks to Phil Welty, RDS from CO, Bob Blacher, Wayne Hammer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s for suggestions and assistan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NEW FEATURE!  When a portfolio summary is displayed, you now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 to save key information in a temporary portfolio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t.  The chart allows for a short, user-supplied descriptio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different summaries can be distinguished.  The comparison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be displayed directly from the PORTFOLIO REPORTS MEN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t contains the eight most recent portfolio summaries.  The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rased at the end of the curren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NEW FEATURE!  It is now possible to print to a DOS file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printer.  The printer selection screen has been re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ly.  Every printed report can be sent to a DOS file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transaction summar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he selection of dates for reports or multiple deletion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three alternatives:  year-to-date, last year, and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he Dividend Report menu has been changed to confor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action Report menu.  The same options exist as before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between a printout by company and by date is now mad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selection screen rather than at the men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he sorting algorithm used for date sorts has been changed.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arlier algorithm produced correct reports, it appe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ly order events that occurred on the same day.  The new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order same-day events predicta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he message indicating that a deletion request has been aborte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made more gene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he opening and closing screens have been speeded up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have been made to screen layouts, most notab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othetical transac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Bugs Fixe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entering or changing a new stock file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ped the date field if the number of dividends per yea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.  This could lead to a situation where it is im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date field.  This has been fixed by dele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tional skipping of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3   Major Revision  (June 19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anks to Phil Welty, Mark Camp, and others for suggesti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Selecting an individual log for display, change, or deletion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with a lightbar.  Also, the previous main menu selectio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of logs has been eliminated.  One consequence of the light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selection is a slight delay in filling the selection scree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many transactions for a stock.  The benefit is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unce from one end of the list to the other instan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NEW REPORT!  There are two new printed dividend reports avail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offer a list of expected dividends for a year.  On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idends by date and the other by company.  See STOCK.DOC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NEW FEATURE!  The program now offers the ability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othetical buy or sell transaction for an existing stock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othetical transaction is available as the fourth selec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portion of the main menu.  These transactions do not becom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ermanent files.  See STOCK.DOC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When displaying a main stock file or a full log, hitting the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lus) key will now result in the display of the next file.  H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- (minus) key will now result in the display of the previous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earlier versions, hitting the space bar produced a displ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file.  Now the space bar returns to the 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he lightbar selection for stock files has been modifi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, you could select a stock by entering its number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longer supported.  The HOME and END keys are now operational;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lightbar to the top and bottom of the list.  The HOME and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are also operational on the log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Lightbar selection has been provided for the portfol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action, and dividend report sub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he position of the portfolio reports and the transaction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main menu has been reversed.  I found that portfolio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used more frequently than transaction reports.  My apolog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whose usage patterns are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he position and content of the message that appears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legal date is entered has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In earlier versions, dates were not checked for non-existent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.g., February 31).  The program now rejects these dates.  Febru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 is a valid transaction date, but it will not be accep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idend date.  The program does not check to see if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bruary 29 is in a valid leap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Earlier versions would permit the sale or disposal of more sh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were owned.  This type of transaction is no longer 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he display of decimal equivalents that appears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when entering a price has been expanded to include 32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is now partly in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Minor revisions were made to many of the screen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he documentation (STOCK.DOC) has been revised to reflect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rogram.  Paragraphs that are new or significantly change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"#" character at the beginning.  This permits search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text using a text editor or word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Bugs Fixe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ility to enter a date with a year greater than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.g., 1/1/111) has been elimina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hange file screen, the number of dividends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displayed one space to the right of where it belong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2  Major revision   (December 19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anks to Phil Welty, NJG, and others for suggesti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NEW FEATURE!  A new transaction for cash dividends receive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added.  This permits users to track dividends and obtain repor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umber of conforming changes have been made throughout 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 for the amount of the dividend is highlighted o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screen.  It appears where the PROFIT/LOSS field is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actions.  The documentation has been revised, and users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ad the details of the new transaction and the new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he report menu has been modified.  There are now only thre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entries:  Portfolio Reports, Transaction Reports, and Divid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.  Each category has a submenu.  The Dividend Reports are n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re are four different reports:  one screen summary and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rinted reports.  No other reports have been ad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idend transaction only appear in dividend reports and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action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itles for almost all printed reports can now be suppl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.  Some reports that had titles that were 2-4 lines in length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one line user-supplied titles.  The amount of data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t on a printed page has been adjusted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he printing of report titles has been shifted so that it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 in the report generating process.  This avoids print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 in the event that printing is aborted early enoug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 Previously, the title was printed well before an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A new delete log function has been added.  It is now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multiple dividend transactions and enter data transaction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.  This may be done for any period for a single stock or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cks.  This permits outdated dividend transactions or pric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easily in on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Log displays for ENTER DATA transactions have been revise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not used are not displayed.  DIVIDEND transactions foll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he short log display used to show the cost or basis to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mal places.  The display now shows the cost or basis t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mal places.  This avoids meaningless 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After changing a main stock file, you are now left at the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ck file screen so that you may select another stock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going back to the main menu.  This facilitates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main files at the same time.  To return to the menu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stock file screen, just hit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A subtle error that permitted duplicate stock symbols i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emely unlikely circumstances (not worth explaining here)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d and corrected.  No user reported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1  Never released to th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0   Major Revision  (June 19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anks to Phil Welty, Jeff Donovan, Henry Bell, Rob Veede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thers for assistance and suggesti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MAJOR NEW FEATURE!  Addition of full screen editing capabil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diting keys operational in input fields.  This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considerable internal reorganization and revision of all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he program is now shareware.  The registration price is $2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Stock symbols are now checked to see if they match file nam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 by DOS for other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he first line of the printed portfolio report can now be us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Documentation revised to reflect new features and the chang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freeware to shareware.  Appendix 3 (history of recent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and placed in separ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he fields for dividend rate broadened to allow for eigh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ts, four digits on each side of the decimal point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idends from $9999. to $0.0001.  WARNING: since the rate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ingle precision number, it will not be accurate beyond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ts.  If you enter a dividend rate with four digits on each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cimal point, accuracy will not be precise.  This should no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since a dividend rate is not likely to be bot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sands and ten-thousand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When entering a stock or a log, hitting the ESCAPE key now ab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even when in the middle of a field.  Before, the ESCAPE ke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rted when it was the first key in a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When printing a complete stock file, the heading on the pag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first has been changed from a three line heading to a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heading.  The result is to allow room for printing an extra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he internal line counter for the transaction listing has bee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.  The result is more accurate form feeds, especial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s of stock sales.  Use of form feeds has been sharpen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oid unnecessary blank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A title has been added to the total line on listings of stock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es.  Totals for proceeds and profit/loss which formerly app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n stock sale listings now appear on transaction listing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he number of the new log entry now appears in the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ner of the log entr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he screen and print versions of the main stock file now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nnual cash dividend (dividend rate times number of shares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version makes room for the number by putting the stock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title line, moving the number of logs in place of the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, and adding the cash dividend.  The print date now appea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ft of the titl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When ordering printing of a complete file for one stoc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is completed and the list of stocks reappears so tha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ck can be printed if desired.  You must now hit ESCAPE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nu.  Previously, you were returned to the menu direct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he main menu option to select printer now indicates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printer is IBM or H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4   Minor Revision  (March 19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anks to Don Avila and NJG for suggesti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Most printed reports and displays are slightly modified. 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 are now generally aligned vertically, and dollar sign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at next to the first digit rather than a space away.  The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gnment is not changed on complete file printo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he dividend rate now shows four numbers to the 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mal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After a new transaction is entered, you may go directly to 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f the main stock file by hitting the ESCAPE key.  Th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s you to see the effect of the new transaction on your hol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using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On the log display summary, you now hit ESCAPE to see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ck file rather than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he change log and delete log procedures are modified so th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neous number is properly erased after the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The program now allows references to log numbers higher than 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If the log display selection requires more than one scree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at the bottom of all screens but the last i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Most of the messages that appear in the lower box during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of a transaction have been revised.  One notable additio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f the net proceeds for sales.  Also, the transaction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w highlighted in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A stop print option is offered for print requests that requir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one page.  The response is neither immediate nor perfect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reasonabl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When entering the date for a dividend, the program prompt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in the form MM/DD.  The documentation erroneously aske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to be in the form MM/YY.  The documentation is now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Version 2.3 failed to handle dates before 1910 properly. 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were stored and used correctly internally, but the dat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rbled on displays and printouts.  The original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4 failed to include any explanation of this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***END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