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CAD 1.16 that 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resolution (180 dpi) Canon BJ and BJC drivers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0 drives HP-GL/2 raster devices. The nominal output re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ended to the /F option, for example /F0 300. The ac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may also be appended, for example /F0 300,303,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G drives the Pacific Data Products Pro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minal output resolution of PostScript or HP-GL ma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/F option,  for example /FS 600.  HP-GL with dashed lin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1016 dpi, requires HP 7550 enhanced I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Script XP macro selects a paper tray. To use it se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uch as /J48 32 88 80 for tray 1 or /J49 32 88 80 for tr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+ and  - suboptions of /X let you increase or shrink Print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dth N turns a p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7+  is  a  two pass BJ-330  driver,  which gives  dark  pr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s indexing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B+ is a BJC driver with sparse line to lin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8 adds support for the HP 7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breaks out of PrintCAD, leaving  the printer ready f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(as before)  stops PrintCAD  immediately and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is usually nee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 suboption of /Y sets HP 7550 enhanced IW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 suboption of /L suppresses the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