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COM is a very simple program that searches DOS memory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:0) to the top as reported by int 12h for the string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program searches blocks of 16k for the string entered. 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orted in the form of the segment where the match occurre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, followed by the offset.  The numbers ar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s (string matches) are reported in normalized segment:offset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gment where the match occurred is adjusted so th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 the range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useful for determining the locations of any text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onderance of addresses reported will be the buffers where DO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for its own use.  There are several of thes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pends not only on DOS versions but also on the number and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ident programs loaded in the system.  Also relevant i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s on my machine at the time I run the test for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B1: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B7: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6B: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73: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D9: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B6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8: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CCC: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4A: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51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F1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83: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67: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B32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F31: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F39: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FB3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FD3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FDA:0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ith the longer phr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Better luck next time (or who ate your cat if it wasn't Alf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ed in only the follow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B6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8: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CCC: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4B: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A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F1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B32: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F31: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F39: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FD3: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tended only as a curiosity, but maybe some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learn something significant about DOS that he or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ever have known.  In that case I'd deem the program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s hereby given to the public domain.  Any feedback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specially ideas for enhancement--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