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ILE.EXE a program designed to remove a leading "-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received through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Badfile?  It is clearly documented that Maximus BBS tr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dash ("-") in a file name as a comment.  It has recently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ttention that this feature when combined with an oversigh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ssers can be used as a "back door" into Maximus CBB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to prevent tha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this program after files are received, but before TICK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change to your batch file could do the trick, this program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coming directory (IN in your TIC.CFG), and checks all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"-" in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 it attempts to create a badfiles director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y on the command line.  This directory,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hould be the same one as the IN directory in your TI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any files with a leading "-" it renames them to the ba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or in the current directory if the badfiles directory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) replacing the leading "-" with an "A".  If a file of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 replaces that character with a "B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IC is run, it will rename the original *.tic to *.bad so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lprit and dele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program solves the immediate problem of the leading "-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ing into a Max system, Scott is correct that TICK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sser should have no reason to allow ctrl codes in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know, I will definitely make sure that this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Project.  The FileToss Project has been designed based on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 heads and FileMovers.  I am now advertising for programmers in the C_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nd directing the movement of the files through FIDO and t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reach their destination(s)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an steal time from FileToss, the PDN, my BBS and  my family(!)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bout adding an option to the BADFILE program which will strip all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file descriptions included in a t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 K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FILE C:\FD\INCOMING</w:t>
        <w:tab/>
        <w:t xml:space="preserve">      REM  (note: no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/OC &gt;&gt; 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drive\directory to c:\fd\incoming, look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a dash, create a BADFILES directory (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if it finds any files with a leading dash, move thes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directory renaming them as described above.  If it does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leading dash,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the number of files found with a leading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in the case of an invalid arguement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