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Phil Mongelluz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ion:  05.08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 Guidanc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73 Wind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terbury, Connecticut 06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03) 574-2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4, 1985, 1986 by Philip A. Mongellu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BOSS distribution diskette,  containing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manual  may  be freely copied and shared,  but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 of this document may not be copied in any wa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 in writing from Star Guidance Consulting.  Thank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 BOSS is one of the most powerful and cost-effective </w:t>
      </w:r>
    </w:p>
    <w:p>
      <w:pPr>
        <w:pStyle w:val="PreformattedText"/>
        <w:bidi w:val="0"/>
        <w:jc w:val="left"/>
        <w:rPr/>
      </w:pPr>
      <w:r>
        <w:rPr/>
        <w:t xml:space="preserve">products available to enhance and accelerate the development of </w:t>
      </w:r>
    </w:p>
    <w:p>
      <w:pPr>
        <w:pStyle w:val="PreformattedText"/>
        <w:bidi w:val="0"/>
        <w:jc w:val="left"/>
        <w:rPr/>
      </w:pPr>
      <w:r>
        <w:rPr/>
        <w:t xml:space="preserve">system and applications programs.  The BOSS will let you create </w:t>
      </w:r>
    </w:p>
    <w:p>
      <w:pPr>
        <w:pStyle w:val="PreformattedText"/>
        <w:bidi w:val="0"/>
        <w:jc w:val="left"/>
        <w:rPr/>
      </w:pPr>
      <w:r>
        <w:rPr/>
        <w:t xml:space="preserve">programs that have the same look and feel as top sellers like </w:t>
      </w:r>
    </w:p>
    <w:p>
      <w:pPr>
        <w:pStyle w:val="PreformattedText"/>
        <w:bidi w:val="0"/>
        <w:jc w:val="left"/>
        <w:rPr/>
      </w:pPr>
      <w:r>
        <w:rPr/>
        <w:t xml:space="preserve">Lotus 1-2-3, Sidekick, dBASE III, and Framework!  Pop-up windows, </w:t>
      </w:r>
    </w:p>
    <w:p>
      <w:pPr>
        <w:pStyle w:val="PreformattedText"/>
        <w:bidi w:val="0"/>
        <w:jc w:val="left"/>
        <w:rPr/>
      </w:pPr>
      <w:r>
        <w:rPr/>
        <w:t xml:space="preserve">pull down menus, status lines, and in context on-line help </w:t>
      </w:r>
    </w:p>
    <w:p>
      <w:pPr>
        <w:pStyle w:val="PreformattedText"/>
        <w:bidi w:val="0"/>
        <w:jc w:val="left"/>
        <w:rPr/>
      </w:pPr>
      <w:r>
        <w:rPr/>
        <w:t xml:space="preserve">functions can be easily implemented.  Your applications can drag </w:t>
      </w:r>
    </w:p>
    <w:p>
      <w:pPr>
        <w:pStyle w:val="PreformattedText"/>
        <w:bidi w:val="0"/>
        <w:jc w:val="left"/>
        <w:rPr/>
      </w:pPr>
      <w:r>
        <w:rPr/>
        <w:t xml:space="preserve">windows around the screen and automatically sense the video card </w:t>
      </w:r>
    </w:p>
    <w:p>
      <w:pPr>
        <w:pStyle w:val="PreformattedText"/>
        <w:bidi w:val="0"/>
        <w:jc w:val="left"/>
        <w:rPr/>
      </w:pPr>
      <w:r>
        <w:rPr/>
        <w:t xml:space="preserve">installed.  All of this without snow, flicker, or dela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can take advantage of our "Source Plus" policy </w:t>
      </w:r>
    </w:p>
    <w:p>
      <w:pPr>
        <w:pStyle w:val="PreformattedText"/>
        <w:bidi w:val="0"/>
        <w:jc w:val="left"/>
        <w:rPr/>
      </w:pPr>
      <w:r>
        <w:rPr/>
        <w:t xml:space="preserve">that provides meticulously documented source code and one year of </w:t>
      </w:r>
    </w:p>
    <w:p>
      <w:pPr>
        <w:pStyle w:val="PreformattedText"/>
        <w:bidi w:val="0"/>
        <w:jc w:val="left"/>
        <w:rPr/>
      </w:pPr>
      <w:r>
        <w:rPr/>
        <w:t>fre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itty Grit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 BOSS supports PC/MSDOS for the IBM PC/XT/AT and </w:t>
      </w:r>
    </w:p>
    <w:p>
      <w:pPr>
        <w:pStyle w:val="PreformattedText"/>
        <w:bidi w:val="0"/>
        <w:jc w:val="left"/>
        <w:rPr/>
      </w:pPr>
      <w:r>
        <w:rPr/>
        <w:t xml:space="preserve">compatibles.   However, you'll need one of the following </w:t>
      </w:r>
    </w:p>
    <w:p>
      <w:pPr>
        <w:pStyle w:val="PreformattedText"/>
        <w:bidi w:val="0"/>
        <w:jc w:val="left"/>
        <w:rPr/>
      </w:pPr>
      <w:r>
        <w:rPr/>
        <w:t xml:space="preserve">compilers in order to take advantage of the state-of-the-art </w:t>
      </w:r>
    </w:p>
    <w:p>
      <w:pPr>
        <w:pStyle w:val="PreformattedText"/>
        <w:bidi w:val="0"/>
        <w:jc w:val="left"/>
        <w:rPr/>
      </w:pPr>
      <w:r>
        <w:rPr/>
        <w:t>techniques available from the B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tice C, Microsoft C, Computer Innovations CI86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SS is written in "C" and assembly.  You'll need the </w:t>
      </w:r>
    </w:p>
    <w:p>
      <w:pPr>
        <w:pStyle w:val="PreformattedText"/>
        <w:bidi w:val="0"/>
        <w:jc w:val="left"/>
        <w:rPr/>
      </w:pPr>
      <w:r>
        <w:rPr/>
        <w:t xml:space="preserve">Microsoft Assembler MASM to compile any local changes to the </w:t>
      </w:r>
    </w:p>
    <w:p>
      <w:pPr>
        <w:pStyle w:val="PreformattedText"/>
        <w:bidi w:val="0"/>
        <w:jc w:val="left"/>
        <w:rPr/>
      </w:pPr>
      <w:r>
        <w:rPr/>
        <w:t>assemble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windows:    limited only by compiler an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window:     ful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window:     1 row 1 column (borderl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rows 3 columns (fra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include the library at link time and invok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 Guidance Consulting distributes The Window BOSS with a </w:t>
      </w:r>
    </w:p>
    <w:p>
      <w:pPr>
        <w:pStyle w:val="PreformattedText"/>
        <w:bidi w:val="0"/>
        <w:jc w:val="left"/>
        <w:rPr/>
      </w:pPr>
      <w:r>
        <w:rPr/>
        <w:t xml:space="preserve">unique marketing approach called Shareware.  The diskette with </w:t>
      </w:r>
    </w:p>
    <w:p>
      <w:pPr>
        <w:pStyle w:val="PreformattedText"/>
        <w:bidi w:val="0"/>
        <w:jc w:val="left"/>
        <w:rPr/>
      </w:pPr>
      <w:r>
        <w:rPr/>
        <w:t xml:space="preserve">the programs and manual may be freely copied and shared.  It is </w:t>
      </w:r>
    </w:p>
    <w:p>
      <w:pPr>
        <w:pStyle w:val="PreformattedText"/>
        <w:bidi w:val="0"/>
        <w:jc w:val="left"/>
        <w:rPr/>
      </w:pPr>
      <w:r>
        <w:rPr/>
        <w:t xml:space="preserve">also available from Star Guidance for $15.00 to cover the </w:t>
      </w:r>
    </w:p>
    <w:p>
      <w:pPr>
        <w:pStyle w:val="PreformattedText"/>
        <w:bidi w:val="0"/>
        <w:jc w:val="left"/>
        <w:rPr/>
      </w:pPr>
      <w:r>
        <w:rPr/>
        <w:t xml:space="preserve">diskette, postage and handling.  We ask you to help us distribute </w:t>
      </w:r>
    </w:p>
    <w:p>
      <w:pPr>
        <w:pStyle w:val="PreformattedText"/>
        <w:bidi w:val="0"/>
        <w:jc w:val="left"/>
        <w:rPr/>
      </w:pPr>
      <w:r>
        <w:rPr/>
        <w:t xml:space="preserve">The Window BOSS by sharing unmodified copies of the diskette with </w:t>
      </w:r>
    </w:p>
    <w:p>
      <w:pPr>
        <w:pStyle w:val="PreformattedText"/>
        <w:bidi w:val="0"/>
        <w:jc w:val="left"/>
        <w:rPr/>
      </w:pPr>
      <w:r>
        <w:rPr/>
        <w:t xml:space="preserve">others.  We also encourage you to register your copy for $50.00.  </w:t>
      </w:r>
    </w:p>
    <w:p>
      <w:pPr>
        <w:pStyle w:val="PreformattedText"/>
        <w:bidi w:val="0"/>
        <w:jc w:val="left"/>
        <w:rPr/>
      </w:pPr>
      <w:r>
        <w:rPr/>
        <w:t xml:space="preserve">You'll find a registration form at the end of this manual.  Thank </w:t>
      </w:r>
    </w:p>
    <w:p>
      <w:pPr>
        <w:pStyle w:val="PreformattedText"/>
        <w:bidi w:val="0"/>
        <w:jc w:val="left"/>
        <w:rPr/>
      </w:pPr>
      <w:r>
        <w:rPr/>
        <w:t xml:space="preserve">you for your support and enjoy the BO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is a term for software that can be freely copied and </w:t>
      </w:r>
    </w:p>
    <w:p>
      <w:pPr>
        <w:pStyle w:val="PreformattedText"/>
        <w:bidi w:val="0"/>
        <w:jc w:val="left"/>
        <w:rPr/>
      </w:pPr>
      <w:r>
        <w:rPr/>
        <w:t xml:space="preserve">shared.  The term describes copyrighted software which the author </w:t>
      </w:r>
    </w:p>
    <w:p>
      <w:pPr>
        <w:pStyle w:val="PreformattedText"/>
        <w:bidi w:val="0"/>
        <w:jc w:val="left"/>
        <w:rPr/>
      </w:pPr>
      <w:r>
        <w:rPr/>
        <w:t>supports and encourages people to copy and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is like public television:  the programming is freely </w:t>
      </w:r>
    </w:p>
    <w:p>
      <w:pPr>
        <w:pStyle w:val="PreformattedText"/>
        <w:bidi w:val="0"/>
        <w:jc w:val="left"/>
        <w:rPr/>
      </w:pPr>
      <w:r>
        <w:rPr/>
        <w:t xml:space="preserve">distributed, but support from users is encouraged.  The concept </w:t>
      </w:r>
    </w:p>
    <w:p>
      <w:pPr>
        <w:pStyle w:val="PreformattedText"/>
        <w:bidi w:val="0"/>
        <w:jc w:val="left"/>
        <w:rPr/>
      </w:pPr>
      <w:r>
        <w:rPr/>
        <w:t>is based on these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eople need to try programs to see if they are usefu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oftware authors can be supported directly by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Copying and networking of programs can be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encourage you to register your copy of The Window BOSS for </w:t>
      </w:r>
    </w:p>
    <w:p>
      <w:pPr>
        <w:pStyle w:val="PreformattedText"/>
        <w:bidi w:val="0"/>
        <w:jc w:val="left"/>
        <w:rPr/>
      </w:pPr>
      <w:r>
        <w:rPr/>
        <w:t>$50.00.  Registration has a number of benefits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Serialized diskette containing all source code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compi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Telephone Support (you pay phone charges) and free upd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 y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anks from us for your support and encourag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Distributi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diskett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.DOC             &lt;- Archive utility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.EXE             &lt;- Archiv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SS.ARC            &lt;- The Window BOSS distribution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SS.DOC            &lt;- You are read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unarching BOSS.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SSDEMO.C        &lt;- Source to BOSSSD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SSDEMO.EXE      &lt;- DEMO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C86.BAT         &lt;- C Compile Batch file - CI86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LAT.BAT         &lt;- C Compile Batch file - Lattice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CS.BAT          &lt;- C Compile Batch file - Microsoft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INDEX.C        &lt;- Source to GEN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C            &lt;- Help system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C.HLP        &lt;- Demo DAT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C.NDX        &lt;- Index to Demo DAT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C86.BAT       &lt;- Link Batch file - CI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LAT.BAT       &lt;- Link Batch file - Lat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MS.BAT        &lt;- Link Batch file -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EK.C            &lt;- Peek/Poke for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PUP.C           &lt;- Popup menu sourc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86.LIB          &lt;- Small memory library - CI86 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T.LIB          &lt;- Small memory library - Lattice 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SC.LIB          &lt;- Small memory library - Microsoft 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S.H         &lt;- BOSS INCLUD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* These batch files were used to compile the dem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and supporting functions. You should use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tch files to compile "help.c" and "popup.c", or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going to reconstruct BOSSDEMO.EXE.  There is no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 these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 - Select one and rename to SWIN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/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AKE A BACKUP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Use ARC to unarchive the various ARC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around 250k of disk space for all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Place the LIB(s) of choice on the disk(s)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ually use with your "C" compiler.  The LIB files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on the same disk(s) that the "C" runtime librari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specify the ?WIN.LIB file that corresponds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r/memory model you are using.  Don't forge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your compilers runtime library as well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examples should demonstrate the ease of lin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c+bossdemo+popup+help,bossdemo,,swin+lcm+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nnov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bossdemo+popup+help,bossdemo,,swin+c86s2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bossdemo+popup+help+peek,bossdemo,,swin+sli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windows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PTR w1;                   /* window hand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atrib;                     /* border atrib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trib;                     /* window atrib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t attribut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border - blue/whit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window - white background/black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rib = v_setatr(BLUE,WHITE,0,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rib = v_setatr(WHITE,BLACK,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pen window at 0,0 - 15 cells wide and 3 cells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1 = wn_open(0,0,0,15,3,watrib,batri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!w1) ex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nt the famous string and wait for key to be stru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lose window on key strike..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printf(w1,"Hello World..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getch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close(w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End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nindex, Help, and Popup are support programs and func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the BOSSDEMO program.  They can, however, serve as valu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ids to you in the creation of help screens and popup menu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de is provided to demonstrate how the functions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 BOSS can be used to create online help screens and pop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th the C and assembly functions make very heavy us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inters.  The code contains numerous checks to ensure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y outside of that in use by the program is not corrupt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ttempt to do something that would cause memory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rupted an error message will appear and your program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t.  This message will usually say that a bad handle w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ssed to some function.  You can, if you wish, remove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 by modifying the "error" function in the windows.c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registered users onl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nerally speaking, the members of the window control block (ref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windows.h) should not be modified unless you are familiar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they are used by the various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sor management is perform via the window control block memb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cx, ccy, and synfl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hough the routines appear to support the multi page capab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IBM Color Card, actual support of this feature has not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plemented.  Invoking the functions with references to video pag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than 0 might produce interesting but undesired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global symbols are defined and used by the variou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wn_dmafl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wn_sb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n_dmaflg when TRUE enables direct writes into video ram. 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setting and should work in all cases.  Se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_dmaflg to FALSE will disable these direct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n_sbit controls the window refresh rate on systems with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s.  When set to SLOW (defined in windows.h) window displa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ppear to be painted on the screen rather than fla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Setting wn_sbit to FAST enables flash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n_sbit to FAST may increase snow and flicker on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n_open -- open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 = (WINDOWPTR)wn_open(page, row, col, width, height, atrib, batri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page, row, col, width, height, atrib, batr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-  0 or 1000. 1000 opens a borderles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-  row of upper left hand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-  column of upper left hand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- INSIDE dimension (max value is 78, 80 if page = 1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- INSIDE dimension (max value is 23, 25 if page = 1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rib - attribute to be used IN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rib- attribute to be used for the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n_open is usually the first function called to create and us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.  wn_open dynamically allocates memory to save the are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ined by row, col, width, and height - saves the image, open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 and homes the logical cursor to row 0, col 0 of the window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window is now ready to be used by the various window manag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are defined in window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 = window handle or NULL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dth and height are inside dimensions. If you want a window with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 area of 10 rows and 5 columns, the width is 7 and the heigh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lashing cursor will not be displayed unless wn_sync() has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ed with a value of TRU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title -- place title on top border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title(wn,tit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tit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    -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- string pointer to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itle is displayed on the top border of the window us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 defined border attribute.  The cursor is positioned of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creen after the title is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 if all is well, FALSE if the title is to large to fi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_close -- clos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n_close(wn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PTR w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 - handle of a previously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n_close removes the window specified by wn and restores the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 under the window to its previous contents.  The mem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cated by wn_open is returned to the free list.  The cursor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itioned to where it was located prior to the wn_open 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n_save -- save a screen image in 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 = (WINDOWPTR)wn_save(page, row, col, width, heig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page, row, col, width, he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-  always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-  row of upper left hand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-  column of upper left hand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- INSIDE dimension (max value is 7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- INSIDE dimension (max value is 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n_save can be used to save areas of the screen for purposes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n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for the screen image is dynamicall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 = window handle or NULL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window handle returned by wn_save should only be used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n_restore, use with other routines could produce unpredict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restore -- restore a saved screen image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restore(w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 - handle of previously wn_save(ed)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s the screen image corresponding to the window handle w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memory is returned to the fre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should only be used with window handles obtain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wn_move(wn, row,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 = (WINDOWPTR)wn_move(wn,row,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 -  handle of window to be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- destination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- destinatio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ves the window corresponding to wn to a new location.  The curs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positioned off the screen after the 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window handle or NULL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move returns a new value for the window handle.  Failu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e this function in the as outlined under usage will pro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locate -- locate (position) cursor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locate(wn, row, co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row, c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  -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- row to position to (relative to window orig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- column to position to (relative to window ori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cursor to the row and column specified.  Ro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umn values are relative to the origin of the window (0,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s the cursor in the upper left hand corner of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d by 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of row &amp; col are not chec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printf -- window 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printf(wn, cs, ar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c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 arg1 ... arg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   -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   - format control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s - argu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 function for 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puts -- put string to window (high 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puts(wn, row, col, 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row, co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 -   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-   row to print the str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-   column to print the str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- the string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and Col are relative to the origi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is displayed only if wn_synflg has been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lue of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 if error (string to large, row/col out of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puts writes the string directly to the video ram. Tabs,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ds, carriage returns and other control character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ed or process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nge checks are not performed to insure the specified string can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ained in th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putsa -- put string and attribute to window (high 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puts(wn, row, col, string, atri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row, co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atr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 -   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-   row to print the str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-   column to print the str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- the string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rib - attribute to be used wit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and Col are relative to the origi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is displayed only if wn_synflg has been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lue of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 if error (string to large, row/col out of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puts writes the string directly to the video ram. Tabs,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ds, carriage returns and other control character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ed or process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nge checks are not performed to insure the specified string can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ained in the window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insrow - insert row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insrow(wn, r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r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 - 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- row at which a line is to be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w is relative to the origin of the window.  All lines below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w specified are scrolled down.  The currently defined wind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tribute is used to clear the lines inse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n_delrow - delete row from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delrow(wn, r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r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 - 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- row at which a line is to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w is relative to the origin of the window.  All lines below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w specified are scrolled up. The currently defined wind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tribute is used to clear the lines inse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_clr -- clea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clr(w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 - windo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window corresponding to wn is cleared (mini clear screen)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 defined window attribute is used to clear the interio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s virtual cursor is h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n_color - set window &amp; border color/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color(wn, atrib, batri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atrib, batr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 -   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rib - attribute to be used for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rib- attribute to be used for the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n_color sets the attribute to be used for all subsequent opera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window.  The attribute byte contains the background specif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 in the upper 4 bits and the foreground specific data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wer 4 bits.  Color and bit definitions can be found in windows.h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a statement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rib = (bground &lt;&lt; 4 | fgrou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t the attribute to the correct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are defined in window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_wrap - set/clear line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n_wrap(wn, flag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PTR wn;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l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 -  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- wrap flag (TRUE or 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s the line wrap flag for window functions.  If line wrap is tru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put that exceeds the width of a window is automatically placed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ext line.  When the line wrap flag is false, output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ceeds the width of the window is 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n_sync -- set/clear cursor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n_sync(wn, flag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PTR wn;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l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 -  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- synchronization flag (TRUE or 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wn_sync is called with a value of TRUE all subsequent t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put to the window will have a flashing (normal) cursor display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lowing the last character output. Calling wn_sync with a valu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lse inhibits the cursor from physically advancing (it is alway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ically advanc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n_dma - set/clear the write to video ram directl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n_dma(flag)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lag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- write to video ram flag (TRUE or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windowing routines assume that your video card supports dir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ess to the video ram (normal for monochrome monitors).  Howev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using a standard IBM color card or you experience sn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write to your windows use wn_dma to set the write to vide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m flag to FA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fixcsr - update window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n_fixcsr(wn)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PTR wn;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 - windo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n_fixcsr is a companion routine to wn_sync.  Causes the physic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sor to be placed at the logical cursor location.  It is typic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ed after wn_sync has been called to disable curs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nchronization.  wn_fixcsr does not alter the state of the window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sor synchronization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boxset -- set box drawing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boxset(ul, ur, tb, sd, ll, l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l, ur, tb, sd, ll, l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 - upper left corne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 - upper right corne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 - top/bottom lin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 - left/right sid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 - lower left corne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 - lower right corn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boxset set the characters to be used to frame all futur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dborder -- draw (replace) border 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dborder(wn, ul, ur, tb, sd, ll, l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l, ur, tb, sd, ll, l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 - window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 - upper left corne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 - upper right corne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 - top/bottom lin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 - left/right sid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 - lower left corne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 - lower right corn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dborder redraws the exiting border with the characters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defined border attribute is used when dra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getca -- get character and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_getca(page, row, co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page, row, c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- video page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-  row value (0-2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-  column value (0-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getca fetches the character and attribute at the screen coordinat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ined by row and column.  _getca is a general purpose routin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outside of the 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haracter and attribute as an unsigned int.  The attribut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upper byte, the character is in the lower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utca -- put character and attribute at row,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utca(page, atch, row, co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page, row, co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at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- video page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ch - attribute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 in high order 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in low order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-  row position for character (0-2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-  column position for character (0-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putch is a general purpose routine that can be used outsid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vidblt -- video block transfer (COLOR CAR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vidblt(sseg, soff, dseg, doff, 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sseg, soff, dseg, doff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eg - sourc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f - sourc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eg - destination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ff - destinatio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   number of bytes to 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vidblt is similar to the lattice movedata() function except that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its for the video retrace signal before performing the blo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vidblt is a general purpose function that can be used outsid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se in color systems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spage -- set active displa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spage(p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p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- video page to switch the displa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_spage is a general purpose routine that can be used outsid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_cls --  clear entire video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cls(atri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atr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rib - attribute to be 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_cls is a general purpose routine that can be used outsid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are defined in window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smode -- set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smode(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- mode to set the displa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_smode is a general purpose routine which can be used outsid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are defined in window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_wca -- write character and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wca(page, char, atrib, coun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page, char, atrib,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-  video page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-  character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rib - attribut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- number of times two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wca is a general purpose routine that can be used outsid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 environment. It writes the character defined by char cou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s starting at the current cursor 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are defined in window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_locate - locate (position)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locate(page, row, co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page, row, c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- video page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- row to posi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- column to posi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_locate is a general purpose routine that can be used outsid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w and Col are range checked.  You can not position the cursor of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hidec -- hid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hide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ysical cursor is locat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unction does not affect any virtual cursor coordinates,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hides the physical cursor from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sctype -- set cursor type (sty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sctype(type, start, en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type, start,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-  cursor style code (0=hidden, 1=normal, 2=slow, 3=fa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- start sca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-   end sca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an example, to set a slow flashing block style cursor invoke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with type=1, start=6, and end=12 (color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sapu -- scroll active display pag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sapu(nl, rul, cul, rlr, clr, atri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nl, rul, cul, rlr, clr, atr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  - number of lines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 - row of upper left hand corner of scrol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l - column of upper left hand corner of scrol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r - row of lower right corner of scrol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 - column of lower right corner of scrol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rib - attribute to be used for bl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_sapu is a general purpose routine that can be used outsid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value of 0 for nl scrolls (blanks) the entire area.  To clea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video screen use v_sapu(0, 0, 0, 24, 79, NOR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are defined in window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sapd -- scroll active display 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sapd(nl, rul, cul, rlr, clr, atri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nl, rul, cul, rlr, clr, atr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  - number of lines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 - row of upper left hand corner of scrol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l - column of upper left hand corner of scrol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r - row of lower right corner of scrol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 - column of lower right corner of scrol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rib - attribute to be used for bl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_sapd is a general purpose routine that can be used outsid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value of 0 for nl scrolls (blanks) the entire area.  To clea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video screen use v_sapd(0, 0, 0, 24, 79, NOR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are defined in window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rcpos -- return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rcpos(page, row, co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pag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*row, *col;       /* POINTE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- video page #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row - pointer to int to receive row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ol - pointer to int to receive colum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_rcpos is a general purpose routine that can be used outsid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rcvs - return current video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rcvs(page, vm, col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*page, *vm, *cols;        /* POINTE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age - pointer to int to receive current video page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vm   - pointer to int to receive current video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ols - pointer to int to receive current screen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_rcvs is a general purpose routine that can be used outsid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are defined in window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getch -- get keyboard character and sca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getc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getch is a general purpose routine that can be used outsid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 and scan code.  The character is in the low order by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an code in the high order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kstat -- get keyboar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ksta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kstat is a general purpose routine that can be used outsid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 if a character is available, FALS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kflush -- flush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kflus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kflush clears the keyboard buffer of any pend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BOSS Registration and Feedback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time telephone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, send $50.00 (money order, personal check, call for </w:t>
      </w:r>
    </w:p>
    <w:p>
      <w:pPr>
        <w:pStyle w:val="PreformattedText"/>
        <w:bidi w:val="0"/>
        <w:jc w:val="left"/>
        <w:rPr/>
      </w:pPr>
      <w:r>
        <w:rPr/>
        <w:t xml:space="preserve">CASH COD - Connecticut State residents add 7.5% sales tax)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 Guidanc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73 Windy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terbury, Connecticut 06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s, dislikes, features wanted, problems?  Lis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