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 of the B-PLU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C Compilers, Versions 5.0, 5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5 and 2.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ess than 10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's older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.  The next_key and prev_key routin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mmediately after adding or deleting an index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necessary to "reset" the index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_key or locate_key function call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.  A buffer_flush function has been add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uff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PLUS is copyright (C) 1987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25 or $35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5 fee will be sent a disk containing a ful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umber of useful sample programs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 fee are not sent a new disk but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 for announcements about both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l disk with supporting documenta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Hunter and Associate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00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sonville, OR  970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694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r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r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to the beginning of the index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ext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der.  The first_key function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a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a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at the end of the index fil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key order.  The last_key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returns the ke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Next_key can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data record when duplicate key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is used to process files sequential.  Next_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value IX_OK (1) if the next key is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the index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index("names.idx", &amp;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_key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_key returns the key immediatel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Prev_key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equentially in reverse order. Prev_key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OK (1) if there is a previous ke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buffer_flush(pi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 pix;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buffer_flush function writes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working buffers that have data which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hange to the disk.  This function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dding or deleting keys to insure that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re immediate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4.0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move routine must be changed to the memcpy rout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.  A macro is included in BPLUS.C which mak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.  Remove the comments delimiter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