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Database Librar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Agreement (Agreement) is between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) and SoftC, Ltd. (SoftC).  The Agreemen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oftC Database Library, including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, sample programs, source code (if provid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and/or recompilations of the source c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),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xchange for the non-exclusive right to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er agrees to the 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SHIP AND LIMITED LICENSE: The Product is owned by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protected by applicabl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treaty provisions.  Licensed GT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is granted a non-exclusiv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on a single computer system (i.e.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) or network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AND USE: The Customer may make back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may install and use the Produ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and/or recompilations of the software)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mputer or network node at a tim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CODE AND DERIVATIVE WORKS: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 from having access to the Produ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protect the copyright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ftC.  Such protection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the Customer not disclosing the code (o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) and the way it functions to any party not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, b) the Customer not allowing any pa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by this Agreement to copy or use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n violation of this Agreement and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may not disclose, allow disclosure, transm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ransmission, either directly or indirect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to any third party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nt of SoftC.  The Customer may modify and/or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source code solely for the Customer's us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/or re-compiled versions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 of the modifications or the compil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, or computer systems used,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Product under this Agreement and sha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of SoftC subject to the same limita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or use as the original Product.  The Custo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and distribute application program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duct without additional licenses or fe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of the Product source code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derivative work intend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prior written permission from SoftC an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term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: The Customer may transfer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along with all originals, any cop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another party provided that such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in writing to be legally bound by these te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's rights shall terminate upon trans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agrees to discontinue immediately the use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any and all retained copies of the Produ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.  The software source code if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s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: 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warranted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original purchase.  For the sa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is warranted against significant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unusable for the operating system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riginally provided by SoftC.  If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es SoftC within this 60 day period, SoftC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efective diskette and/or documentation.  Sof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correct or help the Customer to avoi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with efforts that SoftC believes 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, or at SoftC's option, authorize a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's license fee.  OTHER THAN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SOFTC, LTD. MAKES NO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, LTD. FURTHER RESERVES THE RIGHT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ATIONS OF THE PRODUCT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Y ANY PERSON OR 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 OF LIABILITY:  The Customer's sole reme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th in the warranty clause above.  SoftC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mages shall not exceed SoftC's sugges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duct.  In no event will SoftC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, incidental or consequential damages even if Sof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dvised of the possibility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Product support, updates, fixes, enhanceme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they become available, may be offered for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SoftC has no obligation to provid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updates, fixes, or enhancement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C may at its sole discretion provide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o specific customers on separate term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by Sof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:  The Customer agrees not to allow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created using the Product to be sent to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other country except in compliance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laws and regulations.  If the Customer needs ad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export laws and regulations, the Customer sha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.S. Department of Commerce, Export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, DC 20230, U.S.A.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TERMINATION:  This Agreement shall termin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 of the Product or upon breach of any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by the Customer.  The Customer sha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Product upon termination. 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has received source code for the Produc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request by SoftC, Customer shall provi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ification by an officer of Customer that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code have been return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ING LAW:  This Agreement sha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tate of Minnesota.  If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is found void, invalid, or unenforce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ffect the validity of the balance of th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.  In the event any remedy herein is determin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ed of its essential purpose, all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and exclusion of damages set forth herei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in full force and effect.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only in writing by the Customer and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ve of SoftC.  Reasonable attorneys'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 costs shall be awarded to the prevailing part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brought in connection with an alleged br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 GOVERNMENT RESTRICTED RIGHTS: 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provided with RESTRICTED RIGHTS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s set forth in sub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.227-7013.  Contractor/manufacturer is SoftC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NCE OF AGREEMENT:  The licensed use of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ly conditioned upon the Customer'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erms.  The Customer may accept these term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ng and returning the Registration Form.  Soft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nce of these terms is represented by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