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C Database Library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der  the SoftC  Database Library,  mail this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along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ing                       Addition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....... $100.00   Shipping &amp; Handling 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Code ....... $ 30.00   Overseas 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Disk ......... $  5.00   Overnight Delivery ....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N Residents add 6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, the  undersigned, have  read and  understand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cense agreement and agree to be bound by i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gnatu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_______________________    Registration fee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______    Sales Tax ....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_________    Shipping .....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____________ Zip ________    Miscellaneous 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(_____)______________    Total .........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ect On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To _______________________      Microsoft C 6.0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crosoft C 5.x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      Quick C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urbo C 2.0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      3 1/2     or    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subject to change without notice. All amounts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llars drawn on a US Bank. Demo disk fee applie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check or money order a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820 Third Street N.E., Ham Lake, MN  55304-4703 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(612) 434-6968   Fax (612) 780-8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