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- Serial Communication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is a full duplex terminal program. It recogniz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common ANSI control sequence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nd screen attributes. You can use Com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 up a BBS or communicate with RS-232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demo will send Ctrl characters and key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verbatim. Some Alt characters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 - Toggle between ANSI and T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 - Nex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 - Nex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 - Hayes dial command (sends the string "AT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 - Toggle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G - Hayes hang up command (sends the string "~~~+++~~~ATH0\r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H - Next handshak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 - Initialize a Hayes modem (sends the string "AT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 - Append a line feed to a carriage retur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 - Toggle mode (8-1-N, 7-1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- Quit Co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al up a BBS, set the COM port (Alt C), baud rate (Alt 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length (Alt W), number of stop bits (Alt S) and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t P). If the BBS send ANSI escape codes make sure ANS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(Alt A). You probably need to set LF on (Alt N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initialize your modem and dial. Press Al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 modem and then press Alt 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and the enter key. If the initialize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Comdemo are not appropriate for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Comdemo is provided for you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, however, compiled with function that ar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 C v2.0 run time library. Specifically those proto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io.h. If you have similar functions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's run time library or you have an ext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you could easily replace them. There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oxy()   - Locate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x()   - Returns cursor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y()   - Returns curs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()   - Clear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attr() - Sets th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()   - Defin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eol()   -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