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.  (Beta test release 22 May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data structures used in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mainly includes software engineers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data structures may change before PGP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C-16 frame checks may be added to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L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is bitcount field is stored LSB first, with th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zero bits if the bitcount is not a multiple of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ount always specifies the exact number of significant b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nteger value 5 would be stored as these 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00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RSA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1 - Message di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0 - Conventional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Message dig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       Message digest algorithm selec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16      128-bit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4       32-bi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       Conventional encryption algorithm selec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?       Key material for convention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?</w:t>
        <w:tab/>
        <w:t>conventionally-encrypted data, no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. 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data has a 4-byte "key-check"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-check prefix is inserted before encryption and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e key-check prefix is only visi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the ciphertext in the packet.  The key-check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 identical copies of a 16-bit random numb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first 4 bytes of decrypted plaintext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rst 2 bytes match the second 2 bytes.  If this ke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meets this criterium, then the conventional key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Compression algorithm selec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</w:t>
        <w:tab/>
        <w:t>compressed data, no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?</w:t>
        <w:tab/>
        <w:t>raw literal plaintext data, no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literal plaintext data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. 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?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The public fields are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?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key compromised"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"secret key compromise" certificate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blic key certificate, but with public exponent 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GP does not generate any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