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  <w:t xml:space="preserve">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FEATURES</w:t>
        <w:t xml:space="preserve">          1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Comm ToolBox(TM) is a set of powerful routin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easy access to the full capabilities of the PC's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s. The LiteComm ToolBox provides interrupt-dr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communications support on COM1 through COM4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quickly incorporate sophisticated communication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pplications without having in-depth knowledge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was developed as the result of a need to provide jus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upport in CAD/CAM applications created for a client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the LiteComm ToolBox is heavily integrat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ho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ite' in LiteComm refers to the high granularity of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, simple application of LiteComm to a problem will add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.5 kbytes to the program's code, yet provides a highly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n which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THE SHAREWARE CONCEPT</w:t>
        <w:t xml:space="preserve">          1.2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"try before you buy" means of software distribu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shareware product useful, pay the registration fee, an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know that you support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 Box 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2</w:t>
        <w:t xml:space="preserve">  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, WARRANTY AND REGISTRATION</w:t>
        <w:t xml:space="preserve">                            LICENSE,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</w:t>
        <w:t xml:space="preserve">          2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Comm ToolBox, small model library only, is distribu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. To receive all model libraries and/or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product, register your copy today.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end of this manual.  Under the povisions of th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the LiteComm ToolBox if you intended to use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distributed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, grants to registered us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, perpetual license to the LiteComm ToolBox,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ust treat your copy of the LiteComm ToolBox as you woul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.  You may install the LiteComm ToolBox o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, but you may use only one copy at a tim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, site licenses are available at a reduced cos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s many copies of the LiteComm ToolBox as you requi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e purpos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incorporate portions of the LiteComm ToolBox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 that you develop without the payment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or license fees.  We request that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'Portions Copyright 1987, 88, 89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ology, Ltd' in your product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copy and redistribute the sharewar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Comm ToolBox, commonly known as MCOMM.ARC and TCOMM.AR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you may not modify in any way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formation Technology grants to ASP-approved vendors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to charge a duplication fee, not to exceed $8.00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a copy of the shareware version of the product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dividual or vendor is permitted to charge a fe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such a copy without the express,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echnology, Lt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You may not redistribute, in any form,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Comm ToolBox.  Further, you may not translate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for the LiteComm ToolBox into any othe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without the express,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Information Technology reserves the righ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Comm ToolBox, its documentation and specification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notice, and with no obligation to you,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You agree that any disputes arising from this licens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laws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You agree to hold the developer and distributor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Comm ToolBox harmless for any damages, either direc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equential, that might arise from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you inform the developer and distributors in adva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You acknowledge that the LiteComm ToolBox libraries,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and documentation are licensed materia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ed property of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By your use of the LiteComm ToolBox in any way,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have read, and understand the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WARRANTY</w:t>
        <w:t xml:space="preserve">          2.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Comm ToolBox is distributed as-is and without warr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 does warrant the distribution media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During that period, Information Technology,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distribution media or provide a refund at i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EGISTERING YOUR COPY</w:t>
        <w:t xml:space="preserve">          2.3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your copy of the LiteComm ToolBox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s you on our mailing list for low-cost upda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ments, and alert bulletin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ives you access to telephone support. Sorry, but we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support by telephone to unregistered user'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ox. Unregistered users can leave EMAIL on Compuser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166,1152; or on GEnie to I.TECH. We will respond to EMAIL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elps to furthe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us or from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424-PSL (for orders only. For information call 1-713-665-70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writing PSL; P.O.Box 35705; Houston, TX 77235-5705.  MC/V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rder directly from us, print the file REG.F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NOTE</w:t>
        <w:t xml:space="preserve">          2.4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 is a package undergoing continuing development. 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reviewing the product in an effort to make it sm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more reliable, and easier to use.  Since its introdu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1987, we have made significant changes to the LiteComm kerne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eart' of the ToolBox to improve efficiency and reliability. 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livered to registered users protocol engines, LXM -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, which supports Xmodem and Xmodem-1K; and LWXM - the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,m engine.  We also provide a version of the Compuserve QUIC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specially adapted for use with the 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other protocol engines are under developmen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follow these with similar engines for YModem, ZModem, Sea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ink. These engines, as they are released, will onl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egistered ToolBox users. The small model libra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but without the protocol engines, will continue to be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</w:t>
        <w:t xml:space="preserve">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Port Fundamentals</w:t>
        <w:t xml:space="preserve">                                 Serial Port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8250 UART family</w:t>
        <w:t xml:space="preserve">          3.1  The 8250 UART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rtion of the manual provides you with some detail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f the 8250 (and related) UART'S, the basic compon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serial port.  Some close compatibles use enhanc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ip, such as the Intel 16450.  LiteComm is know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ith such devices.  If you have questions about the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rial port you are using, refer to the manufactur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If your serial port does not use an 8250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, LiteComm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urpose of the port</w:t>
        <w:t xml:space="preserve">          3.2  Purpose of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erial port is to convert information from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it is used within your system, to a form that can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utside your system.  Modern computers, by design, ar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ature.  By this we mean that information travel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ircuitry as whole units or as multiples of whole unit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and related systems, information travels as bytes (8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), as words (16 bits at a time), or, on 80386 based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uble words (32 bit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mputer, such arrangements are convenient and fast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must transfer information to an external devi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f data path width is introduced.  To provide a true,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between the computer and external devices, there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at a minimum, enough data lines or circuits between the tw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data path.  For most modern computer systems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a minimum of 8 data lines, not counting any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might also be required.  For certain newe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 might be for as many as 32 data lines.  In effec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necessary to have several different versions of a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upon the data path width of the computer to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a serial port is to convert the information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parallel form, to a more common, external form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By using such an approach, we simplify the interconn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, reducing information to its lowest common denomina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And it allows us to transfer information 1 bit at a time, 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ata path, between devices. The real beauty of this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y 'agreeing' on how this external form appears, each devic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the details of how it works, and still accomplish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Internal Details</w:t>
        <w:t xml:space="preserve">          3.3  Intern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discuss the fundamental working of serial po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mplemented of the IBM PC and close compatible syste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ssential that you understand this material thorough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with LiteComm. However, it may help to answer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 questions that may arise as you proce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The Interrupt Connection</w:t>
        <w:t xml:space="preserve">          3.3.1  The Interrup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is an interrupt driven system. This is a sophisticated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PC can 'pay attention' to a number of internal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cessity of having to check on them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describe interrupts to clients, we use the school roo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phor. Think of a teacher lecturing to a group of students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The teacher knows that, on occasion, one or more studen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stand the material that is being presented.  So the tea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choice of either asking each student periodicall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or permitting the students to raise a hand to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 As you can imagine, stopping the class to 'poll'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will waste valuable time, particularly if no one wants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Not only is it wasteful of time, but the last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ed may have forgotten the question he or she wanted to ask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eacher gets to him.  If the teacher permits stud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rupt' his lecture by raising a hand, much less time is wa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teacher has to be careful to identify each raised hand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the question quickly and accurately, lest som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his question or looses interes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working of most modern computers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that permits hand raising.  The computer focuses o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and, stopping only to identify and pay attention to devic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ignal that they require this attention.  So mu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nd of things.  The PC has this same capability.  B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some of the work that has to be done requires softw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computer, otherwise the computer wouldn't b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on the PC is no less capable of asking for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uter, at least from the standpoint of hardware.  Bu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reason, MS-DOS and PC-DOS do not provide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exploit the full capabilities of the serial port.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provide such support, we are told, but, at lea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seeable future, its an MS-DOS world. On PC's and true compati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upport for the serial port that is provided is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ROM BIOS.  And that support is only for the polled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by which 80x86 family systems, of which the PC is a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legant in its simplicity.  When a device needs the atten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its asserts a control signal and identifies itself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anging from 0 to 255. On the basic PC, the numb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ange from 8 through 15 decimal.  The ident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a memory location by multiplying the identific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and the system simulates a special form of a call to th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address is stored at that location.  Since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when a device will require attention, the full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stored, both segment and offset, hence th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outine, called the Interrupt Service Routine or IS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, it has a duty to save the state of the syst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occurred, take care of the interrupt as quickly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control to the interrupted process.  But it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, while it is doing its work, other, more important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attenti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device that is likely to require attention i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which ticks roughly 18 times per second.  In part, the PC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for this by prioritizing the interrupt scheme.  The IS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this by re- enabling the interrupt control system as rap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practical to do so.  The PC's interrupt structure, if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turbed, will prevent interrupts of the same or low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ccurring. To help your organize your thoughts,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for the first two serial ports on the system ar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C) and 11 (0B) for ports 1 and 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dealing with the PC's interrupt structure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nt of heart.  It requires a significant amount of knowle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ose attention to detail.  With LiteComm, these detail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taken care of for you.  You are free to focu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treating the serial port in much the same wa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The Programmable Port Registers</w:t>
        <w:t xml:space="preserve">          3.3.2  The Programmable 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port, and its close relatives, are fully programmab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tunate that LiteComm has already taken care of the intrica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ming. But some additional information abou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used in the serial port may be of use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communicate with an external device.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, we use the basic register numbers,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number that is employed in programming is act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number referenced below used as an offset to a bas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n the case of COM1 (port 1), this base is 3F8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1  register 0 - transmit/receive</w:t>
        <w:t xml:space="preserve">          3.3.2.1  register 0 - transmit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operation, individual characters are read from regist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ecome available, and are written to register 0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portion of the 8250 is ready to accept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2  register 0 - baud rate selection</w:t>
        <w:t xml:space="preserve">          3.3.2.2  register 0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itialization, register 0 is used as part of the mechan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ts baud rate.  During this process, register 0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register 1 are used to specify the baud rate divisor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baud rate). The baud rate divisor is a value which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a given, preset constant, yields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gisters 0 and 1 to set the baud rate, access to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rst enabled by writing a value of 80H to register 3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rol register.  Once access is enabled, the lea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(LSB) of the divisor is written to register 0;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byte is written to register 1.  Access to the normal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ers 0 and 1 are re- enabled by writing any valu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H to the line control register.  Of course, only certain valu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H would be meaningful (see the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3  register 1 - interrupt enable</w:t>
        <w:t xml:space="preserve">          3.3.2.3  register 1 -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ritten to register 1 control which condition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to interrupt the system. There are four possible cond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character has been received (R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transmitter is ready to send a character (T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error or BREAK signal has been detected (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 modem status  signal has changed (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ions, in parentheses, are for our purposes only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'standard' designations. To enable a particular type of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corresponding bit in a byte to a 1, then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to register 1.  To reset (ignore) the condition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bit to 0.  The diagram that follows shows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orrespond to the various condi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/A |  N/A |  N/A |  N/A |Modem |Error/| Xmit | Rec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      |Status|Break |Ready | Cha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6      5      4 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1: Register 1 Bit Definitions</w:t>
        <w:t xml:space="preserve">                          Figur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4  register 1 - baud rate selection</w:t>
        <w:t xml:space="preserve">          3.3.2.4  register 1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under register 0, baud r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5  register 2 - interrupt identification</w:t>
        <w:t xml:space="preserve">          3.3.2.5  register 2 - interrup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2, in normal operation, acts as a companion to regis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1 determines the conditions that can cause an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2 is used to determine which condition actually ca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when more than one condition has been enabled.  Only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3 bits of the register are actually employed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of register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/A |  N/A |  N/A |  N/A |  N/A |  see |below |  In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      |      |      |      | pe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2: Register 2 Bit Definitions</w:t>
        <w:t xml:space="preserve">                          Figur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possible, even likely, that more than one condi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at the same time, bit 0 is used to determine wheth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that currently exist have been handled.  When bit 0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0 (yes zero), there are conditions waiting to be hand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t 0 has a value of 1, all outstanding condit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.  Bits 2 and 1 taken together identify the actual 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because of the multiple conditions which may occur,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the conditions in a prioritized order.  When bits 2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alue of 3 (the most important), an ERI condi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. The actual error is determined by reading the lin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(register 5). Reading this register also clear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alue of 2 is present, an RDI condition has occurr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be read. from port 0. If the character is no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enough, a data overrun error may occur, indicating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a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ts 2 and 1 have a value of 1, a TDI condition has occur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may be written to regis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zero in bits 2 and 1(least important) indicates tha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the modem status lines (so called) have changed.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eared by reading the contents of the modem status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6  register 3 - line control</w:t>
        <w:t xml:space="preserve">          3.3.2.6  register 3 -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ontrol register provides the means for setting tho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 the way in which the serial port appears to th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 It is through this register that character length, par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gnificant values are established. Indirectly, register 3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 role in setting the speed (baud rate) of the port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registers 0 and 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v | Send |Force |Parity|Enable| Stop |  Charact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nable|Break |Parity| Type |Parity| Bits |    Lengt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6      5      4 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3: Register 3 Bit Definitions</w:t>
        <w:t xml:space="preserve">                          Figur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7  register 4 - modem control</w:t>
        <w:t xml:space="preserve">          3.3.2.7  register 4 -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ntrol register permits control of the two modem-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that the serial port generates as an output.  The sign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and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signals are called 'handshaking' signals, since they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help a connected device determine the state of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although these signals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to be used in a specific fashion, manufacturer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have used them to meet their own needs. Your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in dealing with any specific device may depend, in part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derstanding of how the device's manufacturer use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. LiteComm provides you the means for manipulat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in the register 4 diagram, below that som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ar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N/A |  N/A |  N/A |Enable| OUT2 |  N/A |Enable|Enabl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|      |Loopbk|(reqd)|      | RTS  | DT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6       5     4      3 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4: Register 4 Bit Definitions</w:t>
        <w:t xml:space="preserve">                          Figur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 controls all of these additional positions for your bene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eserves mention, the position labeled OUT2. 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osition to have a value of 1 for the serial port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rupting device. Since LiteComm relies on interru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t's job, it insures that this position is alway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8  register 5 - line status</w:t>
        <w:t xml:space="preserve">          3.3.2.8  register 5 -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tatus register is read normally when an ERI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 Each bit of the character returned when the port is rea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ce, as shown in the accompanying diagram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unctions in LiteComm, you can interrogate the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er, and test for the various conditions using the LiteCo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definitions. Note that, due to the special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, LiteComm treats this one condition as a separat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Shift | Hold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|Reg   | Reg  | Recd |Frame |Parity| Data | Cha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  |Empty |Empty |Break |Error |Error |OvrRun| Rec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6      5      4      3 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5: Register 5 Bit Definitions</w:t>
        <w:t xml:space="preserve">                          Figur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9  register 6 - modem status</w:t>
        <w:t xml:space="preserve">          3.3.2.9  register 6 - 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he serial port can generate certain 'handshaking' signal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read, and report on the status of similar signa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an external device.  In their original form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had special significance when a terminal was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We refer you to our comments, above, about present da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ecial note is appropriate here.  The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rovides two types of information.  The most significan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(see the diagram) show the current state of the 4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.  The least significant 4 bits indicate which, if an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have changed state (from zero to one, or vice-versa)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e register was interrogated.  LiteComm updat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ables with this value in real-time, and reports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to do so.  You can test the signals individuall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using the LiteComm-provide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CD |  RI  |  DSR |  CTS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rr | ring |data  |clr to|DELTA |DELTA |DELTA |DELTA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tect|indic |set rd| send | DCD  |  RI  | DSR  | C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6      5      4     3       2      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LiteComm Connection</w:t>
        <w:t xml:space="preserve">          3.4  The LiteComm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6: Register 6 Bit Definitions</w:t>
        <w:t xml:space="preserve">                          Figure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gn of LiteComm, we have purposely 'hidden'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details we presented above. In many cases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use for this additional information. This is particularl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st of the applications with which come into contact.  In fac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applications, you will probably open the 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set the necessary parameters and modem control signals,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more than read and write characters us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 functions.  The beauty of LiteComm's design is that its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granularity doesn't force you to pay the price of dr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functions that you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we presented above will help you when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communicate with a device that require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considerations, such as a cash drawer.  You may also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information we presented if you intend to use seri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COM2 (serial 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by presenting the information that we have supplied, we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 more informed user.  Communications programming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rt that some would have you believe, although it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hat way at times.  Of all of the calls we receive wh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swered, more than 75 per cent could have been answ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himself with a more thorough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concep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ToolBox NOTES AND WARNINGS</w:t>
        <w:t xml:space="preserve">          3.5  ToolBox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send or receive information on a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, you must use the open function to enable the 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itializes the 8250 UART with the correct parame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s the UART into the interrupt structure of the P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 will detect, and report, any errors that you may ma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ort or specifying the initial parameters. The Tool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etect an attempt to open a nonexist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interfaces directly with the interrupt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It is critical before exiting a program that has opened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at the serial port is closed with the close function.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for a program to terminate abnormally, the ope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an exit routine that will automatically close any open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ming practice demands, however, the your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ports explicitly.  By so doing, you may avoid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if we find it necessary to remove the auto-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. Further, the auto-close functionality drops al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signals absolutely, while an explicit close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to drop these signals. If you are unaware o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check your compiler's documentation for the atex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or a complete explanation. And review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close() func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open function can be the result of either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the open function, or insufficient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the requested buffers and related control structur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or both. Memory for the transmit and receive buffer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control block are allocated from free memory. It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to insure that adequate memory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In general, this requires no particular action on your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use LiteComm in combination with other packages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may place specific restrictions on your use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serial chip and its descendants will not transmi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, at a minimum, the DTR (Data Terminal Ready) signal is as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will, at your option, assert both the DTR and RTS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the port.  If you do not select this option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c_setmdm function to assert (raise) this signal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some modems and other devices may require you to ass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(Request To Send) signal before they will respond to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, and other handshaking signals is HIGHLY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.  The ToolBox provides all the functionality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implement virtually any handshaking scheme tha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se of all available interrupt modes of the 8250, on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discovered an unusual set of circumstanc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ome.  If the 8250 chip detects an error condition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rror, framing error, or data overrun error, it cau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o which the ToolBox will respond.  If these error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enough, the ToolBox code will spend too much tim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, and lose characters as a result, caus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If you encounter a situation in which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behave erratically, especially at higher sp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igate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3.1: Possible Error Conditions</w:t>
        <w:t xml:space="preserve">                           Tabl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s the cabling to the other device sound and solid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e any of the signals in the cable 'floating' or are they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s the other device known to be functioning properly. We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 situations in which a serial port on some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 to be sloppy in terms of voltage levels, bit timing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problems.  Any or all of these situations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atic operation to which we 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familiar with the interrupt structure of the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manipulate the interrupt enable flag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. The ToolBox sets and clears the interrupt enable fla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 and assumes that it has sole control ove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all library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yte structure alignment. This alignment is made necessar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the interrupt handler was developed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</w:t>
        <w:t xml:space="preserve">  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ENT CHANGES</w:t>
        <w:t xml:space="preserve">                                      RECE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EW IN VERSION 5.00</w:t>
        <w:t xml:space="preserve">          4.1  NEW IN 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5.0, we have improved on the assembly languag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, further tightening the code.  In addition,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ave been made in the supporting functions to tigh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result is smaller applications, in most cases,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higher baud rate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lso removed support for the lc_insclock and lc_clr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The protocol engines now rely on event timers,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4.0 of Lit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</w:t>
        <w:t xml:space="preserve">  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YOND COM2</w:t>
        <w:t xml:space="preserve">                                       BEYO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ToolBox METHODOLOGY</w:t>
        <w:t xml:space="preserve">          5.1  THE ToolBox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gn of the original PC, and in subsequent vari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/AT, there were only provision for two serial port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of add-in products, both serial ports an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added the capability to support 1 or more addition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M2 limit. Generally, this can cause problems i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room in the interrupt request schem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interrupts, and there are no designated interrupt vec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Box approach to resolving these issues is to per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 degree of control over the parameters that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echanism for COM3 and COM4. Specifically,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nterrupt request (IRQ) bit that is used to mask the 82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interrupt vector number (not address) to which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base i/o register for the port itself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d that the port is based upon the 8250 UAR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Again, the LiteComm ToolBox will not f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8250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attempt to use COM3 and/or COM4, you must determ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's documentation, the appropriate values for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As distributed, the ToolBox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5.1: COM3 and COM4 Default Settings</w:t>
        <w:t xml:space="preserve">                        Tabl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3             COM4</w:t>
        <w:t xml:space="preserve">                                             ____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Bit                            4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#                           0Ch              0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Reg                           3E8h             2E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 or all of these values by using the _portch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bed below, but only before you open the po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opn. Once the port has been opened, _portchg is ineffecti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ortchg will not work on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LiteComm is not compatible with multiport board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board.  The structure of these boards generall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ming to be used effectively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board with LiteComm, please contact us directly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ustom modifications to LiteComm.  We have perform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for other Lite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AUTIONS</w:t>
        <w:t xml:space="preserve">          5.2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intimate relationship between the IRQ sett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to which it relates. In the PC, this relation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, in part, by the 8259 interrupt controller tha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IO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ief, the BIOS settings for the PC (and most close compati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IRQ0 as being vector number 08h, and subsequent IRQ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ncreasing vector numbers. These vector numbers (or types in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) act as a cpu- directed call table to locations in the lowest 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stem memory. We can alter how the system responds to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by replacing or changing the values in the associated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point to a routine which we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ing from the questions asked by some users of LiteComm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ly some misunderstanding about using ports beyond COM2,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 relates to your hardware. Before you can successfu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or COM4, you must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oes the hardware permit a change to the base port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to which the port responds.  Som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 will support changing one and not the other, giving r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tential hardware conflicts and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oes the hardware permit  reassignment of the IRQ prio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pansion cards permit you to alter the IRQ priority,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't. Suffice it to say from the previous discussion th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the IRQ priority must allow a corresponding chan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rupt vector number. Without this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ogramming of the 8259 chip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n fact, many add-on cards permit this dual change simp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a single switch or jumper setting. Unfortunately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for these cards  generally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re of the dual nature of the IRQ vector relationship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leave you with the impression that you are changing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other. In most circumstances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to all of this is that LiteComm can only provi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s the hardware permits, or is capable of responding t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other than the default base port, interrupt vecto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priority for COM3 or COM4, then your expansion car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supporting the new values; in other words, these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ardware-provided, and are recognized by the LiteComm softwa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ware does not permit changing a value, LiteComm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, at this point, add one final caution about how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ies function, and their relationship to the irq bit th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he standard PC permits 8 interrupt priority level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timer having the highest priority, and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having the lowest priority. When an interrupt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controller (8259 chip) masks out all other interru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of the interrupting device and all low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id to making COM3 and COM4 "fit", LiteComm support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for the COM3 and COM4 ports. If you use COM3 or COM4,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occurs, the kernel will attemp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was caused by the supported port or from some 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rnel determines that the supported port did not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 automatic chain to the original interrupt hand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rupt level (IRQ level) will take plac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ch in" or share the available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other than the library-provided default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the interrupt mechanism.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described above can be particularly troublesome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resulting in loss of interrupts and, potenti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mix the ToolBox functions with other seeming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unctions (such as the serial port BIOS calls provided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and Microsoft C).  At least two users have attempted to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portions of LiteComm, while resorting to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send characters or adjust port parameters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The results, at best, have been failure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function, and, at worst, total system lockup.  This m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s is NOT supported and must not be used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mix, we cannot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o 'share' the interrupt vectors for COM1 or COM2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ertain to open COM1 (COM2) last.  The interrup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only works with COM3 and COM4.  Failure to follo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ill result in a total loss of function of COM3 (COM4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ports should be opened in ascending order of the pl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, i.e. the slower port should be opened first, th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hould be opened last.  Whenever possible or practical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best results by using the same baud rate on both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caution is in order.  One or two users have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hrough the interrupts as they occur using debugger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y proposition at best since most debuggers work by tapping in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urbing, the interrupt mechanism.  If you feel you must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, try to stay away from the kernel routines of Lite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ardware-based debugger such as Peri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</w:t>
        <w:t xml:space="preserve">  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AGE CONTENTS</w:t>
        <w:t xml:space="preserve">                                     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diskette contains several files that a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All diskettes, at a minimum, include the following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's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6.1: Basic Diskette Contents</w:t>
        <w:t xml:space="preserve">                            Tabl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                            LATEST LITECOM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MM.ARC                                      SHAREWARE VERSION -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MM.ARC                                      SHAREWARE VERSION -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LIB.ARC                                      LIBRARIES,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LIB.ARC                                          LIBRARIES,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contains a sub directory called SOURCE.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s 2 source code archives, as well as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rchives, to help you build or rebuild the libra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 support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6.2: Optional Source Code</w:t>
        <w:t xml:space="preserve">                             Table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 SOURCE CODE                                          LCSR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ENGINE SOURCE CODE                                          LXMSRC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PECIFIC FILES                                       MSC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COMPILER-SPECIFIC INSTRUCTIONS</w:t>
        <w:t xml:space="preserve">          6.1  COMPILER-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THE TURBO C VERSION</w:t>
        <w:t xml:space="preserve">          6.1.1  INSTALLING THE TURBO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discussion, we assume that your regular Turbo header</w:t>
        <w:t xml:space="preserve">          __ ___ _________ ___________ __ ______ ____ ____ _______ __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ntained in a directory called \TC\INCLUDE, and that your</w:t>
        <w:t xml:space="preserve">          _____ ___ _________ __ _ _________ ______ \TC\INCLUDE_ ___ ____ ____</w:t>
        <w:t xml:space="preserve">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libraries are in a directory called \TC\LIB, as recommended by</w:t>
        <w:t xml:space="preserve">          _____ _________ ___ __ _ _________ ______ \TC\LIB_ __ ___________ __</w:t>
        <w:t xml:space="preserve">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.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header files used with LiteComm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\TC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TCOMM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TCLIB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ibrary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\T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TCLIB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only the libraries, this comp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for Turbo C. To install the package'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we recommend that you create a subdirectory named COMM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Comm and Xmodem source code. To install the LiteComm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D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LC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LXM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urge that you use the recommended approach in hand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avoid naming conflicts that might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MAKING NEW TURBO-C LIBRARIES</w:t>
        <w:t xml:space="preserve">          6.1.2  MAKING NEW TURBO-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source code registrants to be aware t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build the LiteComm or Xmodem libraries,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s assume that you are using Turbo-C version 1.5 or gre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have access to the TLIB program that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or greater.  If you are using a version of Turbo-C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.5, you must have access to LIB.EXE, the Microsoft Librar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r a suitable replacement. To use the make file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under these circumstances, you will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s accordingly to refer to LIB rather than T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o reassemble the interrupt handlers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orland's TASM that is a part of the Turbo-C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r Microsoft's MASM, available as a separate product.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SM will require you to make changes to the provided mak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versions of these handlers have been included for tho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do not have TAS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use of the LiteComm and Xmodem Engin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bo C, you may have to fully qualify the library nam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J file, depending upon the version of Turbo-C that you are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specified the default library directory in the 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In earlier versions, the library option tells TC how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andard Turbo C libraries, but not any user-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INSTALLING THE MICROSOFT C VERSION</w:t>
        <w:t xml:space="preserve">          6.1.3  INSTALLING THE MICROSOFT C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discussion, we assume that your regular header files</w:t>
        <w:t xml:space="preserve">          __ ___ _________ ___________ __ ______ ____ ____ _______ ______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in a subdirectory called INCLUDE, and that your</w:t>
        <w:t xml:space="preserve">          ___ _________ __ _ ____________ ______ INCLUDE_ ___ ____ ____</w:t>
        <w:t xml:space="preserve">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are in a subdirectory called LIB, as recommended by</w:t>
        <w:t xml:space="preserve">          _________ ___ __ _ ____________ ______ LIB_ __ ___________ __</w:t>
        <w:t xml:space="preserve">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. These instructions pertain to both Microsoft QuickC and</w:t>
        <w:t xml:space="preserve">          __________ _____ ____________ _______ __ ____ _________ ___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.</w:t>
        <w:t xml:space="preserve">          _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header files used with LiteComm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MCOMM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MCLIB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ibrary file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MCLIB 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only the libraries, this comp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for Microsoft C. To install the pack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, we recommend that you create a subdirectory named COM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LiteComm and Xmodem source code. To install the Lit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D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D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LC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C E A:LXMS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urge that you use the recommended approach in hand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avoid naming conflicts that might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4  MAKING NEW MICROSOFT C LIBRARIES</w:t>
        <w:t xml:space="preserve">          6.1.4  MAKING NEW MICROSOFT 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source code registrants to be aware t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build the LiteComm or Xmodem libraries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copy of LIB.EXE, the Microsoft Librarian program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replacement. To use the make files included in the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.EXE must either be in your current working directory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 in the DOS PATH variable.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etting the PATH variable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users need to know that the Microsoft C 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, and intended to support Microsoft C version 5.X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C.  The package has not been tested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, although we believe that it should function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X, although some adjustments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C users should also note that we have NOT provided a QLB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ies.  If you wish to create a QLB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for use in the QuickC environment, follow th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on pages 237-ff of the QuickC Programmer's Guide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C version 1.0 environment requires the MEDIUM memory mo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nregistered users cannot create a usable QLB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 procedure.  Alternatively, you can use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model library within the QuickC environment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s part of a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QuickC users can still use QCL to create usab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upplied small model library.  Be sure to use the /A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GENERAL NOTES</w:t>
        <w:t xml:space="preserve">          6.2 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Comm and related libraries make extensive use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included header files. Where appropriate,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use the same header file parameters. While every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in future releases of LiteComm to preserve the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provided, we cannot guarantee that changes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The safest way to safeguard your efforts is to use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n this way, a simple recompile and relink will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from one release of LiteComm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of the various functions which follow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any references to the port variable refer to a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that may take on a value of from 1 to 4. No other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 feel that LiteComm is written in the most efficien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commensurate with good programming practice, w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variations caused by hardware configuration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beyond our control. LiteComm has been tested, and is kn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n, the IBM PC-AT, IBM PS/2 and several compatibl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Zenith and Wyse equivalents. LiteComm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vironments in which other software, most significantly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inate and stay resident) modules exist. Some TS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eal" interrupts for their own purposes present an unfav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o other programs that rely on the interrupt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experience erratic behavior with LiteComm in a TS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try executing your application without the TSR modu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If the problems you have experienced disappear, su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LiteComm provides an excellent vehicle for supporting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you may write. Since the package is fully re-entr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nly concern need be with those aspects of TSR programs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ncern, e.g. the non re-entrant nature of DOS. LiteComm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OS functions and may therefore be safely used in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USE WITH MULTITASKING ENVIRONMENTS</w:t>
        <w:t xml:space="preserve">          6.2.1  USE WITH MULTI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have made attempts at using LiteComm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s such as Quarterdesk's DesqView.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 in such an environment is certain to be affected b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multitasking behaves with respect to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recognize that DesqView has achieved a certain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ity among so-called power users, LiteComm was not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such environments, and its performance may suffe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NOTES ON RING DETECTION</w:t>
        <w:t xml:space="preserve">          6.2.2  NOTES ON RING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sers have reported problems in consistently det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 telephone by checking the state of the RI (Ring Indic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The problem seems to be highly dependent on the type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being used, since this signal is provided by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the signal is too short, the program may mi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as the modem toggles it on and off.  One workaround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 successfully is to check the RICHG bit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mstat, rather than the RI bit.  The RICHG bit will be se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bit comes one and again when the RI bit goes off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employed in the check_for_c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7</w:t>
        <w:t xml:space="preserve">  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REFERENCE</w:t>
        <w:t xml:space="preserve">                                   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pages, we provide the detailed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vailable LiteComm ToolBox functions.  Each function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, at a minimum, a summary of how the function is referenc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the function does, and an indication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if any, that the function might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ropriate, we include additional document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ome definitions include examples, in the sense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s illustrating the function's usage.  More importantly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include additional notes and warning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other functions with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made every effort to insure that the docum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s complete and accurate.  The style and man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sumes that the reader is thoroughly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C syntax and commo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portchg</w:t>
        <w:t xml:space="preserve">                                         _por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_portchg(port, base, irq, v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ba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ect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e or more of the critical parameters for COM3 or COM4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ust be used before the port is opened to be effective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ny of the parameters at its default value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entry 0. Note that vector is a vector number,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parameter should not be taken to be the irq (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 number, but rather the irq mask. The following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from 'litecomm.h' help illustrate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RQ1 0x10 /* int req mask for port 1 - irq4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RQ2 0x08 /* int req mask for port 2 - irq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value for irq4 is NOT 4, but a character in which bit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TEL's bit numbering, is set to a value of 1. Thus, to use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 as the irq for either COM3 or COM4, you would specify 0x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value of irq when calling _portc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rameters are shown in the litecomm.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hange the default irq settings, you MUST als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hange to the vector number. See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bout using COM3 and COM4 for additional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follow this rule may make the port appea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_portchg function does NOT check to determin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oth an IRQ mask AND a new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_portchg(port, 0x408, 0, 0, 0) == 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Chang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function is successful, -1 if you attempt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ther that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_opn</w:t>
        <w:t xml:space="preserve">                                         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mm_opn(port, baud, parity, datab, stopb, inbufsz, outbufsz, raisemd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bau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ari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ata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top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inbufsz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outbuf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specified port for use and attaches an interrupt hand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 the port. Optionally, comm_opn will raise the DTR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rol signals, if the value of raisemdm is TRUE.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, from the heap, space for the CCB (communication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, space for the interrupt handler's stack, and buffers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of the specified sizes. The minimum value for inbufs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; the minimum size for outbufsz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fficient memory is available, and a correct set of parameter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, the port will be set to the parameters (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ngth, stop bits) used when the function is called. 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ssociated with opening a port can be approximated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.2K bytes to the buffer siz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opn installs an exit handler using the atexit()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DOS from problems that might arise if a program using Lit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. However, it is sound practice to close a port ope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using comm_close explicitly in your program to gain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parameter is an unsigned integer that specifies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to use, e.g. 4800. The other parame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hould be from the parameter set in the litecomm.h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wo examples of using comm_opn, the first letting comm_o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 the modem control signals, the second using two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end.  The final result of each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, an open port on which the DTR and RTS signal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6, TRUE) == -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Open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6, FALSE) == -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Open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setmdm(port, (DTR | R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ful open, the function returns port. If any error occ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_close</w:t>
        <w:t xml:space="preserve">                                        comm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mm_close(port, dropmd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companion to comm_opn and, in effect,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action. Comm_close detaches the library rout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, and reconnects the previous interrupt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close also releases all allocated memory used for the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structures described under comm_opn. I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mdm is non-zero, the port is closed absolutely, and al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ignals are dropped.  If the value of dropmdm is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closed conditionally, and both the DTR and RTS sign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mm_opn installs an exit handler using the atexit 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urbo C and Microsoft C, you are not required to explicitly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port.  However, if you do not explictly close the por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se control over the handling of the DTR and RTS signal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exit handler uses the absolute form of th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  <w:t xml:space="preserve">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wo equivalent examples of the comm_close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s the absolute port close, the second uses two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close(port, TRUE);       /* absolute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clrmdm(port, (RTS | DTR)); /* lower modem control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close(port, FALSE);      /* conditional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 occurs, 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_setup</w:t>
        <w:t xml:space="preserve">                                        co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mm_setup(port,baud,parity,datab,sto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bau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arit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ata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top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_setup function is a subset of the comm_opn fun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made in the description of comm_opn regarding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if you wish to change the basic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f the specified port that has already been open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close'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mm_setup(port, 1200, NPARITY, BIT8, STOP1) == 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Chang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 occurs, regardless of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vport</w:t>
        <w:t xml:space="preserve">                                         lc_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*lc_vpor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vport is a macro that is used internally to validate that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d is correct and has been opened with the comm_o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 may be of use to you in writing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valid and has been opened, returns a pointer to the C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unications control block) for the port. Returns NULL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icnt</w:t>
        <w:t xml:space="preserve">                                         lc_i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icnt(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ocn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may be used to determin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input(lc_icnt) or output(lc_ocnt) buff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c_icnt(port))            /* anything received ?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s("Characters waiting in inpu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unctions return -1 if an error occurs (port not open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). The lc_icnt() function return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buffer; lc_ocnt() return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that have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mstat</w:t>
        <w:t xml:space="preserve">                                         lc_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msta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determine the last known state of the modem-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ignals. These may be tested using the values in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te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ignals consist of a byte in which the bits 4-7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 of the signals (such as Clear To Send or CT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0-3 contain information regarding whether or no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have changed. lc_mstat always returns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ls in bits 4-7.  Bits 0-3 will reflect which, if any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approach to dealing with the returned value is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0-3 (the DELTA or change bits) for a non-zero value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value is found in bits 0-3, one or more signals hav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call to lc_mstat.  PLEASE NOTE: The DELTA bits are</w:t>
        <w:t xml:space="preserve">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once this function is called.  The value obtained from bits 4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rrectly reflect the current state of th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amine individual signals, litecomm.h has #defined symbo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its (e.g. CTSCHG), and for the signals themselves (e.g. 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ur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tat = lc_mstat(port);          /* get curent valu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urstat &amp; DCDCHG)              /* DCD changed ?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! (curstat &amp; DCD))         /* carrier still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s("Remote is off-line, carrier l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valid and has been opened, returns the curren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its. Returns -1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estat</w:t>
        <w:t xml:space="preserve">                                         lc_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esta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determine the last known state of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tatus bits. These may be tested using the values in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te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 that are detected and report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ORUNERR - failure to fetch a character from the por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character was received.  Usually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RERR - One or more characters were received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of the character(s) did not match the current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of the port.  Can be caused by line noise, or b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RMERR - A framing error has occurred.  A characte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that had too few or (more likely) too many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caused by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valid and has been opened, returns the curre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its. Returns -1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getw</w:t>
        <w:t xml:space="preserve">                                         lc_g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getw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character from the serial port's input buffer.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 until a character is available.  If the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for any reason, this function will cause a system ha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so its use should be carefull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available character in the input buffer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the port is not active, or if an invalid por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_setmdm</w:t>
        <w:t xml:space="preserve">                                        lc_set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set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e or more of the modem control signals. Because of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ave OUT2 set for interrupt support, the functio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orrect setting for this bit. Use the symbolic #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litecomm.h file.  Many applications will not requi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f they allow comm_opn to raise these two signals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applications may be required to control either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ignals to provide handshaking with an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raise the RTS modem control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set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raise both RTS and DT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set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opn, lc_clrmdm,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_clrmdm</w:t>
        <w:t xml:space="preserve">                                        lc_clr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clr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to the setmdm function. Clears the modem control signals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TR or both . Because of the need to always have OUT2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upport, the function always provides the correc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bit. Use the symbolic #defines found in the litecomm.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is function only has value if you trying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 of hardware handshaking with another device.  The comm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lower both RTS and DTS automatically, if tol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ower the RTS modem control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clr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ower both RTS and DT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clr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close, lc_setmdm,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_togmdm</w:t>
        <w:t xml:space="preserve">                                       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togmdm(port, new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new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on to setmdm function. Inverts (flip-flops)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RTS or DTR or both. Because of the need to always have OU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interrupt support, the function always provide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this bit. Use the symbolic #defin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.h file.  This function may have value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hange the RTS modem control signal to it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state (e.g. if raised, lower, and if lowered, ra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tog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setmdm, lc_clr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xoff</w:t>
        <w:t xml:space="preserve">                                         lc_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xoff(port,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lag is non-zero, the function enables the semiautomatic XON-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unction. If flag is zero (the default sett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low contro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e LiteComm kernel will automatically transmit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when the input buffer is approximately 2/3 full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gnize an XOFF sent by the other device. I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ransmits an XOFF, the kernel will refuse to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until the condition is cleared, either by receip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, by calling lc_gotxoff(), or by disabling XON-XOFF al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OFF recognition functionality is implimented in the kernel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the transmit buffer will continue to accept inpu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til the buffer fills completely, even thoug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ent.  Once the matching XON is received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buffer will be sent rapidly to the other devic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rate with which characters are sent when this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use problems for the other device, depending on it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rnel has sent an XOFF, it is the programmer's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XON when conditions warrant. Use the lc_putxoff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if an automatic XOFF has been sent by the kernel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gotxoff function to determine if the kernel has detected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ed to implement a protocol that might include the X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characters, be sure to disable the automatic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do so may result in a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got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_gotxoff</w:t>
        <w:t xml:space="preserve">                                        lc_go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gotx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XOFF has been received, the port's internal flag will be r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mission to the other device will be permitted. If an X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other device, the port's flag will also be re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further transmissions to occur. If you use flow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ther device never sends an XON after sending an XOFF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ng is possible. You may wish to call lc_gotxoff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for this condition, and to cause your port to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zero value if an XOFF was detected, zero if an XOFF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tected. Will 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_putxoff</w:t>
        <w:t xml:space="preserve">                                       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putx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for the values returned. If the LiteComm kernel has se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, the port's internal flag will be reset. Use this 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ransmission of an XON character to the other de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ransmissions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zero value if XOFF was sent to the other device, zer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OFF was not sent since the last time the function was called.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c_putxoff(port))         /* sent an XOFF ?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_put(port, XON);       /* send XON to resu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c_get</w:t>
        <w:t xml:space="preserve">                                          lc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get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character from the serial por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available character in the input buffer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d other than NO PARITY when the port was open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remove (make zero), the parity bit befor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Returns -1 if the port is not active, or if ther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ch = lc_get(port)) != -1)     /* any chars?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&amp;= 0x7f;                   /* mask pa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peek</w:t>
        <w:t xml:space="preserve">                                         lc_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pee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next character in the serial port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available character in the input buffer for the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not remove the character from the buffer.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look-ahead by one character in a non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 See additional comments under lc_get regarding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the port is not active, or if there are no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c_put</w:t>
        <w:t xml:space="preserve">                                          lc_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put(port,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character into the serial port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successful. Note that this does not guarante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as been sent, only that no errors were detecte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room in the transmit buffer for the character.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nt from the transmit buffer when the system has tim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ssuming all conditions for transmission are satis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the port is not active, or if there no roo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gets</w:t>
        <w:t xml:space="preserve">                                         lc_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gets(port, buff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stream of, at most, cnt characters from the serial port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nto the buff location. This function is not sensi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character. Any parity that is set by the other device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on a character by character basis. See lc_g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unt of characters actually transferred into buff, or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puts</w:t>
        <w:t xml:space="preserve">                                         lc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puts(port, buff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stream of, at most, cnt characters in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buffer. Any required parity will be supplied by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haracters actually placed into the buffe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does not guarantee that the characters have been s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transferred to the into the output buff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the actual request. Returns 0 if any error occur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no room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flush</w:t>
        <w:t xml:space="preserve">                                         lc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tflush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rflush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flshtrue(port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nflush(port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_&lt;x&gt;flush functions remove characters from the specifi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ard them; untransmitted characters in the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nt; unprocessed characters in the receive buffer are lost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ry to use the lc_tflush to force characters to be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flush function unconditionally empties the transmit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any uns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c_tflush empties the port's transmit buf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c_rflush empties the port's receive buff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c_flshtrue will continually dispose of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character ch is received. Use caution with thi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it does not detect port number errors, and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ize the system until the demanded 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c_nflush flushes, at most, cnt characters from the por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flshtrue returns no values. lc_tflush and lc_rflush return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and -1 if an error occurs. lc_nflush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ctually flushed from the receive buffer or 0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 characters to flush, or if an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c_sbrk</w:t>
        <w:t xml:space="preserve">                                         lc_s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_sbr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gotbrk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sbrk() generates a BREAK signal using a particular character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8250 UART family to generate an accurate BREAK at any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BREAKs generated in this manner are timed based upon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the 8250 is currently initialized.  This function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work correctly with other than the actual 8250 UART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gotbrk returns a nonzero value if a break signal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port.  It returns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_sbrk Returns 0 if successful. Returns -1 if the port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8</w:t>
        <w:t xml:space="preserve">  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SUPPORT FUNCTIONS</w:t>
        <w:t xml:space="preserve">                                  BBS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INTRODUCTION</w:t>
        <w:t xml:space="preserve">          8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discuss a set of utility function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veloped as a part of a new, and as yet unannou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 conjunction with one of our registered users.  Not on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ful, in and of themselves, but they also act as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iteComm ToolBox in situations that puzzle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ADDITIONAL NOTES</w:t>
        <w:t xml:space="preserve">          8.2  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ny of the functions that follow in this section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efine, in your code, three modem setup string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ODEMSET0, MODEMSET1, and MODEMSET2, and must be po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n addition, they must be defined as global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public (i.e. not static). One way to accomplis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strng0[] = "ATZ\r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strng1] = "ATT E0 V0 X1 M1\r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istrng2[] = "ATS0=1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ODEMSET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ODEMSET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ODEMSE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ET0 = &amp;istrng0[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ET1 = &amp;istrng1[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ET2 = &amp;istrng2[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C programmers will readily recognize that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the best approach.  But it does serve to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concepts involved.  Be certain that MODEMSET0, 1, an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as pointers to characters as shown above, and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  It is a fine destinction in C, but an import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_event</w:t>
        <w:t xml:space="preserve">                                        new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lcbbs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ew_event(se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heck_event(evtim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nged s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ev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_event function creates an 'event timer' that will expi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seconds.  This function relies upon the calculation of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value, based upon current date and time, and does not ti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interrupt, permitting as many independent timeout tim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_event function examines the contents of an event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new_event with respect to the current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ther or not the timer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use check_event against a variable that was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w_event.  If you do so, the results are unpredictable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seeming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_event function returns a value that represents a point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seconds from the time that new_event was called. The check_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turns a nonzero value if the specified event tim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, a value of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cd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timer = new_event(30); /* 30 second tim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 ! check_event(cdtimer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heck_for_call(port)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rintf("Incoming call\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f("No calls in 30 seconds\r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_for_call</w:t>
        <w:t xml:space="preserve">                                      check_for_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lcbbs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heck_for_call(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ecks the status of the specified port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1) there is an incoming call and 2) waits for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carrier to be established with the caller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.  Please note that this function relies upon, in part,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Use with other than HAYES-compatible modems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expected hangs or other, unpredictable results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modem parameters have been set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reset_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a wrong number call is received, check_for_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connect by lowering  the DTR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momentarily, then automatically call the reset_modem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s at the beginning of this chapter, and in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et_modem function.  This disconnect method, while absol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work correctly if you HAVE NOT set your modem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signals, as is possible with some modems.  Please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documentation for additional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hone was not ringing, the function return a value of zero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ing was detected, but carrier was not detected within 30 seconds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will return a value of -1 after forcing a disconn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the modem.  Otherwise, the numeric result code, i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s returned.  It is the programmer's responsibility to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upon the result code.  For the function to work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set to return numeric result codes rather tha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_modem_reply</w:t>
        <w:t xml:space="preserve">                                     get_modem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_modem_reply(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_modem_reply function is intended for use after a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ssued to a HAYES compatible modem.  To operate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set to return numeric responses rather tha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.  The function returns to the caller whe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o response from the modem withi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ore than 2 response characters received before a &lt;CR&gt;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&lt;CR&gt; is 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internal logic employed, the programmer should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or purge the receive buffer, after each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ailure to do so will result in improper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alue of -1 if no response from the modem is detec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econd.  Otherwise returns the integer result code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set to return numeric result codes, th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_modem</w:t>
        <w:t xml:space="preserve">                                       rese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set_modem(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_modem function initializes the modem to a known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with the other bbs functions, and based upon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 provided by the user's program.  See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is chapter for addition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thi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odem-related functions in this section mak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 about the modem, your initialization string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at a minimum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command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tect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turn numeric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swer the phone on the first ring (if you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_for_cal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et of initialization strings is shown at the st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If you require any additional information on these or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lease consult your mod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_modem function returns the same result code a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get_modem_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nnect</w:t>
        <w:t xml:space="preserve">                                      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isconnect(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forcibly disconnects the modem from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wering the DTR signal momentarily.  You must be certain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NOT set to ignore the DTR signal for the functio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  <w:t xml:space="preserve">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9</w:t>
        <w:t xml:space="preserve">  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YES MODEM FUNCTIONS</w:t>
        <w:t xml:space="preserve">                                  HAYES MOD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When using the following functions, you must include the file</w:t>
        <w:t xml:space="preserve">          ____ _ ____ _____ ___ _________ __________ ___ ____ _____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hcm.h in your program. litehcm.h automatically includes the</w:t>
        <w:t xml:space="preserve">          _________ __ ____ ________ _________ _____________ _____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comm.h header file.</w:t>
        <w:t xml:space="preserve">          ____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FUNCTIONS</w:t>
        <w:t xml:space="preserve">          9.1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cod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f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hdu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g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s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offca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onca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off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on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re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num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wrd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codes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code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pu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h_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et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  <w:t xml:space="preserve">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litehc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codeset(port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dial(port,d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fduplex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hduplex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greg(port,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sreg(port,r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offcarr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oncarr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offech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onech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hook(port,h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red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numres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wrdres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codesoff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codeson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pulse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tone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ch_speaker(port,spk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_ret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_ret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d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re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h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k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to be used in conjunction with mode, hmode, and spkmod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ymbolically in the #include file, litehc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h_codeset function allows you to change the set of c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by the modem when an ac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dial instructs the modem to dial the number contained in dstr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dialing (ATD) prefix, or the trailing &lt;\r&gt;.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function. You may include non-numeric charac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 to your modem, since the contents of dstr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The dialing is done in the last known mode, either pul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. If you use the lch_pulse or lch_tone functions, then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ne in the mode that was last correctly enabled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ercised these functions, then dialing occurs in th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 power-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h_hduplex and lch_fduplex functions place the modem in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nd remote echo mod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h_greg function requests that the modem report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-register reg. Reg must be in the range 0 to 13. Use the lch_g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ilar function, to retrieve the modem's response. Spec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utside the 0 to 13 range will cause a return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sreg is the companion to lch_greg, with the same restri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-register reg to the value contained in value. I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-1, then the register is reset to its default (power-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The function checks the value to be certain that i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specified for the particular register, and returns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-1 if the value is outside the predefin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offcarr enables modem carrier detect, but disables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signal. The lch_oncarr companion enables both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dems carrier signal. When lch_offcarr is used the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 but will be unable to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h_offecho and lch_onecho functions determine whe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are echoed back to the sending program. With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, the modem will continue to accept commands,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display the command'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hook allows you to control the current status of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 connection. See your modem's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ch_redo function instructs the modem to repeat the la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executed. Generally, this function is of greatest val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numbers that are busy, although its use is not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n which your modem responds to commands is determin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by the lch_wrdres and lch_numres functions. If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wrdres, then modem responses use the English languag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e.g. CONNECT or OK. Calling lch_numres instructs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code numbers only from the currently select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see the lch_codeset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functions lch_codeson and lch_codesoff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your modem to send back response cod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 command string. In a sense, these act as compan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h_xxxecho fun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ch_speaker function to control the modem's internal spe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has one. See litehcm.h for the applicab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_retset and _rettype functions return, respectively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mand set (lch_codeset) and last known resul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ch_wrdres, lch_numres). These functions (_retset, _rettype)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ue when used in conjunction with the compan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GENERAL REMARKS</w:t>
        <w:t xml:space="preserve">          9.2  GENER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nsiderations are in order if you intend to use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are responsible for checking the return co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once you have given modem a command. To make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, we suggest that you turn OFF command echo (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to worry about separating commands from respons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urn ON numeric responses (to make the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codes easier and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Be sure that you allow  adequate time between command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to process the command and respond. Failure to ob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ule may result in commands being misinterpre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st". You can monitor the number of characters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to help you with the timing. Or alternatively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after each command. The latter approach is mo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ith what we believe to be good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return a value of -1 if a port or other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250 7                      BIOS functions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259 19                     bit number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ortchg 19                 BREAK 12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ffers 14,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</w:t>
        <w:t xml:space="preserve">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1                       C</w:t>
        <w:t xml:space="preserve">      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xit 14, 33               CCB 31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length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COM3 30</w:t>
        <w:t xml:space="preserve">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 port 9                 COM4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10                control block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 20                     CTS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icrosof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      N</w:t>
        <w:t xml:space="preserve">                 D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overrun error 15       numeric result code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path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erminal Ready         O</w:t>
        <w:t xml:space="preserve">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: DTR                 OUT2 12</w:t>
        <w:t xml:space="preserve">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58                  P</w:t>
        <w:t xml:space="preserve">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R 12, 14, 53, 56          parallel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rity 11, 45, 46, 4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         48</w:t>
        <w:t xml:space="preserve">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timer 52              parity err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ll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      port 26</w:t>
        <w:t xml:space="preserve">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 control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ing error 15            Q</w:t>
        <w:t xml:space="preserve">            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LB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      QuickC 26</w:t>
        <w:t xml:space="preserve">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e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ing 12, 13          R</w:t>
        <w:t xml:space="preserve">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53, 54                Request To Send See: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      RTS 12, 14</w:t>
        <w:t xml:space="preserve">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enable flag       S</w:t>
        <w:t xml:space="preserve">     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                  S-register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request 19        serial por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Service           stack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9                structure alignment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 20                      T</w:t>
        <w:t xml:space="preserve">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R 9                       TSR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                 U</w:t>
        <w:t xml:space="preserve">                 M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24                     UAR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control 12            X</w:t>
        <w:t xml:space="preserve">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tatus 13             XOFF 42, 43,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ing 27             XON 42, 43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88, 89 Information Technology, L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  <w:t xml:space="preserve">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OVERVIEW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FEATURES 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THE SHAREWARE CONCEPT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LICENSE, WARRANTY AND REGISTRATION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WARRANTY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REGISTERING YOUR COPY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NOTE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Serial Port Fundamentals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The 8250 UART family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Purpose of the port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Internal Details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 The Interrupt Connection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 The Programmable Port Registers 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1  register 0 - transmit/receive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2  register 0 - baud rate selection 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3  register 1 - interrupt enable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4  register 1 - baud rate selection 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5  register 2 -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cation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6  register 3 - line control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7  register 4 - modem control 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8  register 5 - line status 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9  register 6 - modem status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The LiteComm Connection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ToolBox NOTES AND WARNINGS 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RECENT CHANGE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NEW IN VERSION 5.00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BEYOND COM2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THE ToolBox METHODOLOGY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CAUTIONS 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PACKAGE CONTENTS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COMPILER-SPECIFIC INSTRUCTIONS 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.1  INSTALLING THE TURBO C VERSION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.2  MAKING NEW TURBO-C LIBRARIES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.3  INSTALLING THE MICROSOFT C VERSION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.4  MAKING NEW MICROSOFT C LIBRARIES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GENERAL NOTES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.1  USE WITH MULTITASKING ENVIRONMENTS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.2  NOTES ON RING DETECTION 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FUNCTION REFERENCE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ortchg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opn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close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_setup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vport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icnt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mstat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estat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getw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setmdm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clrmdm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togmdm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xoff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gotxoff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putxoff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get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peek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put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gets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puts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flush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_sbrk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BBS SUPPORT FUNCTIONS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INTRODUCTION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ADDITIONAL NOTES 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event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_for_call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modem_reply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_modem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HAYES MODEM FUNCTIONS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FUNCTIONS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GENERAL REMARKS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  <w:t xml:space="preserve">                                   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Register 1 Bit Definitions 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Register 2 Bit Definitions 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3: Register 3 Bit Definitions 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4: Register 4 Bit Definitions 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5: Register 5 Bit Definitions 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6: Register 6 Bit Definitions 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  <w:t xml:space="preserve">                                  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.1: Possible Error Conditions 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.1: COM3 and COM4 Default Settings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6.1: Basic Diskette Contents 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6.2: Optional Source Code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