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areware implementation of Btree algorithms in Turbo C, v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tterned in the fashion of Borland's Pascal 3.0 Btree and Nic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h's fine presentation in his book, Algorithm + Data Structure =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with authorizes any noncommercial use of this softwar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disclaims any responsibility for any untoward consequences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ontained herein have been extensively checked and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criteria that they do what they are supposed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rregularity is found by any user of this software,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being informed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Fook H.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8-B South Ramon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rey Park, CA 91754 (818) 572-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tree is my MAKE file for the sample program, BTRE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compil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mak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have the Turbo C executable files,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C.CFG in the proper director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ee filename [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database file name without the extension 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optional, used only for initializing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does not have to exist, but a nam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file may exist alone without any index files.  The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cognize this and provide a choice to reconstruc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base file does not exist, you will have the option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selecting 'CREATE' to rapidly, imaginatively,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tabase as you are presented with a view of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 index structure as each entry is entered. You may also just as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ess creatively, delete records from the databas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'DELETE'.  Either of these tasks, however, you may perfor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y choosing the 'UPDATE' option and then more specificall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. The educational aspect of each method is differen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   FAST!    Archive Create/Update Utility    Version 3.5    04-27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1987 PKWARE Inc. All Rights Reserved.  PKARC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rchive: BTRE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Length   Method     Size   Ratio    Date      Time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   ------    ------  -----    ----      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H           785  Crunched      374   53%   01-17-89  11:17:42  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EY.H            44   Stored        44    0%   01-25-89  12:48:28  A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C           2335  Crunched     1162   51%   02-05-89  04:52:24  A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DOC         4357  Crunched     2630   40%   02-05-89  05:32:26  9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EXE        32056  Crunched    23739   26%   02-05-89  08:38:14  F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         9728  Crunched     6405   35%   02-05-89  05:07:46  7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INC.C       19054  Squashed     6759   65%   02-05-89  08:37:56  C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INC.H         157  Crunched       98   38%   02-04-89  15:24:42  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TIL.C          5536  Crunched     2499   55%   02-05-89  08:29:16  168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TIL.H           279  Crunched      168   40%   02-02-89  21:16:00  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UCT.H         2043  Crunched      926   55%   02-01-89  19:16:06  E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KEY.H          444  Crunched      203   55%   01-15-89  18:52:48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H         482  Crunched      212   57%   01-22-89  19:59:06  7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KEY.H            47  Crunched       45    5%   01-16-88  19:10:58  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.H           204  Crunched      121   41%   01-16-88  19:19:54  B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H          498  Crunched      285   43%   02-11-88  12:00:02  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REE           394  Crunched      228   43%   02-03-89  14:33:40  B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H           6048  Crunched     2577   58%   02-03-89  10:12:26  1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            84491              48475   4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are ten .H header files. The libra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.lib are all prototyped in the header files access.h, addkey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key.h, and getkey.h. These files are commented to, hopefully, s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its usages.  The cstruct.h file divulges the natur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used and how they are interlinked.  The globals.h head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the global variables seen by all those files that #in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se programs freely and pass them on to your friend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m enjoyable, useful, or in any fashion worthwhile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o inclined, please send $10.00 to the author in ord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s for support and future updates.  As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 source codes to BTREE.LIB for a handling char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files are uploaded to Compuserve Borland's C program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of the Snake, February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