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/Download Protocol setting programs        v0192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, James E. Toro BB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for resale, only free distrib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BBS 2.2 using TDBS v1.1x or Gamepak TD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, BUT if you like this program maybe stuff a $5 b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velope and send it to me. I run a bbs for a l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n occasional program. Contrary to popular belief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flow in everytime a new caller logs on to the bbs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s help to put food in the fridge and beers in c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any contribution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mes E. 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Holli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cksville, Ny, 1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enables TBBS sysops who are running TDBS or Gamepak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users to change their protocols for uploading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menu without giving them the full reconfigur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=31 user profile change option.  This allows fa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BUT DOES NOT PERMIT USERS TO SELECT THE ASCII OR TYP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bbs for a living can be very rewarding, but i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falls.  Many people who are new to the telecommunication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eratly want to get onto bbs's and start downloading, 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understand what they are doing NOR do they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time to learn how to improve their online time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years of being a sysop I have learned that if you creat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moron could use, you will have many happy users online.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say all users are morons, but you will get your sh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lan for it.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=31 TBBS function is normally used to change an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settings in the userlog. I have found that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d forget items, but some do change with the tast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the change in dialing programs that come out. 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 TYPE=31 offers many users the ability to totally scr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up by fooling with things like NULLS, LINEFEEDS,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IZE, ETC.  I found that once a user gets use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ften will select a preferred protocol, changing it only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eeded. Alot of users also do stupid things like se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cols to ASCII types so that they cannot download an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ormat.  With the advent of TBBS 2.2 you can now lim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protocols they can use when they select from the downloa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they use the TYPE=31 option they can put in the ASCII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which really are of little use to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have done is create two simple programs, one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protocol called PROTUPLD.TPG and one for chang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called PROTDOWN.TPG which will present the us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protocols along with slightly extended protoco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ption to switch to any of them. When a user runs ei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told which protocol is already selected and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ffered the possible protocols to change to. If the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e program then tells them their protocol is not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m to the calling menu. If they change their protoc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their userlog for the next download.  These are "perman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that is the protocol they select with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defaults for every time they download or upload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item to note here is Zmodem Moby Turbo.  Man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ystem complain that when they try to upload with Zmodem 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they often get some kind of data overrun and the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dems seem to have this problem more than other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have something to do with the UART chip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or users computer or the overall loading/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omputer.  With this in mind I have made a speci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PLOAD description of Zmodem.  When the user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protocol to Zmodem it says "STANDARD ZMODEM". 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Zmodem description says "Zmodem Moby Turbo OverThru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ems to help the user understand that uploading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done in Zmodem Mobyturbo, rather i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Zmode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 Nothing about the zmodem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 is different from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 ON THE BBS SIDE.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ll the Zmodem90(tm) that is coded into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 will detect and handle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Moby Zmodem, BUT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load protocol USING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to fool the user into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 for uploads.  If you do not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blem uploading in Zmodem Moby Turb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want to do it that way and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so as well, but these program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retend" that they are different from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ownload so that the user will avoid 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no databases and no special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. No ANSI screen i/o is done and this program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AM disk with no worry of data loss, nothing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 users USERLOG accoun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completely seamless, that is it appears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l TBBS function.  These programs can be run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eded without any damage to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 FOR TBBS 2.2 ONLY. DO NOT USE WITH TBBS 2.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zipping the zip you ended up with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&amp;DOWN.DOC  - This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UPLD.TPG  - The TDBS UPLOADS protoco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DOWN.TPG  - The TDBS DOWNLOAD protoco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TPG's to ANY directory you like, keep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you can find it, the same directory as the 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idea. YOU DO NOT NEED A SPECIAL DIRECTOR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Y WILL NOT GENERATE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type and optional data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ither the PROTUPLD.TPG or PROTDOWN.TP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200  OPT DATA=C:\TBBS\PROTxxxx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|-----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  -----------+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 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eliminates startup msg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name is either PROTUPLD or PROTDOWN,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.TPG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Q' simply eliminates the TDBS startup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nstallation section, Part 1, explains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know about running this program.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mless to the user and has no maintenance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hen running.  It doesn't hurt to install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remove the standard &lt;P&gt;rotocol option from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using EDLANG and remove the TYPE-31 if you want.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best to not allow the user all th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-31, so I have made these two protocol programs and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ORETOGL to replace the TYPE-31 page paus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a calling option from a menu that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P&gt;rotocol change". For the uploads I have a specific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o I stick the protocol changer in with a "&lt;U&gt;pload Protocol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these options in all my file area menus and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about new users trying to download ZIP files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or leaving me a message that they did someth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and can't read the screen any longer.  I am getting t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o clear up users accounts everytime they say "Hmmm..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set the NULLs to something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ttle. This program is shareware and I don't expect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eat praise for it either, BUT if you have an unusu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or a desired modification of this program I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for free or for a VERY low fee. Anything I wr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is ALWAYS fully supported and bug fixes and updat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contributes $5 for these little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full help and 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screwed the pooch and this program doesn't work for you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t the numbers below and tell me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nusual problem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t the phone numbers below. This program should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 in your system, that includes your userlog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is program for almost a month and I get about 300+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 and nothing has happened to me yet. Should you aw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and find your userlog trashed understand that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id it, if it runs flawlessly for any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s very odd that it would cause corruption. Remember,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TANTLY updating the userlog and many othe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and TDBS programs are doing the same. Also any disk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can cause just one file to get blown away.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 with this program and hope you will be too, bu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nkeys Paw, Montana will get a fried USERLOG one day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think he will blaim first 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          Phone #        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 Of Files    516-938-6722      JIM TORO  (or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-PC           414-789-4210      JIM 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SUPPORT      303-699-8222      JAMES 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 24hours    516-938-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- 24hours      516-938-06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