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@#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on't Just Scan It, TranScan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 r a n S c a n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he Ultimate File Scanner &amp; Convert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10 -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can, PO Box 3061, Mankato, MN 56002-3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oice) 507-345-3061 (bbs) 507-345-3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rders only) 1-800-578-3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ido) 1:14/779 (CompuServe) 70713,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-1992 by Craig E. Duns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ed: 7/6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r a n S c a n                "The Ultimate File Scanner &amp; Conver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 A B L E   O F   C O N T E N T 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ranScan?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&amp; Wildcat! BBS v3+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/ Software Requirements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ranScan.Doc is Organized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&amp;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Install TranScan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File.Bat &amp; Wildcat! BBS v3+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GAL STU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&amp; License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Mentioned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s, User Groups, &amp; Disk Vendors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LINE O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RAN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File.Bat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.Bat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Files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Compression Method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Inbound Mail Files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Local Downloads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 &amp; JPG File Processing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ommand Line Tricks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Shareware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WCTEXT.DAT in Wildcat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Lst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....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r a n S c a n                "The Ultimate File Scanner &amp; Conver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 N T R O D U C T I O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IS TRANSCA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 provides an easy way to scan compressed files for Vir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ViruScan by McAfee and Associates.  It supports the nin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 compression programs including ZIP, ARJ, LZH, ARC, etc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vert files to your default compression method, delete un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add selected files, and insert ZIP and ARJ file comment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imbedded compressed files and will also retai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saved in ZIP, ARJ, and LZH files.  TranScan will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Disk files, convert GIF files to JPG, covert JPG files to GIF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FLite and GifTest GIF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CAN &amp; WILDCAT! BBS V3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 also works with version 3+ of the Wildcat BBS.  When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's SCANFILE.BAT, TranScan checks each upload for Integ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, and file Date or Age.  It displays color output to the 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aller and updates all name, date, and file size chang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 database.  It will even take FILE_ID.DIZ or DESC.S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found in an archive and import them into the Wildc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  All activities can take place immediately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load or in a daily ev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RDWARE / 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REQUIREM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ochrome or color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r a n S c a n                "The Ultimate File Scanner &amp; Conver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REQUIREM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t required to have any of the programs listed be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functionality of TranScan will be severely limited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m are missing.  You can obtain copies of these files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port BBS listed on the first page of this manual.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ggested for operation includ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 File       Version   Archive       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       -------   -------        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.EXE       93        SCANV93.ZIP    ViruScan program by McAfee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.EXE        2.3O      ARJ230.EXE     Process *.arj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C.EXE        5.10      DWC-A510.EXE   Process *.dwc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.EXE        2.12      LHA212.EXE     Process *.lz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.EXE        2.51      PAK251.EXE     Process *.pak &amp; *.sd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PAK.EXE      3.61      PK361.EXE      Process *.arc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PAK.EXE    3.61      PK361.EXE      Process *.arc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.EXE      1.10      PKZ110.EXE     Process *.zi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.EXE    1.10      PKZ110.EXE     Process *.zi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.EXE        2.01      ZOO201.EXE     Process *.zo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.EXE         2.00      ZC200.ZIP      Writes Zip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TE.EXE    1.22      GIFLITE.ARJ    Process *.gi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2JPG.EXE    1.5       GIF2JPG.ZIP    Convert *.gif files to *.jp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G2GIF.EXE    1.5       JPG2GIF.ZIP    Convert *.jpg files to *.g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TEST.EXE    ?         ?              Test *.gi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CHECK.EXE    2.13      TELED213.ZIP   Test *.TD? files (Tele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C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Only $25 for Registered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MasterCard/Visa accep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HAREWARE with 30 day trial perio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rial version fully functiona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 EXPIRE keys to downlo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UnCompresses ARC, ARJ, DWC, HYP, LZH, PAK, SDN, ZIP and Z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cans compressed files using ViruScan by McAfee &amp; Associ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rus Name as reported by SCAN.EXE is written to screen and lo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Checks TD0 files using TeleDisk File Check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Converts files to preferred compressed file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Deletes unwanted files inside a compress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dds optional BBS.ADD or other files to compress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dds ZIP or ARJ com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Compresses Non-Compressed files like TXT, DOC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ests and compresses GIF files using GIFTEST, PKLITE, GIF2JP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ts JPG files using JPG2GI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r a n S c a n                "The Ultimate File Scanner &amp; Conver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Processes a single file, directories, subdirectories o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ccepts DOS wildcards in filenames like "*" and "?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Reject files based on Age or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Menu or Command Line driv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Easy Internal SetUp. SetUp screen scrolls both direction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gUp, PgDn, arrows, tab keys or mouse to move around the menu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Context Sensitive Help available at every prompt in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Up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ile Pick Lists and Editors included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ANCED FEATUR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DesqView aware so it will not corrupt screens when runn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groun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dds ZIP Authenticity Verification Stamp. (Registered PKZIP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dds ARJ Security Envelope Stamp. (Registered ARJ Onl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Processes imbedded compressed files and GIF files to any 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Keeps original path structures in ARJ, LZH, and ZIP files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converting from one file format to anoth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Date/Time stamps compressed file with KEEP original date,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date of YOUNGEST file in archive, or date of OLDEST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hiv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ailed files can be MOVED, RENAMED, DELETED or NONE. A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ed in TRANSCAN.LO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ranScan swaps to EMS or DISK when running external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WorkDrive selectable from SetUp or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Minute Timer allows selectable maximum process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FOR WILDCAT BBS V3+ SYSO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One line ScanFile.Bat file: TRANSCAN %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Writes SCANFILE.BAD to NodeWork directory if scan fai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Updates Wildcat 3.xx file database effortlessly. Updates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ze, and optionally updates file date/ti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If file already exists in Wildcat database TranScan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t the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ile Area Validation confirms that file processed is same a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WC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Optional convert file while user is on-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electable processes can be delayed to daily event: TRANSCAN -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oggles Wildcat "Scan Failed" for files failing ViruScan, 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, or Date Test. Toggles switch off as well as 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electable COM output to on-line callers: box, text, propel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ts, or no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Reads DOOR.SYS file to determine Color/NonColor cal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Ports 1-8 &amp; up to 115,000 baud! Port and baud rate auto det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Processing continues even if Carrier l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oftware Flow Control (Xon/Xoff) and Hardware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RTS/CTS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upports all networks supported by Wildcat. Node number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cted.  Also supports AutoNode feature in Wildca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Writes to Wildcat ACTIVITY.xxx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r a n S c a n                "The Ultimate File Scanner &amp; Conver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Imports file descriptions from DESC.SDI and FILE_ID.DIZ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updates KEY WORDS if selected in MakeWil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Optional bypass process during SCANFILE.BAT for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urity Level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ypass processing certain directories with TRANSCAN.NOT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Local uploads supported with no special batch file tr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RANSCAN.DOC IS ORGAN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ant you to be able to install and run TranScan as easi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  In fact many of you will have already installed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cessed several files before reading this manual.  Tran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ly is that easy to inst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start with the installation process. We'll show you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few text files to use some of the advanced featur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.  Next, we'll give you a Quick Start and let you proc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You will then be given a number of examples to demonst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things you can do with Transc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find additional information in the appendix, to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r a n S c a n                "The Ultimate File Scanner &amp; Conver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 N S T A L L A T I O N    &amp;    Q U I C K    S T A R 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TO INSTALL TRAN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 is packaged in compressed form under the name TSCNxxx.Z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 represents the version number (i.e. TSCN310.ZIP is Tran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10).  The filename might not end in ZIP but rather migh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, ARC, LZH, EXE, etc.  The important thing is that you Un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Since you are reading these docs I'm quite sur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done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.EXE, TRANSCAN.OVR, and TRANSCAN.HLP must be copied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is in your path statement.  To determin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this includes you can type PATH at the DOS prompt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ee a list of all the areas in your path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=C:\;C:\DOS;C:\UTIL;C:\WC30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you could create a TRANSCAN path and then modif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.SYS file by changing the SET PATH line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PATH=C:\;C:\DOS;C:\UTIL;C:\WC30;C:\TRANSCAN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anged the path in your CONFIG.SYS you would need to boo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before the new path would take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assume that you have decided to not modify your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plan on copying the files to your C:\UTIL directory.  Let'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at you have uncompressed the files onto a floppy dis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 A.  You will need to do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\&gt;C:\COPY TRANSCAN.EXE C:\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\&gt;COPY TRANSCAN.OVR C:\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:\&gt;COPY TRANSCAN.HLP C:\UT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 should now be on your system.  You should now ru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hanging to the drive it is located on and typing TRANSCA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\&gt;TRANS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w see the TranScan screen and Menu.  You will noti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ottom row of the display it lists the various key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You can press F1 to see specific help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taining to the prompt that the cursor is on.  You can Press F2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setup menu, press F3 to Pick a file to process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Enter to start processing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r a n S c a n                "The Ultimate File Scanner &amp; Conver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ranScan screen and menu are on your display press the F2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.  If they are not type TRANSCAN at the DOS prompt and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 SetUp is very easy to use.  You will notice in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hand corner are listed special keys that are available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 key and a HELP screen will be displayed.  Press ESC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etUp screen.  If your cursor is on the top line press F3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list will be displayed.  You can use the arrows or tabs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in this list.  Pressing the Enter Key will select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the 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items you will need to select will be on pages 1 &amp; 2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 Wildcat sysop you will also need to select options on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The following is a summary of the contents of all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    General Set-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    Path/FileName Set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    ViruScan Set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    ARJ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    ZIP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    LZ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7    ARC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K &amp; SD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    GIF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P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9    DWC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YP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0   ZOO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D0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1   Wildcat Relate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ve from page to page by using the PageUp and PageDn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Up and Down arrow keys, and also using the TAB key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eld to field.  You can jump to any page by holding down the 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nd pressing a number key.  For example, to move to page 6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press ALT-6, to move to page 10 press ALT-0.  To mo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 Related Processing page (page 11) press ALT-W ("W"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ldcat!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tart by setting up Page 1 (Press ALT-1 if you are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ompression Method: 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ither press the "-" "+" or space key to selec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mpression method, or press F3 and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choice and press enter.  The Default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is what you want ALL compressed files conver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r a n S c a n                "The Ultimate File Scanner &amp; Conver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y have been uncompressed and scanned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ZIP and you TranScan an ARJ file, it will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IP file after it is finis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Stamp Option: Kee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is field by pressing enter or tab.  Press F3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esented with three choices: KEEP, OLD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NGEST, and CURRENT.  TranScan Time Stamps the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ased on your selection here.  If you select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 date and time will be retained.  If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ST the compressed file will take the date of the OLD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side it.  If you select YOUNGEST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ake the date of the YOUNGEST file inside i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URRENT the current date and time will be stamp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 Choose this carefully, it has a profound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lan on rejecting files based on ag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ject Files Based On: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is field and again press F3.  With TranSca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oose to not reject files based on Age or Date (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), reject files based on AGE, or reject files bas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DATE.  Choose this carefully, it is very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ant on the selection you made above for "Time Sta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osition of FAILED files: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 me explain all the reasons a file may fa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can proc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It may not UnCompress properly (e.g., Bad CR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corrupted, et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It may contain Viruses detected by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It may be rejected based on Age o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allows you to choose what to do with thes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nothing (select NONE), have the file RENAM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xxxx.BAD, have the file MOVED to a specific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ave the file DELETED.  If you select MOVED you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mpted for the PATH where the files should be mo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sure this path exists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\B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ve Scan (TranScan.Did)?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can create a listing of files proces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.  If this option is selected TranScan will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can.Did list to see if this file has been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r a n S c a n                "The Ultimate File Scanner &amp; Conver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rocessing it.  If you are updating all the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ollection I would recommend you use this featu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lude ReCompressing: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by default will ReCompress all files after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If you do not want files that are alread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mpression Method format recompressed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.  It takes so little time to ReCompress the file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you select yes.  This is extremely helpful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your favorite compression program comes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have TranScan ReCompress Everyth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ess Non-Compressed Files: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compress all files that are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(like TXT and DOC files) you can sel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Drive: C Drive Type: Hard Disk                    K Free: 20,23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w be on page 2 of the TranScan Set-Up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of the drive you want to use as the Work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rive should have at least 1,000K free (see "K Free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right edge of display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will use this drive to uncompress all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o SWAP iteself out of memory if it cannot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ough EMS mormory to do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I have 4MB of RAM in my computer so I set up a 1MB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s my TranScan work directory.  This incr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ing speed tremendous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can.Log File: C:\UTIL\TRANSCAN.LO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keeps a detailed log of all activities it perfo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all this log anything you want and put it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e default of course is TranScan.Log loc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 TranScan.Exe is found.  A log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d if you leave this field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can.Add File: C:\UTIL\TRANSCAN.A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want a file added to every compress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is is a BBS AD or a Special Interest Group (SI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.  Write the path and filename of your TranScan.Ad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recommend you place this fil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r TranScan.Exe file and call it TranScan.Ad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of TranScan.Exe     C:\UTIL\TRANSCAN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of TranScan.Add     C:\UTIL\TRANSCAN.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r a n S c a n                "The Ultimate File Scanner &amp; Conver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F4 key and you will be able to edit this fil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you will need to include the full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th of the file(s) you want added to every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TranScan processes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\SIG\MY_SIG.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can.Del File: C:\UTIL\TRANSCAN.D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you just hate all those BBS &amp; SIG ADS that get stuff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files you download? &lt;grin&gt;  TranScan will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or you saving all that valuable file space. 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and filename of your TranScan.Del file.  I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you place this file in the same directory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can.Exe file and call it TranScan.Del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of TranScan.Exe     C:\UTIL\TRANSCAN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of TranScan.Del     C:\UTIL\TRANSCAN.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F4 key and you will be able to edit this fil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you will need to include the filename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want deleted.  Be careful, TranScan WILL delet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listed in this file if it finds them insid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hive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_SIG.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can.Not File: C:\UTIL\TRANSCAN.N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can Not file is a list of all the directori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want processed by TranScan.  Again, I would pla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directory as TranScan.Exe (see above)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reate or edit it by pressing F4.  I don't want my 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, and WC30 directories TranScanned so I hav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paths in this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U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\WC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ies should NOT be followed with the "\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can.Bad: C:\UTIL\TRANSCAN.B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t of users wanted all the FAILED files lis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file.  That is what TranScan.Bad does.  If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s for any reason it's full path and filenam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is file.  If the file is Relocated (Dis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r a n S c a n                "The Ultimate File Scanner &amp; Conver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AILED files: MOVED) the path listed will be its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can.Cmt: C:\UTIL\TRANSCAN.CM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users like to attach a file comment to all their ZI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files.  You may have already created such a commen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press the F3 key and move around in the Select list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your comment file.  If you have not crea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file you can enter a path and filename (yes, again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the same directory as TranScan.Exe and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.Cmt).  You can then press the F4 key and edi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w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 If you would like the comments stripped from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processed by TranScan then create a ZERO byt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this by entering the path and filename then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and saving the blank file.  File Comments take up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pace because they are not compressed in a ZIP or 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, they are just atta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can.Did: C:\UTIL\TRANSCAN.DI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listing of files processed by TranScan. 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reated and read only if "Selective Scan (TranScan.Did)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"Y" on page 1.  If you are updating all the file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ction I would recommend you use this featu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ing Your Set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your TranScan SetUp press F2.  You will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press Ctrl-Enter.  You will then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ca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romised that I would give you a quick start, so here it go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 is not running then type TRANSCAN at the DOS prompt.  Pic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process.  If you already know the filename then enter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Ctrl-Enter.  TranScan will process this file if it exi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PICK a file to process then press the F3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esented with the File PICK list.  Pick a file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.  Then press Ctrl-Enter and TranScan will process thi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process all the files in a certain path the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* as the filename and include the Path Name in the PATH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Ctrl-Enter and TranScan will process thes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convert all the LZH files on Drive C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Compression Method then enter the info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r a n S c a n                "The Ultimate File Scanner &amp; Conver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: *.LZ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: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Dir:  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imit: N  Minutes: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convert all the ARJ files on Drive 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ompression Method but only four 60 minutes enter the info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: *.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: D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Dir:  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imit: Y  Minutes: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NFILE.BAT &amp; WILDCAT! BBS V3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a Wildcat v3+ BBS then TranScan can proces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files for you while the Uploader is on-line.  To do thi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create a single ScanFile.Bat file in your Wildcat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where MAKEWILD.DAT lives, usually C:\WC30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File.Bat file needs only to be one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re are no ScanFile.Run files in any of the node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Wildcat gives preference to a TranScan.Run file o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.Bat file.  If you are running Wildcat Multi-Node Tran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termine what it should without separate TranScan.Ru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lso add the following line to any of your daily 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 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so need to enter your setup information on Page 11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 SetUp.  To get there from the main menu just press ALT-W ("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r Wildc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Wild.Dat     C:\WC30\MAKEWIL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th and filename to your MakeWild.Dat fil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on the first line.  If it is not, it i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could not find it in your path.  If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please enter the full path and filenam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Wild.Dat fil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Output Display Type: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choice of several different displays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caller.  They include BOX, TEXT, DOTS, PROP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r a n S c a n                "The Ultimate File Scanner &amp; Conver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is similar to the display you see on the SySop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.  It presents the TranScan screen and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check off the various actions as they are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 are also displayed to the on-line cal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s just text displayed telling the user w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ppening.  It's not as fancy as the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S are just periods that are written to the scre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process so the user does not think the compu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up.  PROP is similar in concept, a propellor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ins as the various tasks are comp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of course means that NO output is display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 to ACTIVITY.xxx Log? 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selected TranScan will write a messag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Activity.xxx log. It will indicate if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! or why it failed.  If it contains a virus it will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l you what kind of virus it discov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 Wildcat File Date?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he date of the file in the Wildc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to be the same as the new date on the fil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is y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I would recommend you NOT do this, because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 feature of the Wildcat BBS will be advers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ffected by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to perform:                    Do Whe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lets you determine when the various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erformed.  The choices are SCANFILE.BAT, EV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VER.  Use the space, "+", or "-" keys to selec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or press F3 to use the selec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"ScanFile.Bat" then the processing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while the user i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"Event" then the file path and file nam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ritten to a TRANSCAN.LST file.  The Event should ru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oint in a daily event.  The command line for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none of your "Do When?" settings are "Event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will not have anything to do in the event.  I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r a n S c a n                "The Ultimate File Scanner &amp; Conver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you go ahead and setup a TranScan event ju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 you should change one of the settings at a later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"Never" then that process will NEVER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 for th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Files for Viruses:                 ScanFil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n the files are Scanned for Viruses.  I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you ALWAYS scan for viruses in the ScanFile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Files from TranScan.Add:            ScanFil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n the files you listed in your TranScan.Ad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add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iles from TranScan.Del:         ScanFil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n the files you listed in your TranScan.De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delet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Desc.Sdi files:                   N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can take the file description entered by the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eate a Desc.Sdi description file and insert i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.  It will only create this file if 1)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file does not exist and 2) a Desc.Sdi fil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ile_Id.Diz &amp; Desc.Sdi files:      ScanFil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hareware authors are including File_Id.Diz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their software packages.  This is often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description because it was written by the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Sdi files are also the standard now for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f this is selected TranScan will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rom the File_Id.Diz or Desc.Sdi file and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scription into the Wildcat File Database Descrip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Users love this feature because they can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Sdi file before upload and not have to typ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by hand when Wildcat asks for i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Files after processing:        ScanFil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can compress and convert files while the user wa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-lin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GIF &amp; JPG Files:                N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n the GIFTest, GIFLite, GIF2JPG, and JPG2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you selected on page 8 would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r a n S c a n                "The Ultimate File Scanner &amp; Conver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plan on using this feature I would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do it in an Event.  Most of thes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dibly slow and the uploader will probably drop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waiting for them to fin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rj/Zip Comment to File:            ScanFil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n the TranScan.Cmt file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h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ay After Processing: File Passed: 0 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sers like to have the TranScan display screen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ew seconds after it is done processing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ing control to Wildca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ay After Processing: File Failed: 6 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sers like to have the TranScan display screen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ew seconds after it is done processing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ing control to Wildca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. Sec. Level: 999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t of SysOps asked for this feature.  What it do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users above the "Min. Sec. Level" to upload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have TranScan do any processing on them until the Even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handy if you use the local upload feature.  Tran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if a user has a security level higher tha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If they do TranScan writes the file path and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CAN.LST file (read by TRANSCAN -F).  It prece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with a "#" number sign.  In the Event TranS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s that this file has not yet been process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normally done during the ScanFile.Bat proc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ing normally done during the event will both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r a n S c a n                "The Ultimate File Scanner &amp; Conver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 E G A L    S T U F 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of fitness for any purpose.  The author assum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of TranSc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NOTICE &amp;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distributed as SHAREWARE.  Under this concept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HAREWARE (UnRegistered) version for a reasonable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which I consider the be 30 days, after which you must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r discontinue usage all together.  The Trial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ll features described in the documents and is NOT CRIPP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will NOT EXPIRE in any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DEMARKS MENTIO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Wildcat (tm), and Qmodem (c) Mustang Software, Bakersfi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se programs were written using Turbo Pascal 6.0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oreland International, Scotts Valley, C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se programs were written using B-Tree Filer, Asyn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and Object Professional from Turbo P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ftware, (c) 1989-1991, Scotts Valley, C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ViruScan (c) 1989-1991 by McAfee &amp; Associ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ZC (c) by Jeff Garzi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kPak, PkUnPak, PkZip (tm), and PkUnZip (tm) (c) 1986-19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Phillip W. Katz, PKWARE In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Ha and LHarc (c) 1988-1989 by Haruyasu Yoshisak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ak (c) 1988-1989 by NoGate Consul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Zoo (c) 1988 by Rahul Dhes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rj (c) 1990-1991 by Robert K. J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Hyper (c) 1989-1990 by P. Sawatzki &amp; K.P. Nisch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DWC (c) 1986-1990 by Dean W. Coo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GIFLite (c) 1991 by Tsung H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eleDisk (c) 1990 by Sy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GIF2JPG and JPG2GIF (c) 1990-19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GIF is a trademark of CompuSer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sgCat by Dale Fedorchi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Binkley (c) 1988-1989 by Bit Bucket Software C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Wildcat File Forward (c) 1991, 1992 by Online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our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DesqView (c) 1985-1991 by Quarterdeck Offic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r a n S c a n                "The Ultimate File Scanner &amp; Conver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TranScan, fill out the registration form included o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 (TRANSCAN.REG) and send with a check or money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US funds only) for the appropriate amount or comp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terCard/Visa information.  Mail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an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 Box 30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nkato, MN 56002-306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register using MasterCard or Visa by calling the BB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07-345-3075 or by calling voice, toll free 1-800-578-306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pt of the appropriate registration fee we will acknowl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gistration by U.S. mail 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Provide the user with the codes necessary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istration reminder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Provide the user with a registration number entitl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r to update and telephone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is for the use of a single copy of TranSca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ndividual.  TranScan my be used on any computer ow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 so long as there is NO possibility of TranScan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t more than one location at the same time.  Please contact Cra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stan for information on multiple copy registration and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 of TranScan are entitled to the following suppo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CompuServe - Technical questions and inquires can be 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iled to: Craig Dunstan [70713,671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Mail Support - You can send all questions and inquir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can, PO BOX 3061, Mankato, Mn 56002-30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Netmail Support - You can send Netmail messages to FI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 1:14/77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BBS Support - You can log onto the TranScan Support BB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ing 507-345-307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r a n S c a n                "The Ultimate File Scanner &amp; Conver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elephone Support - Registered users may call 1-800-578-30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507-345-3061 for technical support.  Voice respons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 available weekday evenings and weekends. 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checked periodically throughout the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gistered users of TranScan may call 507-345-3061 for assi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a shareware copy of TranScan and evaluate it during the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evaluation period.  We cannot guarantee continued support to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 beyond the 30 day evaluation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LLETIN BOARDS, USER GROUPS, &amp; DISK VEND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users may freely copy this disk and share it with fri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fami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rofit groups (including user groups and BBSs) ma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is disk.  A fee of no more than $5 may be charged to 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copying costs.  If the files on this disk have dates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old, we request that you contact us for a free upgra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istributors and dealers must have written permiss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ing copies of this disk.  When you contact us, you will rece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copy of the latest version and you will be placed on our m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to receive updates as they are relea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istributors may charge no more than $10 per disk for copies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.  If, as a distributor, you supply copies t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llors, the end price to the user may not exceed $10.  CD-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may charge more than $10 per disk if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ndled with other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copies of this software, whether for profit 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onprofit organization, must conform to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on each disk may not be modified or adapted in any way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s provided on the disk must be distributed toge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files or groups of files may not be sold separ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 may be added and this software may be copied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other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may not be represented as anything other than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hareware concept must be explained in any ad or catalo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s this software and on any packaging used to display the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immediately stop selling/distributing copies of this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notice from the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r a n S c a n                "The Ultimate File Scanner &amp; Conver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&lt; This Page Is Blank! 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r a n S c a n                "The Ultimate File Scanner &amp; Conver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 O M M A N D    L I N E    O P T I O N 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options you may set from the command line. Al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s should be preceded with either a "-" or "/"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command line options are avail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xx      Age reject.  xx represents the Max age in days to acce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       No COM output to cal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-       COM output to caller (needed if COM Output is NO in setu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xxx     Compression Method to use.  (e.g. -CZIP, -CARJ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       Write file processed to TRANSCAN.DID and don't re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fter tha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-       Ignore files listed in TRANSCAN.DID and process any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        Compress Everything (e.g. TXT, DOC, et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-       Don't Compress Every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       Event Mode (Process files in TranScan.L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GL       GifLite all *.GIF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GT       GifTest all *.GIF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G2       Gif2JPG all *.GIF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GJ       Jpg2GIF all *.JPG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Jxx      Alternate TranScan.Del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xxx     Write to alternate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xx      Stop processing after xx Min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Run in Quie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xxx     Relocate all FAILED files to xxx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     Process SubDirectories to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C       TimeStamp files with current Date and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 "W" to update the Wildcat TimeStamp (e.g. -TC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K       Keep the Original Date and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 "W" to update the Wildcat TimeStamp (e.g. -TK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O       TimeStamp files with the Date and Time of the Oldes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 "W" to update the Wildcat TimeStamp (e.g. -T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Y       TimeStamp files with the Date and Time of the Younges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 "W" to update the Wildcat TimeStamp (e.g. -TY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on      ViruSca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off     ViruSca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x       Work Drive i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        eXclude ReCompressing file in default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-       Don't eXclude ReCompressing file in default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YR       Read FileId.Diz and Desc.Sdi description to Wildc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YW       Write Desc.Sdi descriptions from Wildc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Zxxx     Alternate ARJ or ZIP file comment file is 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r a n S c a n                "The Ultimate File Scanner &amp; Conver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 This Page is Blank!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r a n S c a n                "The Ultimate File Scanner &amp; Conver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U S I N G    T R A N S C A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ANFILE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FILE.BAT file used with Wildcat! BBS v3+ need only conta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CAN %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uch simpler than many of the other 3rd party Wild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that require you to include a SET WCNODEID=1 in your CA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add a CD\WC30\WCWORK\NODE%WCNODEID% line to your SCANFILE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 TranScan reads the information for you from other sour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MsgCat, a 3rd party Wildcat utility by _________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use the following SCANFILE.BAT fil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can %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exist c:\wc30\wcwork\node%wcnodeid%\scanfile.bad MSGCAT 0 BAD %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t exist c:\wc30\wcwork\node%wcnodeid%\scanfile.bad MSGCAT 0 OK %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NT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add the following to one of your daily event batch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CAN -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VER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ime to time a new compression method becomes avail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 decides to convert their files to the new, t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method.  TranScan makes this easy because it n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the files, but it changes the name and size in the Wild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assume you plan on converting all your files on drive D: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format.  Since the files have already been scanned once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a need for that at this time.  Here is a sample batch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 C:\UTIL\TRANSCAN.DID C:\UTIL\TRANSCAN.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 C:\UTIL\TRANSCAN.002 C:\UTIL\TRANSCAN.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 D:\*.* -S -VOFF -CARJ -D -M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 C:\UTIL\TRANSCAN.DID C:\UTIL\TRANSCAN.0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 C:\UTIL\TRANSCAN.001 C:\UTIL\TRANSCAN.DI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TranScan.Did feature on Page 1 of the setu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need to rename this file (here assumed to be in c:\util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rename it back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r a n S c a n                "The Ultimate File Scanner &amp; Conver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:\*.* -S" tells TranScan to process all files on drive D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-VOFF" tells TranScan to turn SCAN.EXE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-CARJ" tells TranScan to convert the files to *.ARJ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D" tells TranScan to only process files not in the TRANSCAN.DI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fter a file has been processed add it's name to the TRANSCAN.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-M120" tells TranScan to only process files for 120 minutes (2 hour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run this event every night from 1-3am and even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can would have converted every file.  Isn't that painles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DATING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 the author of a compression method like PKZIP fin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way to compress files faster and smaller.  With these adva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the need to compress our files even further.  TranScan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or you as well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Make sure you have "Exclude Recompressing: N" on page 1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Up.  If this is marked "Y" the files will not be ReCom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 C:\UTIL\TRANSCAN.DID C:\UTIL\TRANSCAN.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 C:\UTIL\TRANSCAN.002 C:\UTIL\TRANSCAN.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 D:\*.* -S -VOFF -X- -D -M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 C:\UTIL\TRANSCAN.DID C:\UTIL\TRANSCAN.0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 C:\UTIL\TRANSCAN.001 C:\UTIL\TRANSCAN.DI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TranScan.Did feature on Page 1 of the setu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need to rename this file (here assumed to be in c:\util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rename it back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:\*.* -S" tells TranScan to process all files on drive D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-VOFF" tells TranScan to turn SCAN.EXE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-X-" tells TranScan to NOT eXclude Recompre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D" tells TranScan to only process files not in the TRANSCAN.DI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fter a file has been processed add it's name to the TRANSCAN.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-M120" tells TranScan to only process files for 120 minutes (2 hour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run this event every night from 1-3am and even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can would have converted every file.  Isn't that painles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r a n S c a n                "The Ultimate File Scanner &amp; Conver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SS INBOUND MAI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a front in mail program you could have TranScan che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directory for any files received after the mail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sed.  For this example we will assume that you are using Binkl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ur inbound file area is C:\BINKLEY\INBOUND. Add this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your AFTRMAIL.BAT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CAN C:\BINKLEY\INBOUND\*.* -V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a program like Wildcat File Forward by Der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opowitz you would NOT want to convert the inbound file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so would mess up the TIC files.  You could still scan th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before they are tossed into your file areas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CAN C:\BINKLEY\INBOUND\*.* -VON -C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pproach would be to have your file forward are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directories below a certain directory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WCFF\WDNET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:\WCFF\WDNET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then have Wildcat File Forward TOSS the file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er directories and then run TranScan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CAN C:\WCFF\*.* -S -VON -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only process each file once because of the "-D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.Did switch.  Because of the "-S" or Subdirectory switc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only process the files in these three director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WC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WCFF\WDNET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:\WCFF\WDNET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would not be able to do this if you forward files to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se.  The TIC files your system created would be wr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CESS LOCAL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ll my downloads go to my Qmodem download directory.  In fa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created a batch file to start Qmodem and process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s immediately after I quite Qmodem.  My QMODEM.BAT file 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r a n S c a n                "The Ultimate File Scanner &amp; Conver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MODEM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CAN C:\QMODEM\DOWNLOAD\*.* -VON -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F &amp; JPG FIL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t of SysOps are converting their GIF images to JPG becaus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less space and download times are much shorter.  Do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can be time consuming, so here is a way to keep up wit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ily.  I have added this command line to my Daily Event Batch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CAN D:\*.GIF -G2 -S -M6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ooks in every subdirectory (-S) on drive D for *.G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(D:\*.GIF).  It converts them to JPG (-G2) but only processe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60 minutes (-M60) that day.  If there are still GIF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 they will keep until tomorrow when the event tries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AL COMMAND LINE TR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probably hundreds of other special command line trick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out there to make TranScan work better for you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share them so that they can be included i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on of TranScan.Doc please send them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an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 Box 30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nkato, MN 56002-306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r a n S c a n                "The Ultimate File Scanner &amp; Conver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 D V A N C E D    S E T U 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refers to Pages 3 through 10 of the TranScan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It is on these pages that you can select new command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various programs used by TranScan to process files.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ny of these setting unless you are absolutely sure yo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you are do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3 -- ViruScan Set-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Program:         SCAN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Command Line:   /NOMEM /NOPAUSE /SUB /NOEXP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ViruScan from Menu?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are running an older version of SCAN.EXE you might ge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You should obtain a newer version if at all possib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 that do not work on some older version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UB and /NOEXPIRE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4 -- ARJ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             Program Name   Command Line Switch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:         ARJ.EXE        x -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 With No Path:          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:           ARJ.EXE        a -r -j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:             ARJ.EXE       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Only:       ARJ.EXE        c 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Security Numb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Security Sta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5 -- 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             Program Name   Command Line Switch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:         PKUNZIP.EXE    -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 With No Path:           -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:           PKZIP.EXE      -rp -a -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:             PKZIP.EXE      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Only:       Z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have a registered version of PKZIP and wish to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ity Verification Stamp to all files TranScan process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dd a -! to the command line for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6 -- LZ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             Program Name   Command Line Switch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:         LHA.EXE        e /x1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 With No Path:         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r a n S c a n                "The Ultimate File Scanner &amp; Conver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:           LHA.EXE        a /r2x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:             LHA.EXE      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7 -- AR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             Program Name   Command Line Switch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Compress: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:           PKPAK.EXE      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:             PKPAK.EXE     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7 -- PAK &amp; SD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             Program Name   Command Line Switch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:         PAK.EXE       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:           PAK.EXE    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:             PAK.EXE      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8 -- GI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  Action      Program Name   Command Line Switche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GIF to JPG: GIF2JPG.EXE    -a -k -q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GIFLite:    GIFLITE.EXE    -9 -b -t -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GIFTest:    GIFTEST.EXE   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-- JP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  Action      Program Name   Command Line Switche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JPG to GIF: JPG2GIF.EXE    -a 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9 -- DW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             Program Name   Command Line Switch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:         DWC.EXE       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ress:           DWC.EXE        az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9 -- HY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             Program Name   Command Line Switch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:         HYPER.EXE      -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:           HYPER.EXE      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:             HYPER.EXE     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0 -- ZO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             Program Name   Command Line Switch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:         ZOO.EXE       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:           ZOO.EXE    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:             ZOO.EXE      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0 -- TD0 Files (Tele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             Program Name   Command Line Switch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                TDCHECK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r a n S c a n                "The Ultimate File Scanner &amp; Conver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 P P E N D I 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it. 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ected to register.  Individual programs differ on detail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rial period.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right to 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able quality. (In both cases, there are good programs and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!)  The main difference is in the method of distribu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specifically grants the right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either to all and sundry or to a specific group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ome authors require written permission before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vendor may copy their Share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commercial or Shareware.  The Shareware system makes fit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easier, because you can try before you buy.  And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head is low, prices are low also. 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-back guarantee -- if you don't use the product, you don't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ON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can't I get the F2 key to work to access the set-up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common reason is not enough memory.  The Set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 take up lots of memory not normally need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.  You might check that no TSR's are active,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not in a DOS shell, or that the DesqView or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ndow is large enou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r a n S c a n                "The Ultimate File Scanner &amp; Conver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WCTEXT.DAT IN WILD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commend you change the prompts in your WCTEXT.DAT file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ranScan.  In Wildcat 3.00, 3.01, 3.02, 3.50 the promp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stayed the s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#578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/testing @SUB@, please wait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ing/testing @SUB@ with TranScan.  Please wait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#579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0E@@SUB@ - FAIL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0E@@SUB@ - FAILED TranScan integrity/date/virus check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#58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0E@@SUB@ - PASS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0E@@SUB@ - PASSED! TranScan integrity/date/virus check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INCLUDED ON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CAN.EXE   TranScan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CAN.OVR   TranScan overlay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.HLP   TranScan help file needed for case sensitiv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ree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CAN.DOC   TranScan documentation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CAN.REG   TranScan registration for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_ID.DIZ    Description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ME.xxx     Important info not in the TRANSCAN.DOC file ye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NDOR.DOC     Information for file distributo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C200.ZIP      ZC (c) by Jeff Garzik. For writing ZIP Com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can v3.10 (July 199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ranScan now reads the environment variables: WCPORTID, WCIRQ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WCBASEI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Overlayed the program for faster load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dded Select lists for all SetUp fields that have multiple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(i.e. Compression Method, Age Reject, Disposition,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ype, and Do When?).  Select lists are always activ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F3 ke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Changed SetUp display colors, added help headers (lower lef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 frames) that display special keys availab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Added the following HOT Keys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1..Alt-0    Goto Page 1..10 of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W           Goto Wildcat SetUp (page 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r a n S c a n                "The Ultimate File Scanner &amp; Conver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S           Save SetUp and Exit to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PgUp       Go to 1st field on page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PgDn       Go to last field on las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ReWrote Help Text to reflect the above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can v3.00 (03/29/92) - v3.07 (06/14/9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ixed problem writing DESC.SDI files to imbedded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ixed problem processing imbedded compressed files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. Fixed a similar problem where it was processing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in a directory of files more than onc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ixed problem where "Scan Failed" flag was not being set i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iled date or age tes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dded descriptions to Wildcat Activity Log explaining reas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ILED and Disposition of file (moved, renamed, deleted, etc.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I believe I fixed the File Sharing problem.  When TranSc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you should be able to run WCPro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ixed a problem where TranScan would not update the Wild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if another node was runn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Added selectable COM output: box, text, propellor, dots, or no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Added security level bypass during ScanFile.Ba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Detect Errorlevel=3 from GIFLite and write a msg to log that 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too big to be processed by unregistered GIFLit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ilename put in log if file moved, renamed, or delet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je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dded second command line option for ZIP, LZH, and 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ion.  If the default compression method is not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TranScan will use the second command line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compress the files without retaining the full path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Routines added to make TranScan "DesqView Aware". It will no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screen writes if running in the background under DesqView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dded validation routines that check if relocate path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 drive is a valid drive and all paths are valid path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Added "Date" rejection option in addition to "Age" rejec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dded "Drive Type" and "K Free" info to "WorkDrive" entry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SetUp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Added Menu when run with no filename on command li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F1 provides context sensitive help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2 provides SetUp Screen that scrolls both directions and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gUp, PgDn, arrows, and tab keys to move around the menu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Mouse support added to all entry scree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F3 provides a file pick list at all filename promp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F4 provides a text file editor at all filename promp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Fixed miscellaneous problems reported by Beta T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can v2.00 (08/23/91) - v2.37 (04/05/9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dded "Dupe Checking" If file exists in Wildcat database Tran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T convert the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Added support for GIF2JPG, JPG2GIF, and GifTes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TRANSCAN.NOT file added contains paths you do NOT want process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Added writing to Wildcat Activity Lo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Failed files can be relocated to a special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r a n S c a n                "The Ultimate File Scanner &amp; Conver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dds FILE_ID.DIZ and DESC.SDI descriptions and Key Wor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dcat databas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dded switch to turn ViruScan On/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topped display from scrolling off top of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dded Software Flow Control (Xon/Xoff) and Hardware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RTS/CTS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dded swap to EMS or disk (work drive) during extern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Optional file age rejection ad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dded switch to allow processing of subdirectories or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ESC aborts processing between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DOS masks like "*" and "?" can be used as filena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oggles Wildcat "Scan Failed" switch off as well as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dded ability to compress non-compressed files (txt, doc, etc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Optional updating of Wildcat file database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dded work drive command line swi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dded routine to support AutoNode feature in Wildc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If MakeWild.Dat is not detected "Updating Wildcat" does not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main display scree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dded file age to TranScan.Lo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ile can be time stamped with KEEP original date, CURRENT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YOUNGEST file in archive, or date of OLDEST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hiv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If TranScan detects the file to be converted already exis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it will not convert the file.  File age reported in lo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endant on the time stamp selec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"Carrier Detected" appears on display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ranScan will continue processing even if a caller hangs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efore updating Wildcat database the file path and area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red to be sure they are the same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Virus Name reported by Scan.Exe is written to the TranScan.Lo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dded ColorAnsi screens for output through COM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Processing time is displayed in log in Min:Sec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COM routines added to support ports 1-8 and baud rate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5,000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Local upload scans are supported with no special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ick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Reads DOOR.SYS file in NodeWork directory to determine COM 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ud rate, Color/NoColor, Ansi/NoAnsi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Writes SCANFILE.BAD file to NodeWork directory if scan fai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ingle line SCANFILE.BAT needed: TRANSCAN.EXE %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Checks TD0 files using TeleDisk File Check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Process imbedded compressed and GIF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ile description from wildcat added to TRANSCAN.LO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dded support for GIFLITE.EX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dded switch to limit total processing time in 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ixed miscellaneous problems reported by Beta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can v1.00 (07/07/91) - v1.12 (08/19/9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dded support for SDN files using PAK v2.5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dded support for DWC files using DWC v5.1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dded file tim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r a n S c a n                "The Ultimate File Scanner &amp; Conver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RJ comments now ad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dded support for new LHA.EXE program which is the new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HARC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dded support for ZC.EXE for writing the ZIP com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dded an exclude switch so that files are not re-compr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dded support for HYP files using HYPER V2.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dded support for ARJ files using ARJ v2.2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Original support for ZIP, PAK, ZOO, LZH, and ARC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ixed miscellaneous problems reported by Beta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