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ranScan, PO Box 3061, Mankato, MN 56002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800-578-3061 DATA: 507-345-3075 CIS: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ompressed file Scanner an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s, Scans and Converts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ViruScan (tm) by McAfee to detec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GIF &amp; JPG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t (tm) 3+ ScanFile.Bat utility with COM outp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Set-Up.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Evaluation Key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version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$25 Registration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sterCard /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ranScan, Wildcat, Scan, Convert, Utility,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When you contact us, you will receiv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, as a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 CD-ROM Distributors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per disk if the program is bundled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