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dex  ignoring  labels crashed  badly  when  on dis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