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Wood        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1 Lakeview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Little Rock, AR 72116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(tm) Disk Manager MS-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2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XLIS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5.00 each.    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residents add 4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T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