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directory program D45 and its documentation are parts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 called DStuff. This release of D45 by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ion of the program prepared for COMPUTE!'s PC Magaz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offer to our readers, TOADWare Softwar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unregistered copy of the complete DStuff on disk for only $3.00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pply the $3.00 later as a credit if you decid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Stuff. You can also register for DStuff at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s of $15.00 and $25.00 and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Stuff. See the information at the end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registering D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5 - The Colorful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War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45 displays any DOS directory in a pag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directory information is sort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ending order by file name, but with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an also be sorted by the file siz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ending order. If needed, the display can also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e the file was last written to instead of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to display the mos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as quickly as possibl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program displays all the files (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their sizes in screens of 60 entries at a tim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current DOS attributes for each file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File (files that have not been modified since the last back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files that have been modified), Su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or System File (files that have been hidden from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and Read Only File (files that cannot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label (if one exists) and file mask D45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top line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of the final screen ha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mask, the disk space taken by thos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 taken on the entire disk, and the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maining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line entry format that can be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 command can also be understood by D45. If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examine the mask on the top lin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 correctly parsed the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can be stopped during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t any time by pressing CTRL-C 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ishes the current screen and returns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gram Stopped" message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initial screen colors used and their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an be changed with the /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Background Meaning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  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Black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   Black     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Black   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Black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Black     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Black     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Black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command line entries a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drive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Mask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C:*.*              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             C:\*.*              All of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COPY         C:\COPY\*.*        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\*.COM        C:\*.COM            All of the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:            A:\*.*             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ot directory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-    This option displays an information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command line options and their meaning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TOADWare, and the currently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-    This option allows the operato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used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-    By using this option on an EGA or VGA video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mount of information can be show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nformation is displayed in screen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a time. By using this opt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displayed in 43 (EGA) or 50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a time. If this option is enabled on a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video system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irectory is sorted alphabetically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can be changed to sort the directory by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 using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This option causes the directory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file size (small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This option causes the directory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scending order by file size (larg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This option switches the display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 size to the date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tries P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(25 lines)    EGA (43 lines)    VGA (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lumn        20                38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        60               114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GA or VGA display system is being used, the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is used. If a CGA system is being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ace signal is monitored so no snow appears.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ccess to the basic 16 colors of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reen Colors with /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and background colors for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nfigured with the command line option '/C'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 to select colo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45 requires DOS 2.1 or higher. With PC-DOS 2.1 and Tandy MS-DOS 2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be able to use the screen configure option.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physical disk, TOADWar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the same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a period of 30 days from the date of purc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 or workmanship, TOADWare Soft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. The extent of this warran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replacement and shall not encompa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s of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Ware Software System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no event shall TOADWare Software Syst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Ware Software Systems retains all rights to the 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the right to make updates to this pack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notification to the purchaser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and distribute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DWare Software Systems also has a free monthl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cusses TOADWare products (both current and futu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for these products. If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at no cost or obligation), just check the pro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nd mail it to us. Registered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45 is part of the DSTUFF shareware package (where it'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E). DSTUFF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C.EXE--This program displays the internal directory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SEA "ARC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ASE.EXE--This program displays the structure in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BASE or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P.EXE--This program displays the internal directory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PKWare "ZIP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5 is a Shareware program and is not a public domain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ndividuals are granted a free license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0 days on one Computer for evaluation purpo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45 after that time, you must register DStuff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dividual    -    To use w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15, as an individual, you register for the fu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Stuff. You are then granted a license to use the softw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Stuff package on any computer as long as only one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s in the DStuff package is ever in use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be notified of updates to the DStuff package (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 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dividual     -    A dis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Free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5, you'll receive the latest version of the 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or the next available version if you have the l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copy of the documentation. You'll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jor upgrade automatically and from that time 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updates to the DStuff package (these are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blank disk upon notification). You are then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 contained i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tuff package on any computer as long as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in the DStuff package is ever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: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:           ________________________ Zip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Cost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  Basic Registration       $15.00        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Commercial Registration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ree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      $2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3 1/2" Media (720K)      $ 2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Newsletter Subscription    FRE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$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(with payment of course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A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ADWar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45 Argona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in, Ca. 95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the DSTUFF Package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