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Door v2.C                (c) Copyright 1989,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Conversion               Christopher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                     PC Network  (505) 821-5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067 McKinney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buquerque, NM  8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:    1:30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72150,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!  IT IS BEING DISTRIBUTED O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IF YOU USE THIS SOFTWARE, THEN YOU ARE EXPECTED TO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  THE $10.00 REGISTRATION FEE SHOULD BE MAI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.  REGISTRATION WILL COVER THIS VERSION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UPPORT SHAREWARE AUTHORS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inor bug fixes for the GT and GT5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the new style DOOR.SYS file.  Keyword 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WWIV!  New keyword is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GT PowerComm v15.5!  New keyword is GT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the new OPUS v1.10!  New KeyWord is OPUSxx - wher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sk Number being run.  Example:  QkDoor Opus01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Reads LastUS01.DAT writes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ull support for writing the LastUSxx.Dat file has not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- I suggest NOT converting TO OPUS as this tim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the OPUS file properl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OSIRIS and OSIRIS SE - QkDoor will look for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type COMx=#####.  If found, the Locked Baud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the valu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Remote Access.  Will write both the DorInfo1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.BBS files used by Remote Access. (Keyword: 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name of Lynx to Osiris to keep up with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some minor changes in the KeyWo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BS is now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iris   is now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irisSE is now O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write the ExitInfo.BBS file for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SpitFire BBS systems.  New KeyWord: "Spi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the SFDoors.Dat file used by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the Birthday lines in GAP's new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QuickBBS v2.62's new ExitInfo.BBS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how the DCE &amp; DTE Baud rates are written to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structures.  Therefore, this is a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kDoor.Ctl file is now OPTIONAL.  If it is found,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und within will be used, however, it is not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he Lynx and RBBS Do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YNX Door Type now supports the new Lynx EXTINFO#.QBS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yntax for Lynx is now Lynx# - where #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DE #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 QkDoor QBBS Lynx2 (which will write EXTINFO2.Q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RBBS must now be called with the # Nod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 QkDoor QBBS RBBS2 (which will write DorInfo2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allow for fast and easy conversions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upported BBS Door info file types to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(or working on) door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P             -&gt;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Deluxe  -&gt;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 PowerComm    -&gt;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iris#         -&gt; ExtInfo#.Q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irisSE###     -&gt; Out###.Q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v12xx   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v14xx   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BS        -&gt;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#           -&gt;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         -&gt;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Door [Path\]From_Door_Type [Path\]To_Door_Type [Locked_Baud_R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Door QBBS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ads Dorinfo1.Def - Writ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Door GAP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ads Door.Sys - Writes Dorinof1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Door C:\BBS\QBBS C:\BBS\GAP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ads C:\BBS\Dorinfo1.Def - Writes C:\BBS\GAP\Door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Door C:\PCB\PCB14 C:\QuickBBS\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ads C:\PCB\PCBoard.Sys - Writes C:\QuickBBS\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Door PCB14 C:\PCB\DOORS\PCB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ad PCBoard.Sys in Current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PCBoard.Sys, PCBoard.Dat &amp; Users in C:\PCB\Do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Door GAP QBBS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ad Door.Sys - Writes Dorinfo1.Def with Baud Rate of 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he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P, GT, OSIRIS#, OSIRISSE###, PCB12, PCB14, QBBS, RBBS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, WildCat, Gen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se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 Corresponds to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[Optional]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 many of the Door Info files contain certain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do not - it was necessary to create some default value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possible for the Sysop to enter some of his own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"QkDoor.Ctl" may resid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kDoor.Exe program.  The format of thi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kDoor.Ct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                  { Line 1 - Default Comm Port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Network            { Line 2 - System Name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                { Line 3 - Sysop's First Nam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                 { Line 4 - Sysop's Last Nam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{ Line 5 - Default Security Lev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          { Line 6 - Default Door Password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raight CR/LF Ascii file and must contain all 6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de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I'll be awaiting any comments/suggestions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(1:30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5) 821-5341 - PC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