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</w:t>
      </w:r>
      <w:r>
        <w:rPr/>
        <w:t>Ŀ ��Ŀ ��Ŀ ��Ŀ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��   ���� ��   ��</w:t>
      </w:r>
      <w:r>
        <w:rPr/>
        <w:t>Ĵ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���� �    ���� �  �   �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- Ron Berg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!  is an ANSI on-line game that  will  test  the  mem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 The game will display a lighted box under one of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screen.  The user must press the correct key to ligh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umber.  The computer will then repeat the first number,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user  must  echo  this  back.   This  continue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growing  longer  and longer, until the user misses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sequence of 1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rder than it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!  keeps track of the top  ten  players  of  the  game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ir  names,  number of turns reached, the date this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and thei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!  allows the sysop to enter into chat mode, drop  to  DOS,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back to the BBS, increase or decrease the user's time,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Press  F9  from  within  the  door  for  more  info 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!    monitors   carrier  detect  and  handles  locked  baud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s any modern door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!  was  written  using a  Turbo C  door library  called 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by Brian Pirie).  Using this library, REPEAT!  shoul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e following Bulletin Boar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Access 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-Board        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s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us            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          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 said "should".  I have only tested REPEAT!  with  Quick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Access.   I cannot guarantee that it will run on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it and it works with your softwar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!  is easy to set up!   I  suggest  that  you  create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n your system for REPEAT!.  Copy REPEAT! 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BBS call a batch file that changes to that directory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he game.  (Check your BBS documentation for how to set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software.) Should you decide to  register  REPE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also go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!  needs to know where to find your BBS system files, 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system files on REPEAT!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d:\qbbs\doors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EAT d: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d:\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When REPEAT!  runs the first tim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 file  that  contains  the  Top Ten information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PEAT.SCR.  If you ever  want to reset  the  high  score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run it loc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!  You can run REPEAT!  in local mod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EAT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!   will then ask you for your name and continue from t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way to test the door to see if you really want to set i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When in local mode,  REPEAT! requires  that you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!  is NOT freeware!  If you use REPEAT!  on your BB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eeks, you are required to register it.  Registration is very chea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$5.00.   I  am  a  sysop too, and I realize that register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quite a financial drain.  This is really only a  small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ive  me  incentive  to  continue door programming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if you decide to register.  When  you  register,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in place of the bright yellow [UNREGISTERED]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will show your callers that YOU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REPEAT!  will take up space on your hard driv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 If  your  drive  starts  sounding like a blender full of n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5 minutes after installing REPEAT!, I'll feel bad but  tha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my responsibility.  Use this program at your own risk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me with my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about REPEAT!,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n Berg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948-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324/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