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 A Y L O R   E D I T O 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rsion 1.1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C) Copyright 199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tephen Balbach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lor Editor is an ASCII text editor similar in all res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ditor included with MS-DOS 5.0.  I wrote Tayl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oal of duplicating Microsoft Editor.  So why use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?  It's FREE!!  Absolutely no commitment or oblig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use Taylor Editor.  You may ask, is no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or all purposes free as well?  It came with my syst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ith MS-DOS, why chan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lor Editor offers you the opportunity to take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against the ever growing menace known as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.  Gone are the days when information amo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flowed freely in the name of progress.  Inste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imes of secrecy, corporate wars of 'look-and-feel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rdation of knowledge among programmers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  The net effect has been the slow down of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ventual stagnation of the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duct you boycott the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trend towards priority software and figh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choose which information or information tool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I ask for no money, only that someone, somew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use for my product and contribute to societ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distributing this software under the WARRENTY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s set forth by the GNU project.  In general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liable for the program and Taylor Editor i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Stephen Balbach.  You may distrubute free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nder the same agreement that you have recieve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A full copy of the WARRANTY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hat Taylor Editor is distributed under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 can be obtained from any GNU product or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-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2 will display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X -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Quit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ve current file and exit.  Will prompt for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none already.  This is much faster and smo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n Microsoft Editor which requires three to fou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M - Mark Text (line  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C - Mark Text (colum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dit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urn text marking on and off.  See follow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 of text ma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PLUS - Copy Marked Text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dit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marked text will be copied to the tex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the first step to copying a block of text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MINUS - Cut Marked Text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dit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marked text will be cut (moved)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ffer.  This is the first step to moving a blo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- Paste Text from Buffe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dit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xt in the text buffer will be Pasted a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- Delete Mar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dit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marked tex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S -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arch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arch for given string from Cursor position for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 search by pressing ALT+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R -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arch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arch and Replace given string throughout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prompted for each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TRL+Y -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supports plain ASCII text files up to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lor Editor was written in Microsoft C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0 so there are no bugs. Period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 if I get any response include a h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so you can add in spell checkers,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lors, pick-list of available files, mor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available for the cost of getting it to yo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C-Scape windowing library to recompil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Bal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7 Took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MD 210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