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LO ADVENTURES REGIST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lo Adventures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ere is my $12.00 check, and 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