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KE NUKEM EXTENSION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2 - Tony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33 North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een Bay, WI 5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here they are! ALL NEW, EXCITING, CHALLENGING world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ke Nukem' game! These replacement levels are packed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dventures designed to bring new life to your Duke Nukem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hareware release contains a sampling of the fu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which consists of a full 12-world episode o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worlds, with more new action and hidden su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st of registration is ONLY $5.00 (+ $1.00 shipping)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s you to notification of future extension set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will begin work on a second set of worlds if sufficien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.) The file REGISTER.DOC provides a convenien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for placing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choose not to register, I am interested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levels too easy?..too hard? I am willing to mak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zations for registered users (more/fewer dangers, more/fe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s contained herein are the copyrighted property of To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min (who is no way associated with Apogee software)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freely distributed, provided that all documen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and none of the files are modified in any way.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y be distributed, either in part or in whole,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gee software's original Duke Nukem files. (None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are part of the original Duke Nukem game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created "from scratch" and should not be considere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Apogee software proper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1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2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3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AL4.T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vided INSTALL program makes it very easy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worlds. You can execute install.exe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 or hard disk. First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in which your Duke Nukem game is curren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GAMES\D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, install will rename the original world files with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SAV and copy all of the replacement worlds to the 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use the original world file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name the replacement files with a different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name the original files back to *.DN1 (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uke Nukem episod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WORLD*.DN1 *.T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WORLD*.SAV *.D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se new worlds and will conside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further development of afforda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