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ke Nukem' (tm) Extension Set One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ony Kam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33 Norther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 Bay, WI   54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                                  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 Duke Nukem' Ext Set One Registered Ver.   $5.00ea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ipping - $1.00     _____$1.00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rder Total    _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check or money order to the name and address above,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US Bank for full amount. Canadian Postal Money Order in US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ernational Bank draft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    Name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  _______________________ State ____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