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 for anyone wishing to distribute GAMBLER'S 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 Edition 1992 - A Sharewar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Football Edition 1992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Football Edition 1992 or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2 is copi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nd your fees (if any) are *not* to be conside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Football Edition 1992 is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2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Football Edition 1992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ived any of these files: manual92.doc, fvrite.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_f-a.91, pts_f-a.91, wk_tm_op.91, wl-spr.91, fvrite.92, gmstatus.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_f-a.92, power_rt.92, pts_f-a.92, wkly_sch.92, wk_tm_op.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l-spr.92, gm92.bat, keypress.com, register.doc, sharewr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.doc, brun10.exe, checks.exe, chknfl.exe, f1.exe, f2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m92man.exe, gmbye.exe, gmprint.exe, predict.exe, recor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es.exe, system2.exe, system3.exe, trends.exe, whati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update.exe, gm-read.me, record.s2, record.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BLMT92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C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S MATE NFL FOOTBALL SPORTS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 92 wins 60% 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 92 wins 60%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89!  THREE programs within ONE - W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vs spread (212-142) since 1989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.  45 NFL Trends &amp; two pr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utomated picks tracked thru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0% vs spread (212-142) since 1989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.  NFL Trends (45) &amp; two pr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utomated picks tracked thru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: 59-42  58.4%  SYSTEM 3: 27-09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1991 STATS = PROFIT of +29.9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0% vs spread (212-142) since 1989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.  NFL Trends (45) &amp; two pr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utomated picks tracked thru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: 59-42  58.4%  SYSTEM 3: 27-09 7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1991 STATS = PROFIT of +29.9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2 is 35-18  66.0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3 is 30-15  66.7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onitor.  Hard disk or high density floppy is suggested *i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weekly output files on disk, instead of pri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room.  This is documented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for new customers OR $80 for CHARTE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CHARTER MEMBERSHIP gives 20% LIFETIME discount on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oe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5 for Non-charter members who purchased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 for CHARTER MEMBERS (20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10178 Russwill Lane; Union, KY  41091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