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- Fix #5                    11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has been included in this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IF.EXE      19233   11-20-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DS.EXE      37969   11-20-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.EXE           5601   11-20-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ECS.92         310   11-1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TATUS.92       119   11-2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 problem that occurred while UPDATING WEEK 11.  THIS FIX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OR WEEK 11 PROCESSING!  The above files will place you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11 PREDICT mode.  You will need to run the PREDICT option for week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inking on main menu option) and then the UPDATE option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d to disable the playoff upgrade, as there were too man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risk working around the WEEK 1 MIA/NE BYE swap gam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the WHATIF option from the main menu, using week 18 as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for ALL PLAYOFF GAMES.  I do fully expect the playoff upgrade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 next year's GAMBLER'S MATE package.  The playoff upgrad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LL THREE SYSTEMS, thus giving you the same THREE output fil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eason for all playoff games.  The WHATIF option will als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upplement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gain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ose that have honored the Gambler's code of ethic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ir GAMBLER'S MATE: Football Edition 1992.  Thank-you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upport.  Only TRUE Gambler's and football fans (honorable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ambler's Mat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software - "Only systems that win!!"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, the "Mad Genius" of Gambling!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for THIRD straight year!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NTERNET: cccbbs!mark.savey@uceng.uc.edu or 74716.17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-------|------------------^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the "at" sign (shift-2) 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