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6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: 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CAP.OV1  OILCAP.OV2 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ILCAP.OV4  OILCAP.OV5  OILCAP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irections /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, as long as possible, through which the oil ca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level, there will be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It will say "Start" on it. It is from this gr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will begin to flow once the clock timer reaches 0:00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(below the game board), you will se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links. Your mouse cursor will be on the fourth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esent link to be placed onto the 8 X 11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link by pressing the left button on your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ll then disappear, and your cursor will now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You must remember what that link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on't be able to see it again until you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 With your mouse cursor, find where you want to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nd 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placed the link, the other piece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ver one, and you can continue placing links unti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down to 0:00 and the oil starts to flow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You can still place links on the game boar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is flowing, but don't let the oil run out of link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, or 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See added features for version 6.0,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, allowing you to speed up the oil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placing all your links. Also, a mu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use button has been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PECIAL LI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that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come alo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These links are very squiggly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giving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s you race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Once the oil starts to flow, and has passed through a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nnot be replaced by a new link. You ARE allow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 on top of an existing link. However, there will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of 4 or 5 seconds in which you will have to wa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inue to lay links. Therefore, place your link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k ahead. By looking at the links that are coming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gure out just where to place the link to the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links are built like this (+)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can either pass down through it or across it.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to pass through itself, then 100 point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If you can get 4/8/12/16 crosses of oil,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ints 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metimes appear where you want to put your present l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idea! You'll have to wait until your next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OIL RIG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, there will be an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AT RIG, OR ELSE THE GAME WILL BE OVER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ND OF LEV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when the oil cannot continue to f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will then be totaled up. For each link not used, 6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ducted from your score. To continue on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a certain number of poi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r present score) + 200 + (Level *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Remember! If you see an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LOCK / OIL SPE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 starts to flow.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seconds, then 30...25 etc....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33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KEY ASSIGNMENTS &amp;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000 point links   = 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ONUS ROU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,000 points, you will get a special bonus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don't have to worry about reaching any scor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ints you acquire will be added to your score a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will not be subtracted. The bonus round can on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VERSION 6.0 : NEW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laced all your links down and are ju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il to finish running through the pip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to speed the oil to its destination.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ing 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Pause But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LEAU SOFTWARE MEMBERSHIP  /  REGISTRAT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tails on how to upgrade the progra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losing screen or in the OIL_REG.DOC fil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your game ($12.00), you have access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s you can reach. Past level 12, things sta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fficult. The links which you se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ill be reduced from 4 to 3 to 2... 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o plan ahead. There are quite a number of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igher levels, especially as the countdown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For more details, see the closing scre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ration for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, which will entitle you to many speci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ounts on our other Soleau Software products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time to read the closing screen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rs that Soleau Software Members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#: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