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zzl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zzler Solution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Be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zzler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expressed or implied.  In no event will Acropol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even if Acropolis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zzler is copyrighted by Acropolis Software.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to give copies to your friends and uploa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.  However, sale of the program for prof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except Acropolis Software is strictly prohibited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mall fee for duplication.  That fee does no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s a user of Puzzler.  If you like Puzzler and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eful you are asked to register as a users with Acropol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(See "REGISTRATION" at the bottom of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how to regis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  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System    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ystem      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uzzler          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Searches         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gram Unscrambling      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Comments     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     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r version 1.0 is a program to help you solve word puzz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found yourself stuck on.   It is designed mai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with anagrams and crossword puzzles, but I am sur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ther uses for it, such as cheating at hang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uzzler you can find all the combination of a ana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proper words and abbreviations.   Or you can have is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words that match a pattern of letter where you do not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some of the letters are such as in a crossword puzzl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ly know some of the letter for a word, but can't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 what the wor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r knows a little over 112,000 words and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r is a shareware product.  It is not "freeware" 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.  If you use Puzzler, you are expected to pay for i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ny other program.  In return for the $10 registration fe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 the latest version of the program and the ne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on either a 5 1/4" or 3 1/2" disk (whichever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r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ZZLER.EXE         The Puzzler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ZZLER.DOC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P.DIC           The dictionary containing all the 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       A file with jus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 give copies of this program away you MUST include all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ir original form.  Distribution with one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missing or altered in anywa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ystem requirements to run Puzzl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K of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OS/PC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 is recommended, but not required.  Puzzler will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little slower from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Puzzler on a floppy disk drive system is easy.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 computer with a DOS disk in drive A:.  Now place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B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ormatting is finished, replace the DOS disk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Puzzler master disk an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UZZLER.EX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CROP.DIC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a Puzzler disk in drive B:.  Put your master Puzz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way in a safe place so that if something happe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 you can make a new copy by repeating th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To run Puzzler, place the Puzzler working disk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nd type PUZZL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Puzzler on your hard drive you first mak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it in and then copy the files PUZZLER.EXE and ACROP.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Puzzler just change to the sub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r program and the dictionary and type PUZZL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PUZZ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Puzzler by typing PUZZLER at the DOS prompt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command line option when starting Puzzle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option "-m" to force Puzzler into the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some reason Puzzler cannot find its dictionary it will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o and quit immediately.  If everything goes well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the Puzzler main screen and a menu that le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function you want to perform.  The three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crambled, [P]attern Search, and [ESC] to exit.  One oth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it to press the F1 key and get some help expl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currently 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[P]attern Search option to help with solving cro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ngman type puzzles.  With it you can local words when you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some of the letters that compri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ou are doing a crossword puzzle and you have a four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you can't figure out, but you know all but the second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d.  An example would be "C*AT".  This is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pattern searches are good for.  Using selecting the [P]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ption from the main menu and giving it the pattern "C*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r will come back with the words "CHAT" and "CO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r isn't limited to just one missing letter.  You coul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pattern like "*GA*" and it will return the words "AGAR"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tin extracted from algae) and "EGAD".  In fact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 card character "*" for any number of the let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even all of them.  But be warned if you make the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general such as "*****" (all five letter words)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ough memory for Puzzler to keep a list of them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nasty will happen, but it will tell you that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of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there isn't anything magic about the "*"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r will automatically replace any character that isn'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r the apostrophe "'" with the wild card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uzzler has found any matches to pattern it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d way for you to press the RETURN key (to do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 words if there are more) or the ESC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turn to the main menu by pressing either the RETUR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at the prompt for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GRAM UNSCRAM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gram descrambler operation of Puzzler is the most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t performs.  With it you can give it a group of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find all the words that can be made from tho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it is so powerful is the shear number of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are to be tested.  With two letters there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mbinations, with three letters there are six combin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t you increase the number letters the number of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grows at a fantastic rate.  For example fourteen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rranged in 87,178,291,200 combination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able showing the number of combinations poss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o twenty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s  Letters   Combinations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-------   ----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1                      39,916,800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2                     479,001,600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3                   6,227,020,800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      4                  87,178,291,200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0      5               1,307,674,378,000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20      6              20,922,790,048,000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,040      7             355,687,430,816,000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,320      8           3,402,373,754,688,000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2,880      9          65,045,101,339,072,000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628,800     10       1,300,902,026,781,440,000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, Puzzler is bright enough that it won't tak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universe to test all the combinations for a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word.  Puzzler will stop searching some pointless ch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binations when there is no reason to do so. 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 20 character string of letters that has th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" and "X" in it.  Since it cannot find any words tha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etter combination "ZX" is can drop 3,402,373,754,688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that start with that arrangement of letters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mount again because there are not any words tha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mbination "XZ").  That and other tricks allows Puzz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an answer in a reasonabl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ose numbers are assuming that all the letters in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fferent.  When some of the letters are repeate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binations is reduced, but the math used to figure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number of different combinations when some of th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eated is even scarier then the abo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let the big numbers scare you, Puzzler really is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at finding all the valid combinations.  On a 386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scrambling of even 20 letter words typically tak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5 or 20 seconds.  With the normal use of it be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to seven letter words that are really qu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CRA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explanation of what Puzzler is doing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crambles a group of letters for you let's see how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[S]crambler option from the main menu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the group of letters to find valid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from.  After entering the words 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mbinations possible and start the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t has tried all the combinations if there where any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ould make for the group you gave it, 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or you and then wait for you to press the RETURN or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ompted to once again enter the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to search try.  You can return to the main men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ither the RETURN or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I can be reach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mpuServe by sending EasyPlex mail to 75146.34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merica On-Line by sending mail to RobertB3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r is a shareware product.  This is not a demo or  cripp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but a full working copy.  If you use Puzzler, I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$10 to Acropolis Software to register your copy in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a disk containing the latest version of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the dictionary.  When you register your copy of Puzz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order form below. If you do not use the form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at you are registering Puzzler and indicate your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ormat (5 1/4" or 3 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:  $ 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residents add sales tax :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: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60K)       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ien checks MUST be payable in U.S. funds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eing registered is Puzzler v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registered copy of the latest version of Puzz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hareware screen at the end, and the latest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