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FORM FOR ALIVE SOFT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GA  JIGSAW   VERSION 1.0   01-MARCH-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JIGSAW PUZZLE is a Fun and Challenging game. It te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's memory and pattern recognition skills. Easy to use,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age, great graphics . Registration Benefits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wo disks packed with several colorful puzzles for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 One more disk packed with other high qualit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ograms from AL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 Technical support,  the latest version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inted manual, updates and new product 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from ?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pecify floppy disk type :   ( If none specified, 5 1/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5 1/4 360 K,   [ ] 3 1/2 720K  ( 360 K floppy is assumed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 your system by checking one or more of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CGA, [ ] EGA, [ ] TANDY, [ ] VGA, [ ] Hercules,  [ ] 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Mouse,  [ ]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ame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  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:     _____  Zip Code: ___________  Country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Please read file ALIVE.DOC for detailed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_______ copies of CRAZY SHUFFLE $20 each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_______ copies of VGA CONCENTRATION $20 each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_______ copies of PC-JIGSAW at $15 each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_______ copies of VGA JIGSAW at $20 each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_______ copies of ALIVE SHARKS at $20 each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_______ copies of VGA SHARKS at $20 each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_______ copies of ALIVE SHAREWARE PACKAGE at $1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We pay for Shipping )                    TOTAL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Check enclosed   [ ] 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ign user, please send Check or Money order in U.S. dolla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:  ALIVE SOFTWAR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nd To:    :  P.O. BOX 4004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:  SANTA CLARA, CA 95054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:..................U.S.A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