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 Saver version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.   UPGRADING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I.  SUMMARY OF NEW FEATURES &amp;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users should print the manual, SCSAVER.DOC, and follow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for installing and running Screen Saver.  If SCSAV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 a floppy disk in drive A, turn your printer on;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SCSAVER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s formatted for 8.5" x 11"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Screen Saver Version 4.4 or earlier with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adapter and you experience video problems after conve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4.9, you should check the "Unusual VGA" option (/U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SAVER.DA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run the installation SCSAVINS.EXE to resave you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If you do not need to change any of the options, the /SAVE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-line switch will cause the option file to be resav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 SUMMARY OF NEW FEATURES &amp; CHANGES - Version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default mouse handler" to allow Screen Saver to detec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, even when no mouse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mouse activity while security lock is eng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de to detect when Windows has been started and ended.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r will suspend itself if run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/K option to force use of older keyboard BI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program:  SCSAVPSW will allow the password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changing other insta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Q option may now be specified as a permanent insta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