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1.0a - (C) Copyright 1992, Paul A. St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is a Windows 3.x version of the well-known Un*x bif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in conjunction with mail deliver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Biff starts up, a mailbox icon is shown;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down.  The program polls for mail at specifi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, there is a beep and the initial ic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con is highlighted, the word "MAIL" appears, and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mail arrives, the program will beep aga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as been read, the program reverts to the origina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force the appearance of the original, no-mail ic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lear" from the system menu.  If new mail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highlighted icon 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WinBiff for your system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etup" from the system menu.  In the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, enter the full pathname of the file your mail program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itable polling interval.  If you choose the "Save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BIFF.INI file is created, and the values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alled when the program is start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BIFF.INI file may be placed in any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Once created, the program knows to save WINBIFF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iff is a shareware program.  If you use the progr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please submit contributions ($4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A. St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Hawthor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rville, MA  0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ubmit $4 or more can choose to receive updates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by e-mail.  (If you're using the program, you D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, right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rrespondence concerning this program may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win.ccs.northeastern.edu!blimpy!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ck@corwin.ccs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plan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unching a mail reader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oice of sound effects on receipt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