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CTDATA - NetWare Accounting Data List Program V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Manth-Brownell, Inc. 1989, 199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ell and NetWare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 Schwab (CIS ID 76344,1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th-Brown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rkville, NY 13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ACCTDATA [Mode] [Option] [Fil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:    /C - charge record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 - no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    /D - display records between give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se /Dmmddyy[-mmddyy]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H - display records between given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se /Hhhmm[-hhmm]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P - output is send to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Tn - display only a specific comment type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Connect Time   4.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Disk Storage   5. Accoun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Login          6. Set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A - display note records for gi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se /Axxxxxxxx:xxxxxxxxxxxx hexadecimal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O - cOntinuous output (no page brea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? - display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:  Name - displays data for a specific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cctdata.exe looks in the current directory for net$acct.da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it in \system, or copy net$acct.da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cctdat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cctdata.exe will use a file called net$addr.dat to substitut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physical addresses.  An example net$addr.da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ing for net$addr.dat is important:  8 character network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, 12 chracter node number, colon, 21 character logical name (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paces if necessary), CR/LF.  1 record per line, 1000 line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cctdata /n                           display no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cctdata /n /t4                       display logout no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cctdata /n /t4 /d010192-013192       display logout notes for jan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cctdata /c /a0000000a:02608c009911   display charge records fo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cctdata /n /h0800-0859               display notes for 8am hou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