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SYNC.SYS Version 1.4 Release Date: 08-31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by Marc Perkel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Sync is a small device driver (300 bytes) that keeps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syncronized with the server clock. Every 8 minutes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server time and sets the workstation time if it doesn'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server time is staggerd so that all the workstations don't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at once. Polling is more often when an application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ate 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useful when you change the server time, the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ll change to match. It also keeps workstation cloc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ing and fixes a bios bug that some workstations have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to the next day when midnight occurs. If your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to have the time on your workstations match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keeps users from tampering with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add a line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NOVSYNC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NOVSYNC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ing NOVSYNC.SYS with QEMM or other memory manager,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SYNC can be disabled by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0&gt;NOVSYN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enable NOV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1&gt;NOVSYN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heap too. Only $50 per customer, unlimit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cluded free with the Network Survival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mputer Tym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Tyme Dos ToolBox... Makes DOS easier for the no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owerful for the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MASTER is a powerful hard disk managment ut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s up your hard disk files and allows you to mark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o you can copy them, delete them, or move them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rename files, change dates, and chang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run programs or set up your function key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on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IST makes being at DOS easier. It gives you full lin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 word processor, for your commands. It also stor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you can re-execute them. It remembers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go back to them by pressing the TAB key.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able function keys, DOS extensions, multiple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ny more features you have got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DIRECTORY allows you to move through the directory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a graphic tree and letting you use your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round. It also lets you create, delete, rename, and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XTSR is a set of memory and TSR management utilities tha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oad and unload TSRs (Terminate and stay resident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mory. Utilities to list menory allocation and turn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ny more ... Also includes is D, a fancy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; WHEREIS, for finding stuff on you hard disk, SORT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, FREE, PIPEDIR, VERSION, 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Toolbox sells for $5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also selling QEdit from Semware. QEdit is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from Se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800-548-5353 Or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417-866-1222 Voi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417-866-1665 BBS Data line * 1200/2400 * 8N1 * ANSI or V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xMenu comes with MarxEdit and MARXTSR manager and a few goodi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ToolBox. The Network Survival Kit is a network version of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utility I've ever written. It's sold on a per fileserve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|___|    APPROVED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Computer Tyme            Order Form 2.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ringfield Mo. 658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17) 866-1222  (800) 548-53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me Computer Tym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User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0.00 for NOVSY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Marx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the DOS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99.95 for MarxMenu, the Dos ToolBox and DM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Version (1 per file serv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495 for Network Survival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Add $3.00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I need 3 1/2 Inch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Card __   Visa __   Disco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