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g Line Xpress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lease date 11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an enhanced tagline manager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ail readers. A tagline is a single line com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each message by mail readers, and is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y or ridiculous statement. Most mail readers availabl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imitations to the amount of taglines they can han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as to physically select a tagline from what could we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able collection, or the mail reader will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aglines sequentially or randomly. TLX mak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ntaining and selecting taglines infinite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supports UNLIMITED taglines. TLX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to store your tagline collection, and keep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times each tagline has been used. TLX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you are sending, and suggest tagline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ubject and contents of the messag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to lesser used taglines. TLX can steal tag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QWK mail packets. There is even a quot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places a quote box around the messag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ing to. TLX now offers a user signature option,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ext signature or file to the bottom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nstalls automatically when used with the Silly Litt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or Off Line Xpress. Any mail reader that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r can be set up to use TLX. Mous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the Mouse Menus that allow you to handle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without using the keyboard at all! When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, and a functioning mouse is located,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mouse menu on the right side of the scree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alpha-numeric characters displayed.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Mouse Menu is the same as typing it i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TLX are fully configurable. TLX need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0K of system memory to work, any memory over th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will be used by TLX for dynamic c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, you may freely copy and distribute TLX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archive form. TLX is NOT crippled or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, the shareware version is a fully functio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evaluate it's performance - except fo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a nag screen reminding you to register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evaluation period you are expected to register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uthor and send in a registration fee of US $10.00 (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ollars). Once you send in your registration f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valid registration number that will eliminate th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send $10 is cash or a check to the author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1 Richmo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n Island, NY 10304-2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your full name, mailing address,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LX you are using, and the mail reader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nd a registration fee of US $25.00 (twenty f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s) or more, you will also be mailed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is available via the RIME/PCRelay TAGLINE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via several other national echo networks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matic installation and support for OLX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user signature feature, allowing each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tamped with your signature. Signa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manually or imported from a text or ANSI file (SLMR/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fault QWK packet directory for use when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SLMR or OLX mail readers, TLX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If you are using another mail read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manually install TLX with your mail reader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SLMR and OLX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istribution files into your mail reader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directory for TLX. The location of TLX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s important, since the installation proces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nto the changes it makes in the SLMR or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If you have to move TL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you must re-install it from the new director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have been copied, simply type TLX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TLX will start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LX is started for the very first time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 before beginning installation. TLX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mail reader configuration files and cre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batch files it needs. The tagline databa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Next TLX will display the default setting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very time it is run. You can modify these and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configuration file. TLX will then look for tag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it finds one it will display the name of the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k if you want to use that file. If TLX can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agline files it will ask you to enter a file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accept the default name it finds, or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rive:\path\filename.ext. TLX will then read al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atabase, and remove duplicates. Once it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ask if you want to rename this tagline file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 will not use it (this saves memory and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operation). Type Yes, since the reader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to disable the internal tagline suppor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o accept the name of the file that TLX suggests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ile name. TLX is now installed and ready fo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ail reader configuration file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OLD, if ever you wish to undo all the changes that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done to the mail readers' configuration, you can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ver the mail reader configuration file (CONFIG.OLX for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; OLX.CFG for OLX v3; CONFIG.MR for SLMR). You can now us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tarting up your mail reader. When you reply to a messag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tercede and place a quote box instead of the normal 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symbols. Note that if you initiated a new mess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no quote box. (OLX v3 note -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ditor you have to press the F7 key in th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 enhancer). You can now type your messag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. Once you save the message and exit your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tagline manager menu. (OLX v3 note -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nternal editor you have to press the F8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o call up TLX). TLX will first read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 it, then suggest taglines from it's databa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 and Down arrow keys to navigate around the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ee more taglines press the PageUp or Page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witch between these suggestions and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and search for specific taglines in eith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view the message that you are processing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tagline (or press the number next to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), or select the Quit without tagline option (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) to quit TLX without adding any tagline (n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either) to your message. If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user signature it will be add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if a file is specified then the file is impo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. You can also modify the TLX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, or type a new tagline that will als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now supports @ variables in the tagline and quot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These variables are replaced by TLX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@ - Normally your full name (OLX/SLM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FIRST@ - Normally your first name (OLX/SLM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LAST@ - Normally your last name (OLX/SLM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@ - Full name of message recipient (OLX/SLM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FIRST@ - First name of message recipient (OLX/SLM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LAST@ - Last name of message recipient (OLX/SLM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UBJECT@ - Subject of current message (OLX/SLM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AME@ - Name of current conference (OLX/SLM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DAY@ - Current date in form MO/DA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Y@ - Current day of week e.g. Monday,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NTH@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EAR@ -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- Current time in form HOUR:MIN: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OUR@ - Current hour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INUTE@ -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OND@ - Curr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@ - Current TL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riables must be in upper case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 comment and Quote box (top and bottom)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to 128 characters, it is possible to make multi lin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by placing an ASCII 227 (�) at the posi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line to end. If you are using a mous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chart and click on the Pi symbol, or pres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 7 on the numeric keypad while holding 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now offers the option of automatically adding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each message (SLMR/OLX only).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ext in the configuration menu, or enter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election menu. If you specify a filename, TLX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 into the message as a signature. TLX first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have entered is a filename, if this file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Otherwise the text itself is assumed to b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used. Any ASCII 227 (�) character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aige returns, this allows multiline signatur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anted taglines can be added to a Twit list. This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an ASCII text file called TWITTAGS.TLX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s. This twit tagline file is restricted to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nly, if it gets larger than that size the rema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. When TLX is stealing taglines or doing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ads this twit list and rejects/deletes any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strings in the list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all taglines with these words within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/deleted. Case is not important, so the tag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e Shmoe on 01/01/80 at 01:0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jected since it contains the twit string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t file with a text editor or add to it from within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rowsing the database, stealing taglines interactiv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ng a tagline for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have to be manually installed into other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parts to the installation, the quote enh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manager. The specific details are gi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ction describing all the TLX options. TLX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380K of system memory to work.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swapping in your mail editor. If you have EMS memory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it for dynamic disk caching and buffers.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:\path\&gt;TLX &lt;option&gt; &lt;d:\datapath&gt;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:\path&gt; is the full drive:\path to the TLX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if not in the same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option&gt; is the specific feature required (listed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d:\datapath&gt; is the full drive:\path to the TL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d:\path\filename.ext&gt; is the full 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eature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en in the same directory as the tagline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ctivates the interactive menu mode, all featur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r and Tagline Manager are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various options (with command line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with TL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automatically install itself into the SLMR and OL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s. If SLMR or OLX are not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ask for the correct path to your reader. Press E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 your mail directory, or type in the new path. If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cannot find SLMR or OLX, it will assum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ail reader and will create generic bat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irectory, or modify the following parame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MR/OLX configuration file if it is found (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different names under OLX v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SLMR/OLX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TLX batch filename -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SLMR/OLX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SLMR/OLX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onfiguration file is saved as CONFIG.OLD, th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 (TLXTAGS.DBS), the TLX batch files (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LMR/OLX; or TLXQUOTE.BAT and TLXTAG.BAT for ot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s), and a tagline theft batch file (STEALQWK.BA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d. TLX will then automatically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(must be in TLX directory) : TL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must be in TLX directory) : T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atures in TLX are fully configurable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a configuration file (TLX.CFG) and are us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s invoked (and if it finds this file).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ull name - required if Registration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number - when TLX is registered eliminates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 - enable or disabl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 - use a customized r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elect taglines - will select a tagline without any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Quoter - quote enhancer feature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Quote - quote enhancer comment (OLX/SLM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Quote box - quote enhancer box top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Quote box - quote enhancer box botto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s - characters to use instead of rand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ANSI lines - remove ANSI graphic lines whil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agline - for Generic tagline mode returns tag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lection - set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 - default text or import file as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QWK packets - default directory where QWK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efaults - use internal default values for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Exit - save changes into the configuration fil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mind, abort - exit and 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will be used if found, or TLX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default values if it cannot be foun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traight ASCII text file, and may also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text editor (erroneous entries will be ignor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is encode with your name,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you will receive this number and the nag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&lt;d:\path\&gt;TLX c &lt;d:\data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in same directory : T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s your existing SLMR/OLX or other ASCII taglin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, removes duplicate taglines and build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Tagline files must be in straight ASCII forma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between each line, and a maximum tag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5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&lt;d:\path\&gt;TLX a &lt;d:\datapath&gt; &lt;d:\path\tag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in same directory : T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tenance mode will sort the taglines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duplicate taglines, and delete any taglin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t list. It will also repair the index keys.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LX appears to behave irrationally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option to rebuild the inde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&lt;d:\path\&gt;TLX m &lt;d:\data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in same directory : TL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in same directory : T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as the ability to steal taglines from entir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compression formats recognized - ZIP, ARJ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KARC - and the respective decompressors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stem path. If a twit list exists (named TWITTAGS.T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agline matching any of the strings i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, but no duplicate checking is done when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However, after stealing from several QWK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tenance mode may be used to remo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that may have been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with command line parameters, TLX will d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option automatically. If called from the main menu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ter the interactive steal mode, and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tealing each tagline. Taglines that match the tw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. The options in this mod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Steal thi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- Edit tagline and then steal it (ESCAPE 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Do not steal thi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- Steal all remaining taglin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- Edit this tagline and add to twit list (ESCAPE 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- Stop ste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&lt;d:\path\&gt;TLX s &lt;d:\datapath&gt; &lt;d:\path\mailpack.qw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in same directory : T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 Enhancer in TLX is directly compatible with the S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LX reply message headers. Other mail reader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patibility parameters for this feature to wo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must contain (at least 50)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must end with (at least 50)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now reads the OLX specific HEADER.DAT file that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nd substitute the @ variables. If us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 TLX will not know the TO, FROM, SUBJECT and CON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nd will leave them unchanged. The quote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reated when used with OLX/SLMR - other mail r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quote box but no comment on the first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==== (or Speed Read ||) is not found, TLX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is a re-edit of a previous message and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dding a quote box. You must also configur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to NOT use any quote prefix characters when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y file. If the TLX configuration is not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quote characters to use, TLX will generate a rando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for each message. If the ANSI strip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in the configuration file, TLX will also strip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ded lines in the message. The original message'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and Network signature (if any)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tripped out. The quote enhancer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by configuring TLX (note that the reply hea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reader will then be present at the top of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&lt;d:\path\&gt;TLX q &lt;d:\datapath&gt; &lt;d:\path\rep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r (O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imary function of TLX. This mode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for the SLMR and OLX mail readers, as well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 that will allow you to shut off intern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the reader signature). For other mail r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John Hancock protocol, use the next mode (Gen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make tagline suggestions based on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It will then read the entire message and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based on the content of the message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(Up/Down/PageUp/PageDown) to view thes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a tagline by pressing the ENTER key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next to the tagline. If none of the suggestions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cy, you can manually search the tagline databa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tagline. You can also switch between thes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atabase, add a new tagline (that is also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), edit an existing tagline and use it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 on the fly, change your user signature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eing processed, modify the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 the twit tagline list, or quit without adding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gnature. TLX counts how many times each taglin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is number next to the tagline. When TLX make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it will suggest the lesser used taglin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tagline select is enabled in the configuration,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user signature and a tagline automatically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&lt;d:\path\&gt;TLX t &lt;d:\datapath&gt; &lt;d:\path\rep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for mail readers that follow the John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returning a tagline through a text file t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 The mail reader must be configured to call TL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yntax and command line parameters, or simp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that TLX creates during installation (TLXTAG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the correct syntax. Since TLX read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, a copy of this file MUST be available to TL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means that the message must be edited before TL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. Additionally the mail reader must be set up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return file (default name TLX.TAG), or TL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use a different tagline return filenam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vailable as in the standard tagline manag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Reader Signature - which CANNOT be changed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 is only accepting a tagline from T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&lt;d:\path\&gt;TLX g &lt;d:\datapath&gt; &lt;d:\path\rep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ontains a built in database browser/editor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to navigate within the database entries (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, PageDown) and press the ENTER key (or the numb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) to edit a tagline. Once a tagline is selec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appear within the tagline window and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if the Control-Z key combination is pressed the tag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if the F1 key is pressed an ASCII char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new tagline, jump to a specific record numb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cord number and total records are displayed),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t tagline list, or search for a matching taglin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, the deleted records are purged from the databas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 or sorting is done, if necess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mode may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&lt;d:\path\&gt;TLX b &lt;d:\data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in same directory : TL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in same directory : T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onverts the TLX tagline database into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file, one tagline per line separ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The order of the resultant text file is depe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the database when this feature is invoked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tenance mode may be called before dump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voked, you will be prompted for a new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file, pressing ENTER will accept the defaul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a new file name (with path if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&lt;d:\path\&gt;TLX d &lt;d:\data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in same directory : TL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in same directory : T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nformation about Tag Line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&lt;d:\path\&gt;TL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: TL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: T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ttempt to install TLX with any other mail rea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three generic batch files in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QUOTE.BAT, TLXTAG.BAT, and STEALQWK.BAT. You mu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reader configuration manually to make TLX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e first step is to enable swapping, since TL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K of system memory to run. Next change the editor nam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:\path\&gt;TLXQUOT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:\path\&gt; is the full drive:\path\ to the batch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LXQUOTE is the batch file that calls TLX in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r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standard system by which mail readers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essage reply file, but it i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 uses another method (read the read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one change in the TLXQUOTE.BAT file, ad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editor on the seco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:\path\&gt;&lt;editor&gt; &lt;options&gt;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:\path\&gt; is the full drive:\path\ to your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ditor&gt; is the filename of your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s&gt; are any applicable options that your editor may n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a standard variable that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ply file name (or enter the name of the fil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figure your mail reader to create a messag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ssage that is compatible with SLMR/OLX or 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beginning with a line of ==='s on the first lin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ne of ---'s). TLX will remove this header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message originator's name. If you canno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to the message reply, the quote enhance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modify your mail reader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agline manager support. If your mail reader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off taglines INCLUDING the mail reader sign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dd the following to the bottom of the TLXQUOTE.BA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:\path\&gt;TLX t &lt;d:\datapath&gt;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:\path\&gt; is the full drive:\path\ to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LX t calls the program with the t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d:\datapath&gt; is the drive:\path\ to the TL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trailing back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a standard variable that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ply file name (or enter the name of the fil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not disable the mail reader taglines al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use the generic tagline support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ail readers have. Normally they allow you to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r program and the tagline return file nam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contained within the TLXTAG.B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r tagline manager and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:\path\&gt;tlx g &lt;d:\datapath&gt; &lt;d:\path\messag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:\path\&gt; is the full drive:\path to the TLX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LX g calls program with the g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d:\datapath&gt; is the full drive:\path to the TL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trailing back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d:\path\message.ext&gt; is the full 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 rep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LX needs to read the completed message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so you should edit the message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r. If you can change the tagline retur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t it to TLX.TAG (the default name that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), or any other file name (you will need to configur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nam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LX has been installed into your mail read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LX. Type TLX on the DOS command line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. Modify the specific features as required,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. Next you should import your existing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by selecting Add taglines. TLX will read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ed, and import all the taglines. It will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uplicate taglines. If you have several taglin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mport them all into TLX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pecific information for installing TLX into Spee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1.10 and abo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LX first starts up, it will report that it can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for SLMR/OLX, but it will creat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in the specified reader directory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QUOTE.BAT (quoter utility), TLXTAG.BAT (generic mod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) and STEALQWK.BAT (command line theft batch file f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). You must make the following changes with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indow in Speed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String: ___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Quoting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 command.com /c \speed\tlxquote.ba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gr: command.com /c tlxtag.bat \sr$reply\$reply.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Ret. File: tlx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- if you are using a RAM drive or have your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ifferent drive, add the drive parameter befor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h\name in the Tagline Mg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your editor name on the second line in the TLXQU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%1 as the filename 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:\path\editor&gt; &lt;options&gt;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1.2c and above (Registered ONL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Read when registered (v 1.2c and above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e default reader signature. TLX can the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Tagline mode, and works seamlessly with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 You must make the following changes with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indow in Speed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String: ___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Quoting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: REG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 command.com /c \speed\tlxquote.ba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gr:       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Ret. File:     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tagline manager function is NOT us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rather we will make changes to the TLXQUOTE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TLX to operate. Make the following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QUOTE.BAT file - enter your editor name o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%1 parameter, then add the TLX command line as show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ave first line al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t &lt;d:\datapath&gt;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same &lt;d:\datapath&gt; that TLX will hav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ply to a message, TLX will enhance your quo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ply to the message, and then TLX will again interce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TLX tagline selection menu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Copyright (c)1992 R.Janorkar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served. Licence is hereby granted for fre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n it's original unmodified archive form.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(TLX) has been released as Shareware, with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evaluation purposes, NO features are restri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ppled. A nag (reminder) screen will appear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ing you to send in your registration.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 you are expected to register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 with the author, and send in a registration fe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 (ten US dollars). You will receive a val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will eliminate the appearance of the nag (rem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nd enable the author to continue writing 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This registration number is issued only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 registration fee, and you may NOT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. If you send a registration fee of US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wenty five US Dollars) or more you will also receiv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Tag Line Xpress (TLX) by mail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number will work with all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, however,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regist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s provided with NO warrante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Use it at your own risk. The author of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 will NOT be liable for any damage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ability or disability to use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. The use of Tag Line Xpress (TLX) on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your acceptance of these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problems or bugs to the author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given above, or you can contact the auth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ers Network BBS (718) 876-0337 which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upport site. Additionally support is offered on the RI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elay TAGLINES Conference, and other national ech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�eta test team; Ron 'Q' Kulick, Harris 'Speedy' L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'The Man' Kauf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SLMR/OLX Greg Hewg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users of CatNet, without whom there would be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and Silly Little Mail Reader are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ang Software Inc; John Hancock is the copyright of 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Silicon Frog; Speed Read is the copyright of J.E.Sm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 mentioned in this documentation may be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ther softwar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