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Reporter 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 Chloe Rudzinski / Dan Sjol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ta Copy will absolutely expire Oct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release of this program will be available before that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it automatically, you must be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itle you to updates as they occur, full documentation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itude. You will recieve a "KEY" upon registration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, and registration is $1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Net (tm) BBS              Chloe Ru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692-7839 (node I)         602-692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692-7840 (node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3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man, Az 8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Reporter is in BE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5  Possible command syntaxes allowing repo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Text (2 kinds), Netmail, and Echomail , and direc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mail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 Environment Variable MUST be set for this program to run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'Bridg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all Uppercase must be entered exactly. Lowercase word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information substituted.Word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dress REPORT c:\path.to.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report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-nnnn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one report for each nodes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pecified. The address may contain the ALL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1:ALL , 1:314/ALL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dress NETMAIL [MSG c:\path\file] P{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Netmail reports. P (priority) is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 (immendiate), C (crash), N (normal), or H (hol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will apply to ALL sent out accord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The ALL wildcard is vali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SG is included.... the text o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dress ECHO [MSG c:\path\file] Areatag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n ECHOMAIL packet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 will show as being from you Primary address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it configured in the echo area you wish to to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your system in secure mode, pla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 address in with your other sessions passwords.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ntax allows the ALL wildcard, but NOT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:ALL, 1:314/ALL are ok.   ALL by itself is NO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SG is included... the text o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dress QUEUE [MSG c:\path\file] P(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Netmail messages to the specified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lace them in your Netmail directory, b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QUEUE. The file can be seen as S-??????.???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se files are deleted by D'Bridge when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 wildcard is completely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must be entered the same as in the Netmai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SG is included... the text o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REPORT c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SINGLE report for the sysop,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pecified. It will list ALL addresses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echo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eperated by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