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 659-9489  10am-6pm EST           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to use, no disk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"______ or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5.25"_____ 3.5"_____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for this page ......................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QUANTITY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   ______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$4 each, Canada $5 each, Others $9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5.75% sales tax.    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member to include shipping charges.       TOTAL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 __________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is a personal _______ or business _______ 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OFFER FOR PC USER GROUP MEMBERS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HDM  disk to your PC user group's IBM disk librarian or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bulletin board,  then fill out the form below.   Cross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 charge on the order form, write in $29.  Return it with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) phone number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P&gt;   Member of the Association of Shareware Professional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croFox Company via  CompuServe Mail:  73057,3113  (Jim Ha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order information, call (216) 659-9489, 10am-6pm EST. Mon-F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 from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