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4.3 - Hard Disk Menu (tm)               MicroFox Compan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92 by Jim Hass           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 wide.             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92 - If over one year old,           Voice/Fax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icroFox for an update.             CompuServe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HDM for the first time or if update an existing H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HD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ey in   A:INSTALL    (A:INSTALL -VM  to force monochrome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default install-from diskette drive and install to C:\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&lt;F2&gt; to change the drive and directo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n press &lt;Enter&gt; to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all files are copied, your AUTOEXEC.BAT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DM is already in the DOS path and the last two lin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DM directory and start HDM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NSTALL will ask if you want it to update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for you.  If you answer yes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AUTOEXEC.OLD before it is upda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ill en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 will retain any menu entries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put the HDM startup in your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it like this:  (1) Change to the HDM directory  (CD \H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key in  HDM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HDM, press &lt;F1&gt; and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used by the Hard Dis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BAT      The batch file that must start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4.EXE     The main program used by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000-999  Files used by HDM to store configuration and menu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CFG      Created by HDM to hold global data affecting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HELP.EXE  Hard Disk Menu Help. (only needed if you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LIST.EXE  Hard Disk Menu Reports. (only needed if you us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.EXE     HDM phone dialer. (only needed if using {DIAL}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DER.DOC contains special offers and discounts on HD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for additional information  about order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order/registration form, go to the DOS promp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DM directory.  Key in:  COPY ORDER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contains a list of the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DOC explains the new multi-level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has information for disk vendors, user groups,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DOC is a 100+ page User's Manual.  If you received HDM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 files may be in a self-extracting archive file, HDMDO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archive the DOC file: copy HDMDOC.EXE to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change to that directory and key in HDMDOC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functional program. It is not a demo and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All features are documented in the on-disk manual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ouble using the program or believe you did not recei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lease contact us with the name &amp; address of the vendor,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(tm)  Hard Disk Menu (tm)       Copyright (C) 1986-92 by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s distributed as Shareware.  Though it is copyrighte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it and share it with others.  You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day trial license to test-drive HDM and decide if it i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you.  After 30 days, you must register HDM with MicroF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it.  See the file SHARWARE.DOC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REGISTRATION FEES (in U.S.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 currently used HDM (no disk or manual sent) .. $ 35 p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ered HDM Disk &amp; Published User Manual ... $ 50 p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User Network License (Disks &amp; Manual) ............. $ 9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User Network License (Disks &amp; Manual) ........... $ 12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User Network License (Disks &amp; 2 Manuals) ........ $ 200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etwork License (Disks &amp; 3 Manuals) ...... $ 275 p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User Site License (Disks &amp; Manual) ................ $ 1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-User Site License (Disks &amp; 2 Manuals) ............. $ 3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-User Site License (Disks &amp; 3 Manuals) ............. $ 6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 License (Disks &amp; 4 Manuals) ........... $ 995 p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-User Corporate License (Disks &amp; 2 Manuals) ....... $ 2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User Corporate License (Disks &amp; 3 Manuals) ...... $ 7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-User Corporate License (Disks &amp; 4 Manuals) ..... $ 13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Corporate License (Disks &amp; 5 Manuals) .... $ 1995 al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Diskettes for LAN, Site &amp; Corporate Licenses ..... $ 2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Manuals for LAN, Site &amp; Corporate Licenses ...... $ 1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s can choose between 5.25" or 3.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Site and Corporate License will receive both siz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additional programs from Micro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discounts are available for schools, universit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rms are available for consultants, distributors, &amp; st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or call (216) 659-948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BLEMS WHEN RUNN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unreadable because of current color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-VM switch.  You might need this for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DM doesn't seem to run correctly,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only one copy of COMMAND.COM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a path to it.  Make sure you also have a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work file (usually the HDM directory) and that you start H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its own directory using HDM.BAT, not the HDM4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starting HDM from your AUTOEXEC.BAT:   PATH C:\;C: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DM -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pport, the Hard Disk Menu can continue to be impr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The product is distributed by satisfied users.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iving copies to friends, customers, user groups, your compan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loading to local bulletin boards. 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comments, suggestions, questions, a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                             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447                                   ELECTRONIC MAIL VI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FIELD OH 44286-0447                        COMPUSERVE: 73057,3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                                         PHONE #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ember of the Association of Shareware Professionals (ASP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MITE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DM registrations will include a fully  functional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pEDIT PLUS, a high quality ASP shareware text edito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hort description of pEDIT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nhanced DOS-based text editor with a graphical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use support. The graphical ButtonBar gives fast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8 important editing functions.  WordStar,  EMACS, and 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ditor emulations.  Auto word wrap,  paragraph ind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hange, block indent, timed autosave, ascii chart,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,  and text-only mode.  Handles up to  16 files 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The new tutorial walks you through the basics of ed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.  pEDIT PLUS features faster screen updates,  up to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faster in text mode, and rates a Public Brand Troph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