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elfVGA 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Free Program......Dedicated in Memory of Pauline S. Krueger mother of E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/11/12 to 3/27/92......She's with Jesus now!!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the error in setting password in last version I hope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t happen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 Erwin Henry Krueger, Jr. &amp; William C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fVGA.Zip contains:    SHELFVGA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ELFVGA.EXE - Exa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KSHELF.ODF  - Opperational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nchanged from BKSHELF Progra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d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Com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urity - Set your own pass code as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program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 Blankes after 3 min of no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Configuration up to 91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e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KSHELF.BAT To run you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lect the stars of our flag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dates and Ability to Change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7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in Henry Krueger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05 59th St.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. Pete, FL  33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e sure to enclose your return addres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 CFG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wer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? - What You Whant to Be Printed o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             Drive? - Just the letter of nothing else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         Directory? - example:  directory\directory\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cd\ or \aft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            Invoke? - What starts you program and includ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: QB /AH /L MYLIB.Q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mmery - What you are actualy doing is fi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blanks in the BKSHELF.ODF file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 file can read from it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t file that can be stuff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board buffer to execute you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 it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 CFG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 Little lite on mon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should be no password when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ask for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 It must be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Hold down the alt key and press in a combina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of number and only numbers followed by the enter o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return key.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mery - What you are actualy doing is making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string that the program when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is looking for no retun is need after en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ly when setting a new passwor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to enter a return key to writ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 Remeber you password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CFG YOU MUST SLECT THE STARS OF THE FLAG TO EXIT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PROGRAM AND RETURN TO DOS SLECT THE STARS OF THE FLAG 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