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isual Change-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8,1989 Jeffrey S. De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shows the tree structure relativ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ws one level down from the current director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up to the root directory.  It does no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irectory tree, unlike other visual director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it to start up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: To use VCD, just type VCD (you can renam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).  Press F1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Select the current (highlighted) directo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Quit without chang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(Up, Down, Left, Right)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tree.  The Right arrow is "smart" and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th; for example, if you ar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Left arrow to move to the top of th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ight arrow will walk down that s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Move to the first item of the cur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Move to the last item of the cur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Move right in tree, to fir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Move left in tree (same as Left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Toggle the current branch open/clo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has any visibl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hide those sub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.  Pressing the key again will redispla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  For convenience, use the Gray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(lower right hand side of the numeric 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Expand all sub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Reads the directory structu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urrent position in the tree.  Thi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expansion, as compared to '+'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s one level.  To expand the entir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Home and then '*'.  For convenien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 '*' key (middle right hand sid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Hoist current directory. 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the upp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it look lik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Push to DOS.  Runs the DO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ecified by COMSPEC) startin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elected.  To return to VCD, type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Scroll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Scroll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Up    Scroll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Dn    Scroll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Left    Scroll left one charac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Right   Scroll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Home    Move to the top (root)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End     Move to the last item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has a very simple but effective method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by name, which can sometimes be much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han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a letter, VCD looks for a directory (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ing of directories) that starts with that lett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a match, it moves to that directory.  If you typ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, it looks for a directory that starts with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; and so on.  If you type a sequence of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found, VCD beeps and then forgets abou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given the following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+--------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txt +---------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---------memos +--------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   |---------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   |---------sup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from:  Going to:              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---------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            c:\txt\memos            \t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            c:\txt\memos\client     \t\m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             c:\txt\memos\customer   \t\m\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          c:\txt\letters          t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xt          c:\dos                  d [the search wraps a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xt\memos    c:\dos                  Home \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uch easier to use than to describe.  Give it a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el for it.  You can intermix cursor keys and lette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started, VCD shows only part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 VCD's goal is to show only as much a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ovide optimal performance.  Othe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ad the entire directory structure, but 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down considerably, especially on disks contain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irectories.  The structure shown by VCD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directory.  All immediate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are shown, and all levels back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itial display provides a starting contex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you can easily move up or down at least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ny part of the tree can be expanded just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it (using the cursor keys), and any part of the tre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from view with the '+' key.  An entire bran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with the '*' key, and if that key is pressed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of the tree, then the whole tree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 VS.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achieves the same results as CD or CHDIR, but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with fewer keystrokes. Let's use one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\txt\memos\customer &lt;Enter&gt;  22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d &lt;Enter&gt; \t\m\cu &lt;Enter&gt;     12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aths get longer, VCD does better.  VCD is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t of errors: if you mistype a name, you rare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ore than a few characters to fix the mistak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ve to guess at directory names, since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does run more slowly than CD and CHDIR, sinc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built into DOS.  However, you can improve V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ime by loading it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option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Perform screen updated through the BIOS. 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rmally done directly to video memor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iciency.  If your screen flickers when you run V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e nothing at all, or if your machine is no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isplays drives in addition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-d is specified with no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drives starting with C: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 follow -d, they are taken as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those drives will be sh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d</w:t>
        <w:tab/>
        <w:tab/>
        <w:t>(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d -d</w:t>
        <w:tab/>
        <w:tab/>
        <w:t>(all drives abo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d -dcef</w:t>
        <w:tab/>
        <w:t>(drives C:, E:, and 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options may come in futu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was written for use on a monochrome monitor, so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monitors may the colors something less than opt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CDCONF.EXE can be used to modify the colors that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.  The selected colors are stored directly in VC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CHKDSK to make sure you have around 4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nough memory, then you may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VCD should be able to handle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ithout difficulty, and if you do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directory tree, VCD can work on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 directorie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, Retry,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D does not trap "critical errors", so if you run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rive with the door open, without the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imilar circumstances, DOS will automaticall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essage.  It is recommended that you reme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and then press the Retry or Ign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problems or bugs, send a letter to the auth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enough information about the problem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d.  Include the VCD version number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 hardware configuration (type of PC, video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disks, etc.) and software configuration (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 progra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(RE)DISTRIBUTING V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harge to use VCD.  If you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postcard to the author with your name and addr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any comments you may have.  Please menti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CD that you have (the version number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) and where you obtain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may be distributed freely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stribution must include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neither of which may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ee may be charged for distribution (this means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, shipping, handling, or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CD may not be distributed together with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aid (or are asked to pay for) a copy of VC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 circumstances to the author.  Distributio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erms require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5/92</w:t>
        <w:tab/>
        <w:tab/>
        <w:t>Added -d option so that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can be displayed.  Memory lim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expanded, so that larger tre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isplayed without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8/89</w:t>
        <w:tab/>
        <w:tab/>
        <w:t>Added VCDCONF for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Minor changes i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12/88  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D was written in C using Turbo C, and uses the PC-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library (written and distributed by the auth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0 Chim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CA 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rrespondence should mention the version number of V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.  The number can be found o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the F1 key while running VC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