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1.doc      Ispell, International version 3.0.09(beta)            9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rt of the popular spelling program Ispell,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9(beta), written by Goeff Kuenning and Pace Willisson (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oth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ort of a double beta version, as the version of Isp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orted is a beta, and this is the first release of the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ompletely through this file and consult any other readme?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PORT OF ISPELL REQUIRES OS/2 2.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installation 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emx.dll and termcap.dat to sui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ome environment variables for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uild the hashed dictionaries from the included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dit ispell.cfg and modify the setting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ack the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document, you've succeeded at unpack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does not need to have its own directory, but you may find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. The archive contains no directory structure, s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packed to the current directory.  The files ispe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cfg MUST remain in the same directory. The program determin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pell.exe and looks for ispell.cfg in this directory. 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exe, but you must also rename the base par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match the base part to the executable filenam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ispell.exe to myspell.exe, you must also rename ispell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pe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x.d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as ported using the emx/gcc environment. Therefore Ispel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mx.dll, which is included in this distribution. Put emx.d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s pointed to by the LIBPATH environment variable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you choose to store emx.dll to LIBPATH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sion of file emx.dll, try your existing emx.dll first.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, try the one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cap.d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uses termcap for performing terminal i/o. The file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is distribution) contains the terminal descrip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ut termcap.dat in the "current"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ut termcap.dat in the directory \emx\etc on the "current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t termcap.dat in a directory pointed to by the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XETC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the environment variable TERMCAP to point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c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the environment variable TERM to select on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ermcap.dat. The terminal names are case sensitive, so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re found in termcap.dat when setting TERM. If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terminal type defaults to 'ansi'. You can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ermcap.dat to obtain the color combinations that suit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device driver ansi.sys loaded to use Ispel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si.sys loaded, see the OS/2 online hel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device driver ansi.sys.  You must reboot your comput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ET TERM=ansi-color-2" selects the 'ansi-color-2' terminal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spell does not automatically detect screen size;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values in the appropriate termcap.d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pell.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as originally written for Unix systems, and the program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 that are used to customize Ispell for the partic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is being installed on. These options are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before making the executable files. Since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users wish to install Ispell on their personal comput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nfiguration file that allows users to set some of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hard-wired"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.cfg is a file that contains information about files that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pell during the spelling of documents. Currently, 3 keywords are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cfg (hopefully, I will be able to increase the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and add more keywords). 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DEFPDICT      Should contain the complete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's personal dictionary. This set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den by the -p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EFHASH       Should contain the pathname of the default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tionary. This setting can be overridden by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MPFILE      Should contain the pathname templat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The base filename must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XXXXXX'.  Thus, if the temporary files are on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, the base filename may contain only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 'x:/ddddd/isXXXXXX.tmp' w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T setting.  HPFS filenames may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etting the keywor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=any_valid_filename   # option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including comments, can be no longer than 24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contain drive specifiers as well as directories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ES (/) AS DIRECTORY SEPARATORS. Ispell.cfg may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between a '#' and the end of line will be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ill print out any invalid lines in ispell.cfg and abort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settings in ispell.cfg conform to your particular file system (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). Currently, ispell.cfg is required.  If a configur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spel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hed dictiona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ispell requires a main hashed dictionary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d list. In order to use Ispell, you must create the main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rom the raw word list and the affix fi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are using.  The hashed dictionary is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, but allows Ispell to work faster when spelling document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d dictionaries are very large, this distribu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nd a small program that creates the hashed diction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nd af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main word list contains root words followed by fl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and which suffixes and prefixes can be added to the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 file gives the rules on how these flags are to be interpreted.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ed dictionary for Ispell from the files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:&gt; buildhas english.med english.aff engmed.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 buildhas english.sml english.aff engsml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 buildhas english.lrg english.aff englrg.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hashed dictionaries engmed.hash and/or engsml.has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rg.hash.  Assign the name of one of the dictionaries to the ISDEF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ispell.cfg. If you are on a FAT drive, you must na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dictionary appropriately, ie.  engmed.has. You can give th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ny names you wish. Remember to set ISDEFHASH so that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hash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ree raw word lists:  english.sml, english.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rg, along with the affix files english.aff and german.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rg is known to contain errors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s english.sml, english.med and english.lrg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onent word lists.  These component word lists conta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as well as alternate American and British spellings.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re copied together and sorted into alphabetical order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d list. The original Makefile is set up to automate this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host, which is where I built the included word list . I have (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loaded all the source code and component word list in 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build the main word lists, you can unpack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look at the makefile to figure out how it is done. English.s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ed have undergone quite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don't have any non-english word lists. There is a German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erman.aff, but that is all that comes with the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word li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ill automatically create a personal word list you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keyword ISDEFPDICT in ispell.cfg. Ispell creates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your personal dictionary during execution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shed dictionary from your personal word list.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d list and add flags to the words if you wish.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english4.doc and ispell4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mplete the installation of Ispell. If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, you should shutdown OS/2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OTHER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 p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versions of the Ispell Unix man pages are included. Thes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have been edited to reflect the changes made in this port of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 compatibil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pell is originally a Unix program, it can use filenames beyond th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lowed on an FAT systems. I have attempted to make this program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All hard-wired default filenames have been changed to b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pell utilit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of Ispell. The Unix shell scripts munch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ffix, and tryaffix. Munchlist is a raw dictionary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affix and tryaffix are used for developing language af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riginal author, these shell scripts are very ta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(mainly temporary file space) and require several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OS/2 users may not have.  Also, the original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converting these scripts to C at a later date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not to port the shell scrip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ell.el is included for emacs users. I don't use emacs so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n't been tes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xpress or implied is given for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as to the proper functioning of this softwar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ill be admitted for any damage resulting from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iles contain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errors in documentation, and suggestions to Joe Hu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bhuber@iastate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