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2.doc      Ispell, International version 3.0.09(beta)            9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reliminary version of Ispell for OS/2 2.0. I am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author of the Unix version (Geoff Kuenning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might result in a significantly different/improved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 (then again, it might not).  For now, please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try and contact me (Joe Huber) with any comments, ques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uploaded the source code for this port of Ispell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code until I have finished discussing several items with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nning, who is very busy at this time. Look for the sourc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September, 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bu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oesn't work in the Unix version won't work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Unix version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 takes a very long time to load the hashed dictionary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l be don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e Huber, jbhuber@iastate.edu with any bug repor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